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AVISOS IMPORTANTES</w:t>
      </w:r>
    </w:p>
    <w:p>
      <w:pPr>
        <w:pStyle w:val="Normal"/>
        <w:tabs>
          <w:tab w:val="clear" w:pos="708"/>
          <w:tab w:val="left" w:pos="284" w:leader="none"/>
        </w:tabs>
        <w:spacing w:lineRule="auto" w:line="276"/>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tabs>
          <w:tab w:val="clear" w:pos="708"/>
          <w:tab w:val="left" w:pos="284"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rPr>
        <w:t xml:space="preserve">Selecionar a opção (ENTRAR), caso não possua acesso, escolher a opção: ainda não tenho cadastro, assim, será direcionado para a página </w:t>
      </w:r>
      <w:hyperlink r:id="rId2">
        <w:r>
          <w:rPr>
            <w:rStyle w:val="InternetLink"/>
            <w:rFonts w:cs="Times New Roman;Times New Roman" w:ascii="Times New Roman;Times New Roman" w:hAnsi="Times New Roman;Times New Roman"/>
          </w:rPr>
          <w:t>http://ibertioga.pregaonet.com.br/</w:t>
        </w:r>
      </w:hyperlink>
      <w:r>
        <w:rPr>
          <w:rFonts w:cs="Times New Roman;Times New Roman" w:ascii="Times New Roman;Times New Roman" w:hAnsi="Times New Roman;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color w:val="FF0000"/>
          <w:u w:val="single"/>
        </w:rPr>
      </w:pPr>
      <w:r>
        <w:rPr>
          <w:rFonts w:cs="Times New Roman;Times New Roman" w:ascii="Times New Roman;Times New Roman" w:hAnsi="Times New Roman;Times New Roman"/>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Times New Roman" w:ascii="Times New Roman;Times New Roman" w:hAnsi="Times New Roman;Times New Roman"/>
        </w:rPr>
        <w:t xml:space="preserve">Para </w:t>
      </w:r>
      <w:r>
        <w:rPr>
          <w:rFonts w:cs="Times New Roman;Times New Roman" w:ascii="Times New Roman;Times New Roman" w:hAnsi="Times New Roman;Times New Roman"/>
          <w:b/>
          <w:u w:val="single"/>
        </w:rPr>
        <w:t>CADASTRAR A PROPOSTA</w:t>
      </w:r>
      <w:r>
        <w:rPr>
          <w:rFonts w:cs="Times New Roman;Times New Roman" w:ascii="Times New Roman;Times New Roman" w:hAnsi="Times New Roman;Times New Roman"/>
        </w:rPr>
        <w:t xml:space="preserve"> e enviar a documentação o representante da empresa deverá logar com a opção </w:t>
      </w:r>
      <w:r>
        <w:rPr>
          <w:rFonts w:cs="Times New Roman;Times New Roman" w:ascii="Times New Roman;Times New Roman" w:hAnsi="Times New Roman;Times New Roman"/>
          <w:b/>
          <w:color w:val="FF0000"/>
          <w:u w:val="single"/>
        </w:rPr>
        <w:t>Usuário/representante, utilizando o CPF e Senha</w:t>
      </w:r>
      <w:r>
        <w:rPr>
          <w:rFonts w:cs="Times New Roman;Times New Roman" w:ascii="Times New Roman;Times New Roman" w:hAnsi="Times New Roman;Times New Roman"/>
        </w:rPr>
        <w:t xml:space="preserve">, pois, é com este perfil que será anexada a documentação, </w:t>
      </w:r>
      <w:r>
        <w:rPr>
          <w:rFonts w:cs="Times New Roman;Times New Roman" w:ascii="Times New Roman;Times New Roman" w:hAnsi="Times New Roman;Times New Roman"/>
          <w:b/>
          <w:color w:val="FF0000"/>
          <w:u w:val="single"/>
        </w:rPr>
        <w:t>PREENCHIDA A PROPOSTA</w:t>
      </w:r>
      <w:r>
        <w:rPr>
          <w:rFonts w:cs="Times New Roman;Times New Roman" w:ascii="Times New Roman;Times New Roman" w:hAnsi="Times New Roman;Times New Roman"/>
        </w:rPr>
        <w:t xml:space="preserve"> e enviados os lances eletrônicos da empresa que o credenciou. </w:t>
      </w:r>
    </w:p>
    <w:p>
      <w:pPr>
        <w:pStyle w:val="Normal"/>
        <w:spacing w:lineRule="auto" w:line="276"/>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both"/>
        <w:rPr/>
      </w:pPr>
      <w:r>
        <w:rPr>
          <w:rFonts w:cs="Times New Roman;Times New Roman" w:ascii="Times New Roman;Times New Roman" w:hAnsi="Times New Roman;Times New Roman"/>
          <w:bCs/>
        </w:rPr>
        <w:t xml:space="preserve">Havendo dúvidas o interessado poderá contatar o Setor de Licitações pelo telefone (32) 3347-1209  </w:t>
      </w:r>
      <w:r>
        <w:rPr>
          <w:rFonts w:cs="Times New Roman;Times New Roman" w:ascii="Times New Roman;Times New Roman" w:hAnsi="Times New Roman;Times New Roman"/>
          <w:b/>
          <w:bCs/>
          <w:u w:val="single"/>
        </w:rPr>
        <w:t>Em caso de ligação é importante que o licitante evite se identificar ou identificar a empresa, assegurando, assim, o relevante sigilo de sua participação na licitação</w:t>
      </w:r>
      <w:r>
        <w:rPr>
          <w:rFonts w:cs="Times New Roman;Times New Roman" w:ascii="Times New Roman;Times New Roman" w:hAnsi="Times New Roman;Times New Roman"/>
          <w:bCs/>
        </w:rPr>
        <w:t xml:space="preserve">. </w:t>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both"/>
        <w:rPr/>
      </w:pPr>
      <w:r>
        <w:rPr>
          <w:rFonts w:cs="Times New Roman;Times New Roman" w:ascii="Times New Roman;Times New Roman" w:hAnsi="Times New Roman;Times New Roman"/>
          <w:b/>
          <w:bCs/>
          <w:color w:val="FF0000"/>
          <w:sz w:val="26"/>
          <w:szCs w:val="26"/>
          <w:u w:val="single"/>
        </w:rPr>
        <w:t>LICITAÇÃO DE AMPLA CONCORRÊNCIA PARA OS ITENS 201 E 202 E COM EXCLUSIVIDADE PARA MICROEMPRESA, EMPRESA DE PEQUENO PORTE E MEI SEDIADAS NO ÂMBITO DOS LIMITES GEOGRÁFICOS DO ESTADO DE MINAS GERAIS, PARA OS DEMAIS ITENS.</w:t>
      </w:r>
    </w:p>
    <w:p>
      <w:pPr>
        <w:pStyle w:val="Normal"/>
        <w:spacing w:lineRule="auto" w:line="276"/>
        <w:jc w:val="center"/>
        <w:rPr>
          <w:rFonts w:ascii="Times New Roman;Times New Roman" w:hAnsi="Times New Roman;Times New Roman" w:cs="Times New Roman;Times New Roman"/>
          <w:b/>
          <w:b/>
          <w:bCs/>
          <w:color w:val="000000"/>
          <w:sz w:val="26"/>
          <w:szCs w:val="26"/>
          <w:u w:val="single"/>
        </w:rPr>
      </w:pPr>
      <w:r>
        <w:rPr>
          <w:rFonts w:cs="Times New Roman;Times New Roman" w:ascii="Times New Roman;Times New Roman" w:hAnsi="Times New Roman;Times New Roman"/>
          <w:b/>
          <w:bCs/>
          <w:color w:val="000000"/>
          <w:sz w:val="26"/>
          <w:szCs w:val="26"/>
          <w:u w:val="single"/>
        </w:rPr>
      </w:r>
    </w:p>
    <w:p>
      <w:pPr>
        <w:pStyle w:val="Normal"/>
        <w:shd w:fill="FFFFFF" w:val="clear"/>
        <w:spacing w:lineRule="auto" w:line="276"/>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r>
    </w:p>
    <w:p>
      <w:pPr>
        <w:pStyle w:val="Normal"/>
        <w:shd w:fill="FFFFFF" w:val="clear"/>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OCESSO LICITATÓRIO N° 120/2022</w:t>
      </w:r>
    </w:p>
    <w:p>
      <w:pPr>
        <w:pStyle w:val="Normal"/>
        <w:shd w:fill="FFFFFF" w:val="clear"/>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PREGÃO ELETRÔNICO Nº 055/2022</w:t>
      </w:r>
    </w:p>
    <w:p>
      <w:pPr>
        <w:pStyle w:val="Normal"/>
        <w:spacing w:lineRule="auto" w:line="276"/>
        <w:jc w:val="center"/>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r>
    </w:p>
    <w:p>
      <w:pPr>
        <w:pStyle w:val="Normal"/>
        <w:spacing w:lineRule="auto" w:line="276"/>
        <w:jc w:val="center"/>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EDITAL DE LICITAÇÃO</w:t>
      </w:r>
    </w:p>
    <w:p>
      <w:pPr>
        <w:pStyle w:val="Normal"/>
        <w:spacing w:lineRule="auto" w:line="276"/>
        <w:jc w:val="center"/>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orna-se público, para conhecimento dos interessados, que o </w:t>
      </w:r>
      <w:r>
        <w:rPr>
          <w:rFonts w:cs="Times New Roman;Times New Roman" w:ascii="Times New Roman;Times New Roman" w:hAnsi="Times New Roman;Times New Roman"/>
          <w:b/>
        </w:rPr>
        <w:t xml:space="preserve">Município de </w:t>
      </w:r>
      <w:r>
        <w:rPr>
          <w:rFonts w:eastAsia="Times New Roman;Times New Roman" w:cs="Times New Roman;Times New Roman" w:ascii="Times New Roman;Times New Roman" w:hAnsi="Times New Roman;Times New Roman"/>
          <w:b/>
        </w:rPr>
        <w:t>Ibertioga</w:t>
      </w:r>
      <w:r>
        <w:rPr>
          <w:rFonts w:eastAsia="Times New Roman;Times New Roman" w:cs="Times New Roman;Times New Roman" w:ascii="Times New Roman;Times New Roman" w:hAnsi="Times New Roman;Times New Roman"/>
        </w:rPr>
        <w:t>, inscrito no CNPJ 18.094.839/0001-00</w:t>
      </w:r>
      <w:r>
        <w:rPr>
          <w:rFonts w:cs="Times New Roman;Times New Roman" w:ascii="Times New Roman;Times New Roman" w:hAnsi="Times New Roman;Times New Roman"/>
        </w:rPr>
        <w:t xml:space="preserve">, por meio do Departamento de Licitações, sediado </w:t>
      </w:r>
      <w:r>
        <w:rPr>
          <w:rFonts w:eastAsia="Times New Roman;Times New Roman" w:cs="Times New Roman;Times New Roman" w:ascii="Times New Roman;Times New Roman" w:hAnsi="Times New Roman;Times New Roman"/>
        </w:rPr>
        <w:t>na Rua Evaristo de carvalho, nº 56, Centro, na cidade de Ibertioga-MG</w:t>
      </w:r>
      <w:r>
        <w:rPr>
          <w:rFonts w:cs="Times New Roman;Times New Roman" w:ascii="Times New Roman;Times New Roman" w:hAnsi="Times New Roman;Times New Roman"/>
        </w:rPr>
        <w:t xml:space="preserve">, realizará licitação, para registro de preços, na modalidade </w:t>
      </w:r>
      <w:r>
        <w:rPr>
          <w:rFonts w:cs="Times New Roman;Times New Roman" w:ascii="Times New Roman;Times New Roman" w:hAnsi="Times New Roman;Times New Roman"/>
          <w:bCs/>
        </w:rPr>
        <w:t xml:space="preserve">PREGÃO, </w:t>
      </w:r>
      <w:r>
        <w:rPr>
          <w:rFonts w:cs="Times New Roman;Times New Roman" w:ascii="Times New Roman;Times New Roman" w:hAnsi="Times New Roman;Times New Roman"/>
        </w:rPr>
        <w:t>na forma</w:t>
      </w:r>
      <w:r>
        <w:rPr>
          <w:rFonts w:cs="Times New Roman;Times New Roman" w:ascii="Times New Roman;Times New Roman" w:hAnsi="Times New Roman;Times New Roman"/>
          <w:bCs/>
        </w:rPr>
        <w:t xml:space="preserve"> ELETRÔNICA, com critério de julgamento </w:t>
      </w:r>
      <w:r>
        <w:rPr>
          <w:rFonts w:cs="Times New Roman;Times New Roman" w:ascii="Times New Roman;Times New Roman" w:hAnsi="Times New Roman;Times New Roman"/>
          <w:b/>
          <w:bCs/>
        </w:rPr>
        <w:t>de MENOR PREÇO</w:t>
      </w:r>
      <w:r>
        <w:rPr>
          <w:rFonts w:cs="Times New Roman;Times New Roman" w:ascii="Times New Roman;Times New Roman" w:hAnsi="Times New Roman;Times New Roman"/>
          <w:bCs/>
        </w:rPr>
        <w:t xml:space="preserve"> (unitário por item),</w:t>
      </w:r>
      <w:r>
        <w:rPr>
          <w:rFonts w:cs="Times New Roman;Times New Roman" w:ascii="Times New Roman;Times New Roman" w:hAnsi="Times New Roman;Times New Roman"/>
        </w:rPr>
        <w:t xml:space="preserve"> nos termos da Lei nº 10.520, de 17 de julho de 2002, </w:t>
      </w:r>
      <w:r>
        <w:rPr>
          <w:rFonts w:eastAsia="Times New Roman;Times New Roman" w:cs="Times New Roman;Times New Roman" w:ascii="Times New Roman;Times New Roman" w:hAnsi="Times New Roman;Times New Roman"/>
        </w:rPr>
        <w:t xml:space="preserve">do Decreto Municipal nº 1.765 de 30 de março de 2021 (que instituiu o Pregão na forma eletrônica), </w:t>
      </w:r>
      <w:r>
        <w:rPr>
          <w:rFonts w:cs="Times New Roman;Times New Roman" w:ascii="Times New Roman;Times New Roman" w:hAnsi="Times New Roman;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u w:val="single"/>
        </w:rPr>
        <w:t>Data da sessão:</w:t>
      </w:r>
      <w:r>
        <w:rPr>
          <w:rFonts w:cs="Times New Roman;Times New Roman" w:ascii="Times New Roman;Times New Roman" w:hAnsi="Times New Roman;Times New Roman"/>
        </w:rPr>
        <w:t xml:space="preserve"> 22/11/2022</w:t>
      </w:r>
    </w:p>
    <w:p>
      <w:pPr>
        <w:pStyle w:val="Normal"/>
        <w:shd w:fill="FDE9D9" w:val="clear"/>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b/>
          <w:u w:val="single"/>
        </w:rPr>
        <w:t>Horário de início da Sessão:</w:t>
      </w:r>
      <w:r>
        <w:rPr>
          <w:rFonts w:cs="Times New Roman;Times New Roman" w:ascii="Times New Roman;Times New Roman" w:hAnsi="Times New Roman;Times New Roman"/>
        </w:rPr>
        <w:t xml:space="preserve"> 09:00:00</w:t>
      </w:r>
    </w:p>
    <w:p>
      <w:pPr>
        <w:pStyle w:val="Normal"/>
        <w:shd w:fill="FDE9D9" w:val="clear"/>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u w:val="single"/>
        </w:rPr>
        <w:t>Local/Link da sessão eletrônica:</w:t>
      </w:r>
      <w:r>
        <w:rPr>
          <w:rFonts w:cs="Times New Roman;Times New Roman" w:ascii="Times New Roman;Times New Roman" w:hAnsi="Times New Roman;Times New Roman"/>
          <w:b/>
        </w:rPr>
        <w:t xml:space="preserve"> </w:t>
      </w:r>
      <w:hyperlink r:id="rId3">
        <w:r>
          <w:rPr>
            <w:rStyle w:val="InternetLink"/>
            <w:rFonts w:cs="Times New Roman;Times New Roman" w:ascii="Times New Roman;Times New Roman" w:hAnsi="Times New Roman;Times New Roman"/>
            <w:b/>
          </w:rPr>
          <w:t>http://ibertioga.pregaonet.com.br/</w:t>
        </w:r>
      </w:hyperlink>
    </w:p>
    <w:p>
      <w:pPr>
        <w:pStyle w:val="Normal"/>
        <w:shd w:fill="FDE9D9" w:val="clear"/>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Fim do recebimento de documentação e proposta: 08:59:59 do dia 22/11/2022</w:t>
      </w:r>
    </w:p>
    <w:p>
      <w:pPr>
        <w:pStyle w:val="Normal"/>
        <w:spacing w:lineRule="auto" w:line="276"/>
        <w:jc w:val="both"/>
        <w:rPr>
          <w:rFonts w:ascii="Times New Roman;Times New Roman" w:hAnsi="Times New Roman;Times New Roman" w:cs="Times New Roman;Times New Roman"/>
          <w:b/>
          <w:b/>
          <w:color w:val="0070C0"/>
        </w:rPr>
      </w:pPr>
      <w:r>
        <w:rPr>
          <w:rFonts w:cs="Times New Roman;Times New Roman" w:ascii="Times New Roman;Times New Roman" w:hAnsi="Times New Roman;Times New Roman"/>
          <w:b/>
          <w:color w:val="0070C0"/>
        </w:rPr>
        <w:t>Iniciada a Sessão não se admitirá recebimento de proposta e documentação.</w:t>
      </w:r>
    </w:p>
    <w:p>
      <w:pPr>
        <w:pStyle w:val="Normal"/>
        <w:spacing w:lineRule="auto" w:line="276"/>
        <w:jc w:val="both"/>
        <w:rPr>
          <w:rFonts w:ascii="Times New Roman;Times New Roman" w:hAnsi="Times New Roman;Times New Roman" w:cs="Times New Roman;Times New Roman"/>
          <w:b/>
          <w:b/>
          <w:color w:val="0070C0"/>
        </w:rPr>
      </w:pPr>
      <w:r>
        <w:rPr>
          <w:rFonts w:cs="Times New Roman;Times New Roman" w:ascii="Times New Roman;Times New Roman" w:hAnsi="Times New Roman;Times New Roman"/>
          <w:b/>
          <w:color w:val="0070C0"/>
        </w:rPr>
      </w:r>
    </w:p>
    <w:p>
      <w:pPr>
        <w:pStyle w:val="Normal"/>
        <w:spacing w:lineRule="auto" w:line="276"/>
        <w:jc w:val="both"/>
        <w:rPr/>
      </w:pPr>
      <w:r>
        <w:rPr>
          <w:rFonts w:cs="Times New Roman;Times New Roman" w:ascii="Times New Roman;Times New Roman" w:hAnsi="Times New Roman;Times New Roman"/>
          <w:b/>
        </w:rPr>
        <w:t>1. DO OBJE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O objeto da presente licitação é o </w:t>
      </w:r>
      <w:r>
        <w:rPr>
          <w:rFonts w:cs="Times New Roman;Times New Roman" w:ascii="Times New Roman;Times New Roman" w:hAnsi="Times New Roman;Times New Roman"/>
          <w:b/>
        </w:rPr>
        <w:t>Registro de Preços para eventual e futura aquisição de material escolar e de escritório para atendimento a secretaria municipal de educação e demais secretarias requisitantes,</w:t>
      </w:r>
      <w:r>
        <w:rPr>
          <w:rFonts w:cs="Times New Roman;Times New Roman" w:ascii="Times New Roman;Times New Roman" w:hAnsi="Times New Roman;Times New Roman"/>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licitação será dividida em itens</w:t>
      </w:r>
      <w:r>
        <w:rPr>
          <w:rFonts w:cs="Times New Roman;Times New Roman" w:ascii="Times New Roman;Times New Roman" w:hAnsi="Times New Roman;Times New Roman"/>
          <w:b/>
        </w:rPr>
        <w:t>,</w:t>
      </w:r>
      <w:r>
        <w:rPr>
          <w:rFonts w:cs="Times New Roman;Times New Roman" w:ascii="Times New Roman;Times New Roman" w:hAnsi="Times New Roman;Times New Roman"/>
        </w:rPr>
        <w:t xml:space="preserve"> conforme tabela constante do Termo de Referência, facultando-se ao licitante a participação em quantos itens for de seu interesse.</w:t>
      </w:r>
      <w:r>
        <w:rPr>
          <w:rFonts w:cs="Times New Roman;Times New Roman" w:ascii="Times New Roman;Times New Roman" w:hAnsi="Times New Roman;Times New Roman"/>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 critério de julgamento adotado será o </w:t>
      </w:r>
      <w:r>
        <w:rPr>
          <w:rFonts w:cs="Times New Roman;Times New Roman" w:ascii="Times New Roman;Times New Roman" w:hAnsi="Times New Roman;Times New Roman"/>
          <w:bCs/>
          <w:sz w:val="24"/>
        </w:rPr>
        <w:t>menor preço unitário por item</w:t>
      </w:r>
      <w:r>
        <w:rPr>
          <w:rFonts w:cs="Times New Roman;Times New Roman" w:ascii="Times New Roman;Times New Roman" w:hAnsi="Times New Roman;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S RECURSOS ORÇAMENTÁRIOS</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As despesas decorrentes desta contratação estão programadas em dotação orçamentária própria, prevista no orçamento do Município na classificação abaixo:</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04.122.0002.2006.33.90.30.00 – FICHA 36 – FONTE 100 – DESENVOL. ATVIDADES DA ADMINISTRAÇÃO MUNICIPAL.</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10.301.0009.2015.33.90.30.00 – FICHA 86 – FONTE 155 – MANUTENÇÃO DA REDE DE ATENÇÃO PRIMÁRIA.</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12.361.0003.2032.33.90.30.00 – FICHA 153 – FONTE 101 – DESENVOLVIMENTO DA EDUCAÇÃO ENSINO FUNDAMENTAL.</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12.365.0003.2036.33.90.30.00 – FICHA 168 – FONTE 101 – DESENVOLVIMENTO DA EDUCAÇÃO INFANTIL.</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13.392.0004.2062.33.90.30.00 – FICHA 237 – FONTE 100 – DESENVOLVIMENTO DE ATIVIDADES CIVICAS E CULTURAIS.</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08.244.0015.2081.33.90.30.00 – FICHA 311 – FONTE 129 – MANUTENÇÃO E OPERACIONALIZAÇÃO DO CRAS/PAIF.</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r>
    </w:p>
    <w:p>
      <w:pPr>
        <w:pStyle w:val="Nivel01"/>
        <w:numPr>
          <w:ilvl w:val="0"/>
          <w:numId w:val="8"/>
        </w:numPr>
        <w:spacing w:lineRule="auto" w:line="276"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Times New Roman" w:ascii="Times New Roman;Times New Roman" w:hAnsi="Times New Roman;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Times New Roman" w:hAnsi="Times New Roman;Times New Roman" w:cs="Times New Roman;Times New Roman"/>
          <w:b/>
          <w:b/>
          <w:color w:val="FF0000"/>
          <w:u w:val="single"/>
        </w:rPr>
      </w:pPr>
      <w:r>
        <w:rPr>
          <w:rFonts w:cs="Times New Roman;Times New Roman" w:ascii="Times New Roman;Times New Roman" w:hAnsi="Times New Roman;Times New Roman"/>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rPr>
        <w:t xml:space="preserve">Selecionar a opção (ENTRAR), caso não possua acesso, escolher a opção (ainda não tenho cadastro, assim, será direcionado para a página </w:t>
      </w:r>
      <w:hyperlink r:id="rId4">
        <w:r>
          <w:rPr>
            <w:rStyle w:val="InternetLink"/>
            <w:rFonts w:cs="Times New Roman;Times New Roman" w:ascii="Times New Roman;Times New Roman" w:hAnsi="Times New Roman;Times New Roman"/>
          </w:rPr>
          <w:t>http://ibertioga.pregaonet.com.br/</w:t>
        </w:r>
      </w:hyperlink>
      <w:r>
        <w:rPr>
          <w:rFonts w:cs="Times New Roman;Times New Roman" w:ascii="Times New Roman;Times New Roman" w:hAnsi="Times New Roman;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Times New Roman" w:ascii="Times New Roman;Times New Roman" w:hAnsi="Times New Roman;Times New Roman"/>
        </w:rPr>
        <w:t xml:space="preserve">Para </w:t>
      </w:r>
      <w:r>
        <w:rPr>
          <w:rFonts w:cs="Times New Roman;Times New Roman" w:ascii="Times New Roman;Times New Roman" w:hAnsi="Times New Roman;Times New Roman"/>
          <w:b/>
          <w:u w:val="single"/>
        </w:rPr>
        <w:t>CADASTRAR A PROPOSTA</w:t>
      </w:r>
      <w:r>
        <w:rPr>
          <w:rFonts w:cs="Times New Roman;Times New Roman" w:ascii="Times New Roman;Times New Roman" w:hAnsi="Times New Roman;Times New Roman"/>
        </w:rPr>
        <w:t xml:space="preserve"> e enviar a documentação o representante da empresa deverá logar com a opção </w:t>
      </w:r>
      <w:r>
        <w:rPr>
          <w:rFonts w:cs="Times New Roman;Times New Roman" w:ascii="Times New Roman;Times New Roman" w:hAnsi="Times New Roman;Times New Roman"/>
          <w:b/>
          <w:color w:val="FF0000"/>
          <w:u w:val="single"/>
        </w:rPr>
        <w:t>Usuário/representante, utilizando o CPF e Senha</w:t>
      </w:r>
      <w:r>
        <w:rPr>
          <w:rFonts w:cs="Times New Roman;Times New Roman" w:ascii="Times New Roman;Times New Roman" w:hAnsi="Times New Roman;Times New Roman"/>
        </w:rPr>
        <w:t xml:space="preserve">, pois, é com este perfil que será anexada a documentação, </w:t>
      </w:r>
      <w:r>
        <w:rPr>
          <w:rFonts w:cs="Times New Roman;Times New Roman" w:ascii="Times New Roman;Times New Roman" w:hAnsi="Times New Roman;Times New Roman"/>
          <w:b/>
          <w:color w:val="FF0000"/>
          <w:u w:val="single"/>
        </w:rPr>
        <w:t>PREENCHIDA A PROPOSTA</w:t>
      </w:r>
      <w:r>
        <w:rPr>
          <w:rFonts w:cs="Times New Roman;Times New Roman" w:ascii="Times New Roman;Times New Roman" w:hAnsi="Times New Roman;Times New Roman"/>
        </w:rPr>
        <w:t xml:space="preserve"> e enviados os lances eletrônicos da empresa que o credenciou.</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Times New Roman;Times New Roman" w:ascii="Times New Roman;Times New Roman" w:hAnsi="Times New Roman;Times New Roman"/>
          <w:bCs/>
          <w:sz w:val="25"/>
          <w:szCs w:val="25"/>
        </w:rPr>
        <w:t>Referentes aos itens de licitação: “</w:t>
      </w:r>
      <w:r>
        <w:rPr>
          <w:rFonts w:cs="Times New Roman;Times New Roman" w:ascii="Times New Roman;Times New Roman" w:hAnsi="Times New Roman;Times New Roman"/>
          <w:b/>
          <w:bCs/>
          <w:color w:val="000000"/>
          <w:sz w:val="25"/>
          <w:szCs w:val="25"/>
        </w:rPr>
        <w:t>201 E 202</w:t>
      </w:r>
      <w:r>
        <w:rPr>
          <w:rFonts w:cs="Times New Roman;Times New Roman" w:ascii="Times New Roman;Times New Roman" w:hAnsi="Times New Roman;Times New Roman"/>
          <w:bCs/>
          <w:sz w:val="25"/>
          <w:szCs w:val="25"/>
        </w:rPr>
        <w:t xml:space="preserve">”: poderão participar todas as pessoas jurídicas cujo ramo de atividade seja compatível com o objeto desta licitação, INDEPENDENTE DE ENQUADRAMENTO e sede. Nos demais itens, somente poderão participar as </w:t>
      </w:r>
      <w:r>
        <w:rPr>
          <w:rFonts w:cs="Times New Roman;Times New Roman" w:ascii="Times New Roman;Times New Roman" w:hAnsi="Times New Roman;Times New Roman"/>
          <w:b/>
          <w:bCs/>
          <w:sz w:val="25"/>
          <w:szCs w:val="25"/>
        </w:rPr>
        <w:t>Microempresa (ME), Empresa de Pequeno Porte (EPP), Microempreendedores Individuais (MEI) e Sociedade Cooperativa</w:t>
      </w:r>
      <w:r>
        <w:rPr>
          <w:rFonts w:cs="Times New Roman;Times New Roman" w:ascii="Times New Roman;Times New Roman" w:hAnsi="Times New Roman;Times New Roman"/>
          <w:bCs/>
          <w:sz w:val="25"/>
          <w:szCs w:val="25"/>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Times New Roman;Times New Roman" w:ascii="Times New Roman;Times New Roman" w:hAnsi="Times New Roman;Times New Roman"/>
          <w:b/>
          <w:bCs/>
          <w:color w:val="0070C0"/>
          <w:sz w:val="25"/>
          <w:szCs w:val="25"/>
          <w:u w:val="single"/>
        </w:rPr>
        <w:t>no âmbito dos limites geográficos do Estado de Minas Gerais, nos termos da Lei Complementar 123/2006 e 147/2014</w:t>
      </w:r>
      <w:r>
        <w:rPr>
          <w:rFonts w:cs="Times New Roman;Times New Roman" w:ascii="Times New Roman;Times New Roman" w:hAnsi="Times New Roman;Times New Roman"/>
          <w:bCs/>
          <w:sz w:val="25"/>
          <w:szCs w:val="25"/>
        </w:rPr>
        <w:t>.</w:t>
      </w:r>
    </w:p>
    <w:p>
      <w:pPr>
        <w:pStyle w:val="Normal"/>
        <w:numPr>
          <w:ilvl w:val="2"/>
          <w:numId w:val="8"/>
        </w:numPr>
        <w:tabs>
          <w:tab w:val="clear" w:pos="708"/>
          <w:tab w:val="left" w:pos="284" w:leader="none"/>
          <w:tab w:val="left" w:pos="709"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s licitantes deverão utilizar </w:t>
      </w:r>
      <w:r>
        <w:rPr>
          <w:rFonts w:cs="Times New Roman;Times New Roman" w:ascii="Times New Roman;Times New Roman" w:hAnsi="Times New Roman;Times New Roman"/>
          <w:bCs/>
        </w:rPr>
        <w:t xml:space="preserve">o </w:t>
      </w:r>
      <w:r>
        <w:rPr>
          <w:rFonts w:cs="Times New Roman;Times New Roman" w:ascii="Times New Roman;Times New Roman" w:hAnsi="Times New Roman;Times New Roman"/>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Times New Roman;Times New Roman" w:ascii="Times New Roman;Times New Roman" w:hAnsi="Times New Roman;Times New Roman"/>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Times New Roman" w:hAnsi="Times New Roman;Times New Roman" w:eastAsia="Zurich BT" w:cs="Times New Roman;Times New Roman"/>
          <w:bCs/>
        </w:rPr>
      </w:pPr>
      <w:r>
        <w:rPr>
          <w:rFonts w:cs="Times New Roman;Times New Roman" w:ascii="Times New Roman;Times New Roman" w:hAnsi="Times New Roman;Times New Roman"/>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Como condição para participação no Pregão, a licitante assinalará “SIM” ou “NÃO” em campo próprio do sistema eletrônico, relativo às seguintes declarações:</w:t>
      </w:r>
      <w:r>
        <w:rPr>
          <w:rFonts w:eastAsia="Zurich BT" w:cs="Times New Roman;Times New Roman" w:ascii="Times New Roman;Times New Roman" w:hAnsi="Times New Roman;Times New Roman"/>
          <w:b/>
          <w:bCs/>
        </w:rPr>
        <w:t xml:space="preserve"> </w:t>
      </w:r>
    </w:p>
    <w:p>
      <w:pPr>
        <w:pStyle w:val="Normal"/>
        <w:numPr>
          <w:ilvl w:val="2"/>
          <w:numId w:val="8"/>
        </w:numPr>
        <w:spacing w:lineRule="auto" w:line="276"/>
        <w:ind w:left="0" w:hanging="0"/>
        <w:jc w:val="both"/>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Times New Roman" w:ascii="Times New Roman;Times New Roman" w:hAnsi="Times New Roman;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eastAsia="Arial" w:cs="Times New Roman;Times New Roman" w:ascii="Times New Roman;Times New Roman" w:hAnsi="Times New Roman;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color w:val="FF0000"/>
          <w:u w:val="single"/>
        </w:rPr>
        <w:t>O licitante poderá enviar/anexar a sua proposta formal (junto à documentação de habilitação)</w:t>
      </w:r>
      <w:r>
        <w:rPr>
          <w:rFonts w:cs="Times New Roman;Times New Roman" w:ascii="Times New Roman;Times New Roman" w:hAnsi="Times New Roman;Times New Roman"/>
        </w:rPr>
        <w:t xml:space="preserve">, conforme modelo contido no </w:t>
      </w:r>
      <w:r>
        <w:rPr>
          <w:rFonts w:cs="Times New Roman;Times New Roman" w:ascii="Times New Roman;Times New Roman" w:hAnsi="Times New Roman;Times New Roman"/>
          <w:b/>
          <w:color w:val="FF0000"/>
          <w:u w:val="single"/>
        </w:rPr>
        <w:t>Anexo IV do Edital</w:t>
      </w:r>
      <w:r>
        <w:rPr>
          <w:rFonts w:cs="Times New Roman;Times New Roman" w:ascii="Times New Roman;Times New Roman" w:hAnsi="Times New Roman;Times New Roman"/>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alor unitário </w:t>
      </w:r>
      <w:r>
        <w:rPr>
          <w:rFonts w:cs="Times New Roman;Times New Roman" w:ascii="Times New Roman;Times New Roman" w:hAnsi="Times New Roman;Times New Roman"/>
          <w:bCs/>
          <w:iCs/>
        </w:rPr>
        <w:t xml:space="preserve">do item, a </w:t>
      </w:r>
      <w:r>
        <w:rPr>
          <w:rFonts w:cs="Times New Roman;Times New Roman" w:ascii="Times New Roman;Times New Roman" w:hAnsi="Times New Roman;Times New Roman"/>
          <w:b/>
          <w:bCs/>
          <w:iCs/>
        </w:rPr>
        <w:t>marca</w:t>
      </w:r>
      <w:r>
        <w:rPr>
          <w:rFonts w:cs="Times New Roman;Times New Roman" w:ascii="Times New Roman;Times New Roman" w:hAnsi="Times New Roman;Times New Roman"/>
          <w:bCs/>
          <w:iCs/>
        </w:rPr>
        <w:t xml:space="preserve"> e </w:t>
      </w:r>
      <w:r>
        <w:rPr>
          <w:rFonts w:cs="Times New Roman;Times New Roman" w:ascii="Times New Roman;Times New Roman" w:hAnsi="Times New Roman;Times New Roman"/>
          <w:b/>
          <w:bCs/>
          <w:iCs/>
        </w:rPr>
        <w:t>modelo do produto</w:t>
      </w:r>
      <w:r>
        <w:rPr>
          <w:rFonts w:cs="Times New Roman;Times New Roman" w:ascii="Times New Roman;Times New Roman" w:hAnsi="Times New Roman;Times New Roman"/>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Cs/>
          <w:iCs/>
        </w:rPr>
        <w:t>Descrição detalhada do objeto, contendo as informações iguais ou similares à especificação do Termo de Referência.</w:t>
      </w:r>
      <w:r>
        <w:rPr>
          <w:rFonts w:cs="Times New Roman;Times New Roman" w:ascii="Times New Roman;Times New Roman" w:hAnsi="Times New Roman;Times New Roman"/>
          <w:i/>
        </w:rPr>
        <w:t xml:space="preserve"> </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Times New Roman;Times New Roman" w:ascii="Times New Roman;Times New Roman" w:hAnsi="Times New Roman;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azo de validade da proposta não será inferior a 60 (sessenta)</w:t>
      </w:r>
      <w:r>
        <w:rPr>
          <w:rFonts w:cs="Times New Roman;Times New Roman" w:ascii="Times New Roman;Times New Roman" w:hAnsi="Times New Roman;Times New Roman"/>
          <w:bCs/>
          <w:iCs/>
        </w:rPr>
        <w:t xml:space="preserve"> dias</w:t>
      </w:r>
      <w:r>
        <w:rPr>
          <w:rFonts w:cs="Times New Roman;Times New Roman" w:ascii="Times New Roman;Times New Roman" w:hAnsi="Times New Roman;Times New Roman"/>
          <w:b/>
        </w:rPr>
        <w:t>,</w:t>
      </w:r>
      <w:r>
        <w:rPr>
          <w:rFonts w:cs="Times New Roman;Times New Roman" w:ascii="Times New Roman;Times New Roman" w:hAnsi="Times New Roman;Times New Roman"/>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A </w:t>
      </w:r>
      <w:r>
        <w:rPr>
          <w:rFonts w:cs="Times New Roman;Times New Roman" w:ascii="Times New Roman;Times New Roman" w:hAnsi="Times New Roman;Times New Roman"/>
        </w:rPr>
        <w:t>abertura</w:t>
      </w:r>
      <w:r>
        <w:rPr>
          <w:rFonts w:cs="Times New Roman;Times New Roman" w:ascii="Times New Roman;Times New Roman" w:hAnsi="Times New Roman;Times New Roman"/>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lang w:eastAsia="en-US"/>
        </w:rPr>
        <w:t>O</w:t>
      </w:r>
      <w:r>
        <w:rPr>
          <w:rFonts w:cs="Times New Roman;Times New Roman" w:ascii="Times New Roman;Times New Roman" w:hAnsi="Times New Roman;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lang w:eastAsia="en-US"/>
        </w:rPr>
      </w:pPr>
      <w:r>
        <w:rPr>
          <w:rFonts w:cs="Times New Roman;Times New Roman" w:ascii="Times New Roman;Times New Roman" w:hAnsi="Times New Roman;Times New Roman"/>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Iniciada a etapa competitiva, os licitantes deverão encaminhar lances </w:t>
      </w:r>
      <w:r>
        <w:rPr>
          <w:rFonts w:cs="Times New Roman;Times New Roman" w:ascii="Times New Roman;Times New Roman" w:hAnsi="Times New Roman;Times New Roman"/>
          <w:lang w:eastAsia="en-US"/>
        </w:rPr>
        <w:t>exclusivamente por meio do sistema eletrônico, sendo imediatamente</w:t>
      </w:r>
      <w:r>
        <w:rPr>
          <w:rFonts w:cs="Times New Roman;Times New Roman" w:ascii="Times New Roman;Times New Roman" w:hAnsi="Times New Roman;Times New Roman"/>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 lance deverá ser ofertado pelo </w:t>
      </w:r>
      <w:r>
        <w:rPr>
          <w:rFonts w:cs="Times New Roman;Times New Roman" w:ascii="Times New Roman;Times New Roman" w:hAnsi="Times New Roman;Times New Roman"/>
          <w:bCs/>
        </w:rPr>
        <w:t>menor preço unitário por item</w:t>
      </w:r>
      <w:r>
        <w:rPr>
          <w:rFonts w:cs="Times New Roman;Times New Roman" w:ascii="Times New Roman;Times New Roman" w:hAnsi="Times New Roman;Times New Roman"/>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Times New Roman" w:ascii="Times New Roman;Times New Roman" w:hAnsi="Times New Roman;Times New Roman"/>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 intervalo mínimo de diferença de valores entre os lances, que incidirá tanto em relação aos lances intermediários quanto em relação à proposta que cobrir a melhor oferta deverá ser </w:t>
      </w:r>
      <w:r>
        <w:rPr>
          <w:rFonts w:cs="Times New Roman;Times New Roman" w:ascii="Times New Roman;Times New Roman" w:hAnsi="Times New Roman;Times New Roman"/>
          <w:b/>
          <w:color w:val="FF0000"/>
        </w:rPr>
        <w:t>R$</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color w:val="FF0000"/>
        </w:rPr>
        <w:t>0,01 (um centavos)</w:t>
      </w:r>
      <w:r>
        <w:rPr>
          <w:rFonts w:cs="Times New Roman;Times New Roman" w:ascii="Times New Roman;Times New Roman" w:hAnsi="Times New Roman;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Times New Roman" w:hAnsi="Times New Roman;Times New Roman" w:cs="Times New Roman;Times New Roman"/>
          <w:u w:val="single"/>
        </w:rPr>
      </w:pPr>
      <w:r>
        <w:rPr>
          <w:rFonts w:cs="Times New Roman;Times New Roman" w:ascii="Times New Roman;Times New Roman" w:hAnsi="Times New Roman;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Times New Roman" w:ascii="Times New Roman;Times New Roman" w:hAnsi="Times New Roman;Times New Roman"/>
          <w:iCs/>
        </w:rPr>
        <w:t xml:space="preserve">7.9. Será adotado para o envio de lances no pregão eletrônico o modo de disputa </w:t>
      </w:r>
      <w:r>
        <w:rPr>
          <w:rFonts w:cs="Times New Roman;Times New Roman" w:ascii="Times New Roman;Times New Roman" w:hAnsi="Times New Roman;Times New Roman"/>
          <w:b/>
          <w:iCs/>
          <w:u w:val="single"/>
        </w:rPr>
        <w:t>“aberto”,</w:t>
      </w:r>
      <w:r>
        <w:rPr>
          <w:rFonts w:cs="Times New Roman;Times New Roman" w:ascii="Times New Roman;Times New Roman" w:hAnsi="Times New Roman;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9.1. No paí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Times New Roman" w:hAnsi="Times New Roman;Times New Roman" w:cs="Times New Roman;Times New Roman"/>
          <w:iCs/>
          <w:lang w:eastAsia="en-US"/>
        </w:rPr>
      </w:pPr>
      <w:r>
        <w:rPr>
          <w:rFonts w:cs="Times New Roman;Times New Roman" w:ascii="Times New Roman;Times New Roman" w:hAnsi="Times New Roman;Times New Roman"/>
          <w:iCs/>
          <w:lang w:eastAsia="en-US"/>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Times New Roman" w:ascii="Times New Roman;Times New Roman" w:hAnsi="Times New Roman;Times New Roman"/>
          <w:i/>
        </w:rPr>
        <w:t> </w:t>
      </w:r>
    </w:p>
    <w:p>
      <w:pPr>
        <w:pStyle w:val="PargrafodaLista"/>
        <w:numPr>
          <w:ilvl w:val="1"/>
          <w:numId w:val="8"/>
        </w:numPr>
        <w:tabs>
          <w:tab w:val="clear" w:pos="708"/>
          <w:tab w:val="left" w:pos="284" w:leader="none"/>
        </w:tabs>
        <w:spacing w:lineRule="auto" w:line="276"/>
        <w:ind w:left="0" w:right="-15"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Times New Roman" w:ascii="Times New Roman;Times New Roman" w:hAnsi="Times New Roman;Times New Roman"/>
          <w:b/>
          <w:lang w:eastAsia="en-US"/>
        </w:rPr>
        <w:t xml:space="preserve">, </w:t>
      </w:r>
      <w:r>
        <w:rPr>
          <w:rFonts w:cs="Times New Roman;Times New Roman" w:ascii="Times New Roman;Times New Roman" w:hAnsi="Times New Roman;Times New Roman"/>
          <w:b/>
          <w:u w:val="single"/>
          <w:lang w:eastAsia="en-US"/>
        </w:rPr>
        <w:t>24h (vinte e quatro horas)</w:t>
      </w:r>
      <w:r>
        <w:rPr>
          <w:rFonts w:cs="Times New Roman;Times New Roman" w:ascii="Times New Roman;Times New Roman" w:hAnsi="Times New Roman;Times New Roman"/>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Times New Roman;Times New Roman"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strike/>
        </w:rPr>
      </w:pPr>
      <w:r>
        <w:rPr>
          <w:rFonts w:eastAsia="Times New Roman;Times New Roman"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Times New Roman;Times New Roman" w:cs="Times New Roman;Times New Roman" w:ascii="Times New Roman;Times New Roman" w:hAnsi="Times New Roman;Times New Roman"/>
          <w:b w:val="false"/>
          <w:color w:val="000000"/>
          <w:sz w:val="24"/>
          <w:szCs w:val="24"/>
        </w:rPr>
        <w:t xml:space="preserve"> </w:t>
      </w:r>
      <w:r>
        <w:rPr>
          <w:rFonts w:cs="Times New Roman;Times New Roman" w:ascii="Times New Roman;Times New Roman" w:hAnsi="Times New Roman;Times New Roman"/>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rFonts w:cs="Times New Roman;Times New Roman" w:ascii="Times New Roman;Times New Roman" w:hAnsi="Times New Roman;Times New Roman"/>
          <w:color w:val="000000"/>
          <w:sz w:val="24"/>
          <w:szCs w:val="24"/>
          <w:u w:val="single"/>
        </w:rPr>
        <w:t>10 minutos à uma hora</w:t>
      </w:r>
      <w:r>
        <w:rPr>
          <w:rFonts w:cs="Times New Roman;Times New Roman" w:ascii="Times New Roman;Times New Roman" w:hAnsi="Times New Roman;Times New Roman"/>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Times New Roman;Times New Roman" w:ascii="Times New Roman;Times New Roman" w:hAnsi="Times New Roman;Times New Roman"/>
          <w:b/>
          <w:bCs/>
          <w:iCs/>
          <w:u w:val="single"/>
        </w:rPr>
        <w:t>AMOSTRA</w:t>
      </w:r>
      <w:r>
        <w:rPr>
          <w:rFonts w:cs="Times New Roman;Times New Roman" w:ascii="Times New Roman;Times New Roman" w:hAnsi="Times New Roman;Times New Roman"/>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iCs/>
        </w:rPr>
      </w:pPr>
      <w:r>
        <w:rPr>
          <w:rFonts w:eastAsia="Times New Roman;Times New Roman" w:cs="Times New Roman;Times New Roman" w:ascii="Times New Roman;Times New Roman" w:hAnsi="Times New Roman;Times New Roman"/>
          <w:bCs/>
          <w:iCs/>
        </w:rPr>
        <w:t xml:space="preserve"> </w:t>
      </w:r>
      <w:r>
        <w:rPr>
          <w:rFonts w:cs="Times New Roman;Times New Roman" w:ascii="Times New Roman;Times New Roman" w:hAnsi="Times New Roman;Times New Roman"/>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lang w:eastAsia="en-US"/>
        </w:rPr>
        <w:t>Havendo necessidade, o Pregoeiro suspenderá a sessão, informando no “</w:t>
      </w:r>
      <w:r>
        <w:rPr>
          <w:rFonts w:cs="Times New Roman;Times New Roman" w:ascii="Times New Roman;Times New Roman" w:hAnsi="Times New Roman;Times New Roman"/>
          <w:b/>
          <w:i/>
          <w:lang w:eastAsia="en-US"/>
        </w:rPr>
        <w:t>chat</w:t>
      </w:r>
      <w:r>
        <w:rPr>
          <w:rFonts w:cs="Times New Roman;Times New Roman" w:ascii="Times New Roman;Times New Roman" w:hAnsi="Times New Roman;Times New Roman"/>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negociação será realizada por meio do sistema, podendo ser acompanhada pelos demais licitantes.</w:t>
      </w:r>
    </w:p>
    <w:p>
      <w:pPr>
        <w:pStyle w:val="Normal"/>
        <w:numPr>
          <w:ilvl w:val="1"/>
          <w:numId w:val="8"/>
        </w:numPr>
        <w:spacing w:lineRule="auto" w:line="276"/>
        <w:ind w:left="0" w:right="-1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cerrada a análise quanto à aceitação da proposta, o pregoeiro verificará a habilitação do licitante, </w:t>
      </w:r>
      <w:r>
        <w:rPr>
          <w:rFonts w:cs="Times New Roman;Times New Roman" w:ascii="Times New Roman;Times New Roman" w:hAnsi="Times New Roman;Times New Roman"/>
          <w:lang w:eastAsia="en-US"/>
        </w:rPr>
        <w:t>observado</w:t>
      </w:r>
      <w:r>
        <w:rPr>
          <w:rFonts w:cs="Times New Roman;Times New Roman" w:ascii="Times New Roman;Times New Roman" w:hAnsi="Times New Roman;Times New Roman"/>
        </w:rPr>
        <w:t xml:space="preserve"> o disposto neste Edital. </w:t>
      </w:r>
    </w:p>
    <w:p>
      <w:pPr>
        <w:pStyle w:val="Nivel01"/>
        <w:numPr>
          <w:ilvl w:val="0"/>
          <w:numId w:val="8"/>
        </w:numPr>
        <w:rPr>
          <w:rFonts w:ascii="Times New Roman;Times New Roman" w:hAnsi="Times New Roman;Times New Roman" w:cs="Times New Roman;Times New Roman"/>
          <w:color w:val="FF0000"/>
          <w:sz w:val="24"/>
          <w:szCs w:val="24"/>
          <w:lang w:eastAsia="ar-SA"/>
        </w:rPr>
      </w:pPr>
      <w:r>
        <w:rPr>
          <w:rFonts w:cs="Times New Roman;Times New Roman" w:ascii="Times New Roman;Times New Roman" w:hAnsi="Times New Roman;Times New Roman"/>
          <w:color w:val="FF0000"/>
          <w:sz w:val="24"/>
          <w:szCs w:val="24"/>
          <w:lang w:eastAsia="en-US"/>
        </w:rPr>
        <w:t>DA HABILITAÇÃO</w:t>
      </w:r>
    </w:p>
    <w:p>
      <w:pPr>
        <w:pStyle w:val="Normal"/>
        <w:numPr>
          <w:ilvl w:val="1"/>
          <w:numId w:val="8"/>
        </w:numPr>
        <w:spacing w:lineRule="auto" w:line="276"/>
        <w:ind w:left="0" w:right="-15" w:hanging="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Times New Roman" w:ascii="Times New Roman;Times New Roman" w:hAnsi="Times New Roman;Times New Roman"/>
          <w:lang w:eastAsia="ar-SA"/>
        </w:rPr>
        <w:t xml:space="preserve">a) </w:t>
      </w:r>
      <w:r>
        <w:rPr>
          <w:rFonts w:cs="Times New Roman;Times New Roman" w:ascii="Times New Roman;Times New Roman" w:hAnsi="Times New Roman;Times New Roman"/>
          <w:b/>
          <w:color w:val="002060"/>
          <w:lang w:eastAsia="ar-SA"/>
        </w:rPr>
        <w:t>Cadastro Nacional de Empresas Inidôneas e Suspensas - CEIS</w:t>
      </w:r>
      <w:r>
        <w:rPr>
          <w:rFonts w:cs="Times New Roman;Times New Roman" w:ascii="Times New Roman;Times New Roman" w:hAnsi="Times New Roman;Times New Roman"/>
          <w:lang w:eastAsia="ar-SA"/>
        </w:rPr>
        <w:t xml:space="preserve">, mantido pela Controladoria-Geral da União </w:t>
      </w:r>
      <w:r>
        <w:rPr>
          <w:rFonts w:cs="Times New Roman;Times New Roman" w:ascii="Times New Roman;Times New Roman" w:hAnsi="Times New Roman;Times New Roman"/>
          <w:b/>
          <w:lang w:eastAsia="ar-SA"/>
        </w:rPr>
        <w:t>(</w:t>
      </w:r>
      <w:hyperlink r:id="rId5">
        <w:r>
          <w:rPr>
            <w:rStyle w:val="InternetLink"/>
            <w:rFonts w:cs="Times New Roman;Times New Roman" w:ascii="Times New Roman;Times New Roman" w:hAnsi="Times New Roman;Times New Roman"/>
            <w:b/>
            <w:color w:val="000000"/>
            <w:lang w:eastAsia="ar-SA"/>
          </w:rPr>
          <w:t>www.portaldatransparencia.gov.br/ceis</w:t>
        </w:r>
      </w:hyperlink>
      <w:r>
        <w:rPr>
          <w:rFonts w:cs="Times New Roman;Times New Roman" w:ascii="Times New Roman;Times New Roman" w:hAnsi="Times New Roman;Times New Roman"/>
          <w:b/>
          <w:lang w:eastAsia="ar-SA"/>
        </w:rPr>
        <w:t>)</w:t>
      </w:r>
      <w:r>
        <w:rPr>
          <w:rFonts w:cs="Times New Roman;Times New Roman" w:ascii="Times New Roman;Times New Roman" w:hAnsi="Times New Roman;Times New Roman"/>
          <w:lang w:eastAsia="ar-SA"/>
        </w:rPr>
        <w:t>;</w:t>
      </w:r>
    </w:p>
    <w:p>
      <w:pPr>
        <w:pStyle w:val="PargrafodaLista"/>
        <w:spacing w:lineRule="auto" w:line="276"/>
        <w:ind w:left="0" w:hanging="0"/>
        <w:jc w:val="both"/>
        <w:rPr/>
      </w:pPr>
      <w:r>
        <w:rPr>
          <w:rFonts w:cs="Times New Roman;Times New Roman" w:ascii="Times New Roman;Times New Roman" w:hAnsi="Times New Roman;Times New Roman"/>
          <w:lang w:eastAsia="ar-SA"/>
        </w:rPr>
        <w:t xml:space="preserve">b) </w:t>
      </w:r>
      <w:r>
        <w:rPr>
          <w:rFonts w:cs="Times New Roman;Times New Roman" w:ascii="Times New Roman;Times New Roman" w:hAnsi="Times New Roman;Times New Roman"/>
          <w:b/>
          <w:color w:val="002060"/>
          <w:u w:val="single"/>
          <w:lang w:eastAsia="ar-SA"/>
        </w:rPr>
        <w:t>Cadastro Nacional de Condenações Cíveis por Atos de Improbidade Administrativa</w:t>
      </w:r>
      <w:r>
        <w:rPr>
          <w:rFonts w:cs="Times New Roman;Times New Roman" w:ascii="Times New Roman;Times New Roman" w:hAnsi="Times New Roman;Times New Roman"/>
          <w:lang w:eastAsia="ar-SA"/>
        </w:rPr>
        <w:t xml:space="preserve">, mantido pelo Conselho Nacional de Justiça </w:t>
      </w:r>
      <w:r>
        <w:rPr>
          <w:rFonts w:cs="Times New Roman;Times New Roman" w:ascii="Times New Roman;Times New Roman" w:hAnsi="Times New Roman;Times New Roman"/>
          <w:b/>
          <w:lang w:eastAsia="ar-SA"/>
        </w:rPr>
        <w:t>(</w:t>
      </w:r>
      <w:hyperlink r:id="rId6">
        <w:r>
          <w:rPr>
            <w:rStyle w:val="InternetLink"/>
            <w:rFonts w:cs="Times New Roman;Times New Roman" w:ascii="Times New Roman;Times New Roman" w:hAnsi="Times New Roman;Times New Roman"/>
            <w:b/>
            <w:color w:val="000000"/>
            <w:lang w:eastAsia="ar-SA"/>
          </w:rPr>
          <w:t>www.cnj.jus.br/improbidade_adm/consultar_requerido.php</w:t>
        </w:r>
      </w:hyperlink>
      <w:r>
        <w:rPr>
          <w:rFonts w:cs="Times New Roman;Times New Roman" w:ascii="Times New Roman;Times New Roman" w:hAnsi="Times New Roman;Times New Roman"/>
          <w:b/>
          <w:lang w:eastAsia="ar-SA"/>
        </w:rPr>
        <w:t>)</w:t>
      </w:r>
      <w:r>
        <w:rPr>
          <w:rFonts w:cs="Times New Roman;Times New Roman" w:ascii="Times New Roman;Times New Roman" w:hAnsi="Times New Roman;Times New Roman"/>
          <w:lang w:eastAsia="ar-SA"/>
        </w:rPr>
        <w:t xml:space="preserve">;  </w:t>
      </w:r>
    </w:p>
    <w:p>
      <w:pPr>
        <w:pStyle w:val="PargrafodaLista"/>
        <w:spacing w:lineRule="auto" w:line="276"/>
        <w:ind w:left="0" w:hanging="0"/>
        <w:jc w:val="both"/>
        <w:rPr/>
      </w:pPr>
      <w:r>
        <w:rPr>
          <w:rFonts w:cs="Times New Roman;Times New Roman" w:ascii="Times New Roman;Times New Roman" w:hAnsi="Times New Roman;Times New Roman"/>
          <w:lang w:eastAsia="ar-SA"/>
        </w:rPr>
        <w:t xml:space="preserve">c) </w:t>
      </w:r>
      <w:r>
        <w:rPr>
          <w:rFonts w:cs="Times New Roman;Times New Roman" w:ascii="Times New Roman;Times New Roman" w:hAnsi="Times New Roman;Times New Roman"/>
          <w:b/>
          <w:color w:val="002060"/>
          <w:u w:val="single"/>
          <w:lang w:eastAsia="ar-SA"/>
        </w:rPr>
        <w:t>Lista de Inidôneos e o Cadastro Integrado de Condenações por Ilícitos Administrativos - CADICON</w:t>
      </w:r>
      <w:r>
        <w:rPr>
          <w:rFonts w:cs="Times New Roman;Times New Roman" w:ascii="Times New Roman;Times New Roman" w:hAnsi="Times New Roman;Times New Roman"/>
          <w:lang w:eastAsia="ar-SA"/>
        </w:rPr>
        <w:t xml:space="preserve">, mantidos pelo Tribunal de Contas da União - TCU; </w:t>
      </w:r>
    </w:p>
    <w:p>
      <w:pPr>
        <w:pStyle w:val="PargrafodaLista"/>
        <w:spacing w:lineRule="auto" w:line="276"/>
        <w:ind w:left="0" w:hanging="0"/>
        <w:jc w:val="both"/>
        <w:rPr/>
      </w:pPr>
      <w:r>
        <w:rPr>
          <w:rFonts w:cs="Times New Roman;Times New Roman" w:ascii="Times New Roman;Times New Roman" w:hAnsi="Times New Roman;Times New Roman"/>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Times New Roman;Times New Roman" w:hAnsi="Times New Roman;Times New Roman" w:cs="Times New Roman;Times New Roman"/>
          <w:b w:val="false"/>
          <w:b w:val="false"/>
          <w:color w:val="000000"/>
          <w:sz w:val="24"/>
          <w:szCs w:val="24"/>
        </w:rPr>
      </w:pPr>
      <w:r>
        <w:rPr>
          <w:rFonts w:eastAsia="Times New Roman;Times New Roman" w:cs="Times New Roman;Times New Roman" w:ascii="Times New Roman;Times New Roman" w:hAnsi="Times New Roman;Times New Roman"/>
          <w:b w:val="false"/>
          <w:bCs w:val="false"/>
          <w:color w:val="000000"/>
          <w:sz w:val="24"/>
          <w:szCs w:val="24"/>
          <w:lang w:eastAsia="ar-SA"/>
        </w:rPr>
        <w:t xml:space="preserve"> </w:t>
      </w:r>
      <w:r>
        <w:rPr>
          <w:rFonts w:cs="Times New Roman;Times New Roman" w:ascii="Times New Roman;Times New Roman" w:hAnsi="Times New Roman;Times New Roman"/>
          <w:b w:val="false"/>
          <w:bCs w:val="false"/>
          <w:color w:val="000000"/>
          <w:sz w:val="24"/>
          <w:szCs w:val="24"/>
          <w:lang w:eastAsia="ar-SA"/>
        </w:rPr>
        <w:t xml:space="preserve">Para a consulta de </w:t>
      </w:r>
      <w:r>
        <w:rPr>
          <w:rFonts w:cs="Times New Roman;Times New Roman" w:ascii="Times New Roman;Times New Roman" w:hAnsi="Times New Roman;Times New Roman"/>
          <w:bCs w:val="false"/>
          <w:color w:val="000000"/>
          <w:sz w:val="24"/>
          <w:szCs w:val="24"/>
          <w:u w:val="single"/>
          <w:lang w:eastAsia="ar-SA"/>
        </w:rPr>
        <w:t>licitante pessoa jurídica</w:t>
      </w:r>
      <w:r>
        <w:rPr>
          <w:rFonts w:cs="Times New Roman;Times New Roman" w:ascii="Times New Roman;Times New Roman" w:hAnsi="Times New Roman;Times New Roman"/>
          <w:b w:val="false"/>
          <w:bCs w:val="false"/>
          <w:color w:val="000000"/>
          <w:sz w:val="24"/>
          <w:szCs w:val="24"/>
          <w:lang w:eastAsia="ar-SA"/>
        </w:rPr>
        <w:t xml:space="preserve"> poderá haver a substituição das consultas</w:t>
      </w:r>
      <w:r>
        <w:rPr>
          <w:rFonts w:cs="Times New Roman;Times New Roman" w:ascii="Times New Roman;Times New Roman" w:hAnsi="Times New Roman;Times New Roman"/>
          <w:b w:val="false"/>
          <w:color w:val="000000"/>
          <w:sz w:val="24"/>
          <w:szCs w:val="24"/>
          <w:lang w:eastAsia="ar-SA"/>
        </w:rPr>
        <w:t xml:space="preserve"> das alíneas “a”, “b” e “c” acima pela </w:t>
      </w:r>
      <w:r>
        <w:rPr>
          <w:rFonts w:cs="Times New Roman;Times New Roman" w:ascii="Times New Roman;Times New Roman" w:hAnsi="Times New Roman;Times New Roman"/>
          <w:color w:val="002060"/>
          <w:sz w:val="24"/>
          <w:szCs w:val="24"/>
          <w:u w:val="single"/>
          <w:lang w:eastAsia="ar-SA"/>
        </w:rPr>
        <w:t>Consulta Consolidada de Pessoa Jurídica do TCU</w:t>
      </w:r>
      <w:r>
        <w:rPr>
          <w:rFonts w:cs="Times New Roman;Times New Roman" w:ascii="Times New Roman;Times New Roman" w:hAnsi="Times New Roman;Times New Roman"/>
          <w:b w:val="false"/>
          <w:color w:val="000000"/>
          <w:sz w:val="24"/>
          <w:szCs w:val="24"/>
          <w:lang w:eastAsia="ar-SA"/>
        </w:rPr>
        <w:t xml:space="preserve"> (</w:t>
      </w:r>
      <w:r>
        <w:rPr>
          <w:rFonts w:cs="Times New Roman;Times New Roman" w:ascii="Times New Roman;Times New Roman" w:hAnsi="Times New Roman;Times New Roman"/>
          <w:color w:val="000000"/>
          <w:sz w:val="24"/>
          <w:szCs w:val="24"/>
          <w:lang w:eastAsia="ar-SA"/>
        </w:rPr>
        <w:t>https://certidoesapf.apps.tcu.gov.br/</w:t>
      </w:r>
      <w:r>
        <w:rPr>
          <w:rFonts w:cs="Times New Roman;Times New Roman" w:ascii="Times New Roman;Times New Roman" w:hAnsi="Times New Roman;Times New Roman"/>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Times New Roman;Times New Roman" w:cs="Times New Roman;Times New Roman" w:ascii="Times New Roman;Times New Roman" w:hAnsi="Times New Roman;Times New Roman"/>
          <w:lang w:eastAsia="ar-SA"/>
        </w:rPr>
        <w:t xml:space="preserve"> </w:t>
      </w:r>
      <w:r>
        <w:rPr>
          <w:rFonts w:cs="Times New Roman;Times New Roman" w:ascii="Times New Roman;Times New Roman" w:hAnsi="Times New Roman;Times New Roman"/>
        </w:rPr>
        <w:t>Caso atendidas as condições de participação, a habilitação dos licitantes (enviada/anexada em formato digital no sistema SH3) será verificada para análise de pleno cumprimento das exigências editalícias</w:t>
      </w:r>
      <w:r>
        <w:rPr>
          <w:rFonts w:cs="Times New Roman;Times New Roman" w:ascii="Times New Roman;Times New Roman" w:hAnsi="Times New Roman;Times New Roman"/>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Times New Roman;Times New Roman" w:ascii="Times New Roman;Times New Roman" w:hAnsi="Times New Roman;Times New Roman"/>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Times New Roman;Times New Roman" w:ascii="Times New Roman;Times New Roman" w:hAnsi="Times New Roman;Times New Roman"/>
          <w:sz w:val="24"/>
          <w:lang w:eastAsia="en-US"/>
        </w:rPr>
        <w:t xml:space="preserve">no prazo de </w:t>
      </w:r>
      <w:r>
        <w:rPr>
          <w:rFonts w:cs="Times New Roman;Times New Roman" w:ascii="Times New Roman;Times New Roman" w:hAnsi="Times New Roman;Times New Roman"/>
          <w:b/>
          <w:sz w:val="24"/>
          <w:u w:val="single"/>
          <w:lang w:eastAsia="en-US"/>
        </w:rPr>
        <w:t>24h (vinte e quatro horas) úteis</w:t>
      </w:r>
      <w:r>
        <w:rPr>
          <w:rFonts w:cs="Times New Roman;Times New Roman" w:ascii="Times New Roman;Times New Roman" w:hAnsi="Times New Roman;Times New Roman"/>
          <w:sz w:val="24"/>
          <w:lang w:eastAsia="en-US"/>
        </w:rPr>
        <w:t>, a contar do momento do comunicado,</w:t>
      </w:r>
      <w:r>
        <w:rPr>
          <w:rFonts w:cs="Times New Roman;Times New Roman" w:ascii="Times New Roman;Times New Roman" w:hAnsi="Times New Roman;Times New Roman"/>
          <w:sz w:val="24"/>
        </w:rPr>
        <w:t xml:space="preserve"> sob pena de inabilitação.</w:t>
      </w:r>
    </w:p>
    <w:p>
      <w:pPr>
        <w:pStyle w:val="Normal"/>
        <w:numPr>
          <w:ilvl w:val="1"/>
          <w:numId w:val="8"/>
        </w:numPr>
        <w:shd w:fill="FDE9D9" w:val="clear"/>
        <w:spacing w:lineRule="auto" w:line="276"/>
        <w:ind w:left="0" w:hanging="0"/>
        <w:jc w:val="both"/>
        <w:rPr/>
      </w:pPr>
      <w:r>
        <w:rPr>
          <w:rFonts w:cs="Times New Roman;Times New Roman" w:ascii="Times New Roman;Times New Roman" w:hAnsi="Times New Roman;Times New Roman"/>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s licitantes poderão substituir os documentos exigidos neste edital para habilitação pelo </w:t>
      </w:r>
      <w:r>
        <w:rPr>
          <w:rFonts w:cs="Times New Roman;Times New Roman" w:ascii="Times New Roman;Times New Roman" w:hAnsi="Times New Roman;Times New Roman"/>
          <w:b/>
          <w:sz w:val="24"/>
        </w:rPr>
        <w:t>SICAF</w:t>
      </w:r>
      <w:r>
        <w:rPr>
          <w:rFonts w:cs="Times New Roman;Times New Roman" w:ascii="Times New Roman;Times New Roman" w:hAnsi="Times New Roman;Times New Roman"/>
          <w:sz w:val="24"/>
        </w:rPr>
        <w:t xml:space="preserve"> (Sistema de Cadastramento Unificado de Fornecedores) do Governo Federal, </w:t>
      </w:r>
      <w:r>
        <w:rPr>
          <w:rFonts w:cs="Times New Roman;Times New Roman" w:ascii="Times New Roman;Times New Roman" w:hAnsi="Times New Roman;Times New Roman"/>
          <w:b/>
          <w:sz w:val="24"/>
        </w:rPr>
        <w:t>CAGEF</w:t>
      </w:r>
      <w:r>
        <w:rPr>
          <w:rFonts w:cs="Times New Roman;Times New Roman" w:ascii="Times New Roman;Times New Roman" w:hAnsi="Times New Roman;Times New Roman"/>
          <w:sz w:val="24"/>
        </w:rPr>
        <w:t xml:space="preserve"> (Cadastro Geral de Fornecedores) do Estado de Minas Gerais ou </w:t>
      </w:r>
      <w:r>
        <w:rPr>
          <w:rFonts w:cs="Times New Roman;Times New Roman" w:ascii="Times New Roman;Times New Roman" w:hAnsi="Times New Roman;Times New Roman"/>
          <w:b/>
          <w:sz w:val="24"/>
        </w:rPr>
        <w:t>Certificado de Registro Cadastral</w:t>
      </w:r>
      <w:r>
        <w:rPr>
          <w:rFonts w:cs="Times New Roman;Times New Roman" w:ascii="Times New Roman;Times New Roman" w:hAnsi="Times New Roman;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bCs/>
          <w:color w:val="FF0000"/>
          <w:sz w:val="24"/>
          <w:u w:val="single"/>
        </w:rPr>
      </w:pPr>
      <w:r>
        <w:rPr>
          <w:rFonts w:cs="Times New Roman;Times New Roman" w:ascii="Times New Roman;Times New Roman" w:hAnsi="Times New Roman;Times New Roman"/>
          <w:b/>
          <w:bCs/>
          <w:color w:val="FF0000"/>
          <w:sz w:val="24"/>
          <w:u w:val="single"/>
        </w:rPr>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
          <w:bCs/>
          <w:color w:val="0070C0"/>
          <w:u w:val="single"/>
        </w:rPr>
        <w:t>No caso de empresário individual: inscrição no Registro Público de Empresas Mercantis</w:t>
      </w:r>
      <w:r>
        <w:rPr>
          <w:rFonts w:cs="Times New Roman;Times New Roman" w:ascii="Times New Roman;Times New Roman" w:hAnsi="Times New Roman;Times New Roman"/>
          <w:bCs/>
        </w:rPr>
        <w:t>, a cargo da Junta Comercial da respectiva sede;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Em se tratando de microempreendedor individual – MEI: </w:t>
      </w:r>
      <w:r>
        <w:rPr>
          <w:rFonts w:cs="Times New Roman;Times New Roman" w:ascii="Times New Roman;Times New Roman" w:hAnsi="Times New Roman;Times New Roman"/>
          <w:b/>
          <w:bCs/>
          <w:color w:val="0070C0"/>
          <w:u w:val="single"/>
        </w:rPr>
        <w:t>Certificado da Condição de Microempreendedor Individual - CCMEI</w:t>
      </w:r>
      <w:r>
        <w:rPr>
          <w:rFonts w:cs="Times New Roman;Times New Roman" w:ascii="Times New Roman;Times New Roman" w:hAnsi="Times New Roman;Times New Roman"/>
          <w:bCs/>
        </w:rPr>
        <w:t xml:space="preserve">, cuja aceitação ficará condicionada à verificação da autenticidade no sítio </w:t>
      </w:r>
      <w:hyperlink r:id="rId7">
        <w:r>
          <w:rPr>
            <w:rStyle w:val="InternetLink"/>
            <w:rFonts w:cs="Times New Roman;Times New Roman" w:ascii="Times New Roman;Times New Roman" w:hAnsi="Times New Roman;Times New Roman"/>
            <w:bCs/>
          </w:rPr>
          <w:t>www.portaldoempreendedor.gov.br</w:t>
        </w:r>
      </w:hyperlink>
      <w:r>
        <w:rPr>
          <w:rFonts w:cs="Times New Roman;Times New Roman" w:ascii="Times New Roman;Times New Roman" w:hAnsi="Times New Roman;Times New Roman"/>
          <w:bCs/>
        </w:rPr>
        <w:t>;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o caso de sociedade empresária ou empresa individual de responsabilidade limitada - EIRELI: </w:t>
      </w:r>
      <w:r>
        <w:rPr>
          <w:rFonts w:cs="Times New Roman;Times New Roman" w:ascii="Times New Roman;Times New Roman" w:hAnsi="Times New Roman;Times New Roman"/>
          <w:b/>
          <w:bCs/>
          <w:color w:val="0070C0"/>
          <w:u w:val="single"/>
        </w:rPr>
        <w:t>ato constitutivo, estatuto ou contrato social em vigor</w:t>
      </w:r>
      <w:r>
        <w:rPr>
          <w:rFonts w:cs="Times New Roman;Times New Roman" w:ascii="Times New Roman;Times New Roman" w:hAnsi="Times New Roman;Times New Roman"/>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
          <w:bCs/>
          <w:color w:val="0070C0"/>
          <w:u w:val="single"/>
        </w:rPr>
        <w:t>inscrição no Registro Público de Empresas Mercantis onde opera</w:t>
      </w:r>
      <w:r>
        <w:rPr>
          <w:rFonts w:cs="Times New Roman;Times New Roman" w:ascii="Times New Roman;Times New Roman" w:hAnsi="Times New Roman;Times New Roman"/>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o caso de sociedade simples: </w:t>
      </w:r>
      <w:r>
        <w:rPr>
          <w:rFonts w:cs="Times New Roman;Times New Roman" w:ascii="Times New Roman;Times New Roman" w:hAnsi="Times New Roman;Times New Roman"/>
          <w:b/>
          <w:bCs/>
          <w:color w:val="0070C0"/>
          <w:u w:val="single"/>
        </w:rPr>
        <w:t>inscrição do ato constitutivo no Registro Civil das Pessoas Jurídicas do local de sua sede</w:t>
      </w:r>
      <w:r>
        <w:rPr>
          <w:rFonts w:cs="Times New Roman;Times New Roman" w:ascii="Times New Roman;Times New Roman" w:hAnsi="Times New Roman;Times New Roman"/>
          <w:b/>
          <w:bCs/>
          <w:color w:val="0070C0"/>
        </w:rPr>
        <w:t>,</w:t>
      </w:r>
      <w:r>
        <w:rPr>
          <w:rFonts w:cs="Times New Roman;Times New Roman" w:ascii="Times New Roman;Times New Roman" w:hAnsi="Times New Roman;Times New Roman"/>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o caso de cooperativa: </w:t>
      </w:r>
      <w:r>
        <w:rPr>
          <w:rFonts w:cs="Times New Roman;Times New Roman" w:ascii="Times New Roman;Times New Roman" w:hAnsi="Times New Roman;Times New Roman"/>
          <w:b/>
          <w:bCs/>
          <w:color w:val="0070C0"/>
          <w:u w:val="single"/>
        </w:rPr>
        <w:t>ata de fundação e estatuto social em vigor</w:t>
      </w:r>
      <w:r>
        <w:rPr>
          <w:rFonts w:cs="Times New Roman;Times New Roman" w:ascii="Times New Roman;Times New Roman" w:hAnsi="Times New Roman;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o caso de empresa ou sociedade estrangeira em funcionamento no País: </w:t>
      </w:r>
      <w:r>
        <w:rPr>
          <w:rFonts w:cs="Times New Roman;Times New Roman" w:ascii="Times New Roman;Times New Roman" w:hAnsi="Times New Roman;Times New Roman"/>
          <w:b/>
          <w:bCs/>
          <w:color w:val="0070C0"/>
          <w:u w:val="single"/>
        </w:rPr>
        <w:t>decreto de autorização</w:t>
      </w:r>
      <w:r>
        <w:rPr>
          <w:rFonts w:cs="Times New Roman;Times New Roman" w:ascii="Times New Roman;Times New Roman" w:hAnsi="Times New Roman;Times New Roman"/>
          <w:bCs/>
        </w:rPr>
        <w:t>;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Times New Roman;Times New Roman" w:ascii="Times New Roman;Times New Roman" w:hAnsi="Times New Roman;Times New Roman"/>
          <w:b/>
          <w:bCs/>
          <w:u w:val="single"/>
        </w:rPr>
        <w:t>Os documentos acima deverão estar acompanhados de todas as alterações ou do documento de consolidação respectiva</w:t>
      </w:r>
      <w:r>
        <w:rPr>
          <w:rFonts w:cs="Times New Roman;Times New Roman" w:ascii="Times New Roman;Times New Roman" w:hAnsi="Times New Roman;Times New Roman"/>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bCs/>
        </w:rPr>
        <w:t>O instrumento a ser apresentado acima será pertinente à constituição de cada empresa ou sociedade</w:t>
      </w:r>
      <w:r>
        <w:rPr>
          <w:rFonts w:cs="Times New Roman;Times New Roman" w:ascii="Times New Roman;Times New Roman" w:hAnsi="Times New Roman;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bCs/>
          <w:color w:val="00B050"/>
        </w:rPr>
      </w:pPr>
      <w:r>
        <w:rPr>
          <w:rFonts w:cs="Times New Roman;Times New Roman" w:ascii="Times New Roman;Times New Roman" w:hAnsi="Times New Roman;Times New Roman"/>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prova de inscrição no Cadastro Nacional de Pessoas Jurídicas </w:t>
      </w:r>
      <w:r>
        <w:rPr>
          <w:rFonts w:cs="Times New Roman;Times New Roman" w:ascii="Times New Roman;Times New Roman" w:hAnsi="Times New Roman;Times New Roman"/>
          <w:b/>
          <w:color w:val="0070C0"/>
          <w:u w:val="single"/>
          <w:lang w:eastAsia="en-US"/>
        </w:rPr>
        <w:t>(CNPJ)</w:t>
      </w:r>
      <w:r>
        <w:rPr>
          <w:rFonts w:cs="Times New Roman;Times New Roman" w:ascii="Times New Roman;Times New Roman" w:hAnsi="Times New Roman;Times New Roman"/>
          <w:color w:val="0070C0"/>
          <w:lang w:eastAsia="en-US"/>
        </w:rPr>
        <w:t>,</w:t>
      </w:r>
      <w:r>
        <w:rPr>
          <w:rFonts w:cs="Times New Roman;Times New Roman" w:ascii="Times New Roman;Times New Roman" w:hAnsi="Times New Roman;Times New Roman"/>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rPr>
        <w:t xml:space="preserve">prova de regularidade fiscal perante a Fazenda Nacional </w:t>
      </w:r>
      <w:r>
        <w:rPr>
          <w:rFonts w:cs="Times New Roman;Times New Roman" w:ascii="Times New Roman;Times New Roman" w:hAnsi="Times New Roman;Times New Roman"/>
          <w:color w:val="0070C0"/>
        </w:rPr>
        <w:t>(</w:t>
      </w:r>
      <w:r>
        <w:rPr>
          <w:rFonts w:cs="Times New Roman;Times New Roman" w:ascii="Times New Roman;Times New Roman" w:hAnsi="Times New Roman;Times New Roman"/>
          <w:b/>
          <w:color w:val="0070C0"/>
          <w:u w:val="single"/>
        </w:rPr>
        <w:t>Certidão de Débitos Relativos a Créditos Tributários Federais e à Dívida Ativa da União</w:t>
      </w:r>
      <w:r>
        <w:rPr>
          <w:rFonts w:cs="Times New Roman;Times New Roman" w:ascii="Times New Roman;Times New Roman" w:hAnsi="Times New Roman;Times New Roman"/>
          <w:color w:val="0070C0"/>
        </w:rPr>
        <w:t>)</w:t>
      </w:r>
      <w:r>
        <w:rPr>
          <w:rFonts w:cs="Times New Roman;Times New Roman" w:ascii="Times New Roman;Times New Roman" w:hAnsi="Times New Roman;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color w:val="0070C0"/>
          <w:u w:val="single"/>
          <w:lang w:eastAsia="en-US"/>
        </w:rPr>
        <w:t>prova de regularidade com o Fundo de Garantia do Tempo de Serviço (FGTS)</w:t>
      </w:r>
      <w:r>
        <w:rPr>
          <w:rFonts w:cs="Times New Roman;Times New Roman" w:ascii="Times New Roman;Times New Roman" w:hAnsi="Times New Roman;Times New Roman"/>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u w:val="single"/>
          <w:lang w:eastAsia="en-US"/>
        </w:rPr>
        <w:t>prova de inexistência de débitos inadimplidos perante a justiça do trabalho</w:t>
      </w:r>
      <w:r>
        <w:rPr>
          <w:rFonts w:cs="Times New Roman;Times New Roman" w:ascii="Times New Roman;Times New Roman" w:hAnsi="Times New Roman;Times New Roman"/>
          <w:lang w:eastAsia="en-US"/>
        </w:rPr>
        <w:t xml:space="preserve">, mediante a apresentação de </w:t>
      </w:r>
      <w:r>
        <w:rPr>
          <w:rFonts w:cs="Times New Roman;Times New Roman" w:ascii="Times New Roman;Times New Roman" w:hAnsi="Times New Roman;Times New Roman"/>
          <w:b/>
          <w:color w:val="0070C0"/>
          <w:u w:val="single"/>
          <w:lang w:eastAsia="en-US"/>
        </w:rPr>
        <w:t>Certidão negativa ou positiva de Débitos Trabalhistas - TST</w:t>
      </w:r>
      <w:r>
        <w:rPr>
          <w:rFonts w:cs="Times New Roman;Times New Roman" w:ascii="Times New Roman;Times New Roman" w:hAnsi="Times New Roman;Times New Roman"/>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prova de regularidade com a </w:t>
      </w:r>
      <w:r>
        <w:rPr>
          <w:rFonts w:cs="Times New Roman;Times New Roman" w:ascii="Times New Roman;Times New Roman" w:hAnsi="Times New Roman;Times New Roman"/>
          <w:b/>
        </w:rPr>
        <w:t>Fazenda Estadual</w:t>
      </w:r>
      <w:r>
        <w:rPr>
          <w:rFonts w:cs="Times New Roman;Times New Roman" w:ascii="Times New Roman;Times New Roman" w:hAnsi="Times New Roman;Times New Roman"/>
        </w:rPr>
        <w:t xml:space="preserve"> do domicílio ou sede do licitante, relativa à atividade em cujo exercício contrata ou concorre </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
          <w:color w:val="0070C0"/>
          <w:u w:val="single"/>
          <w:lang w:eastAsia="en-US"/>
        </w:rPr>
        <w:t>Certidão Negativa ou Positiva com Efeito de Negativa do Estado</w:t>
      </w:r>
      <w:r>
        <w:rPr>
          <w:rFonts w:cs="Times New Roman;Times New Roman" w:ascii="Times New Roman;Times New Roman" w:hAnsi="Times New Roman;Times New Roman"/>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prova de regularidade com a </w:t>
      </w:r>
      <w:r>
        <w:rPr>
          <w:rFonts w:cs="Times New Roman;Times New Roman" w:ascii="Times New Roman;Times New Roman" w:hAnsi="Times New Roman;Times New Roman"/>
          <w:b/>
        </w:rPr>
        <w:t>Fazenda Municipal</w:t>
      </w:r>
      <w:r>
        <w:rPr>
          <w:rFonts w:cs="Times New Roman;Times New Roman" w:ascii="Times New Roman;Times New Roman" w:hAnsi="Times New Roman;Times New Roman"/>
        </w:rPr>
        <w:t xml:space="preserve"> do domicílio ou sede do licitante, relativa à atividade em cujo exercício contrata ou concorre - </w:t>
      </w:r>
      <w:r>
        <w:rPr>
          <w:rFonts w:cs="Times New Roman;Times New Roman" w:ascii="Times New Roman;Times New Roman" w:hAnsi="Times New Roman;Times New Roman"/>
          <w:b/>
          <w:color w:val="0070C0"/>
          <w:u w:val="single"/>
          <w:lang w:eastAsia="en-US"/>
        </w:rPr>
        <w:t>Certidão Negativa ou Positiva com Efeito de Negativa Municipal</w:t>
      </w:r>
      <w:r>
        <w:rPr>
          <w:rFonts w:cs="Times New Roman;Times New Roman" w:ascii="Times New Roman;Times New Roman" w:hAnsi="Times New Roman;Times New Roman"/>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iCs/>
          <w:u w:val="single"/>
        </w:rPr>
      </w:pPr>
      <w:r>
        <w:rPr>
          <w:rFonts w:cs="Times New Roman;Times New Roman" w:ascii="Times New Roman;Times New Roman" w:hAnsi="Times New Roman;Times New Roman"/>
          <w:lang w:eastAsia="en-US" w:bidi="pt-BR"/>
        </w:rPr>
        <w:t xml:space="preserve">caso o licitante detentor do menor preço seja qualificado como microempresa ou empresa de pequeno porte </w:t>
      </w:r>
      <w:r>
        <w:rPr>
          <w:rFonts w:cs="Times New Roman;Times New Roman" w:ascii="Times New Roman;Times New Roman" w:hAnsi="Times New Roman;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iCs/>
          <w:u w:val="single"/>
        </w:rPr>
      </w:pPr>
      <w:r>
        <w:rPr>
          <w:rFonts w:cs="Times New Roman;Times New Roman" w:ascii="Times New Roman;Times New Roman" w:hAnsi="Times New Roman;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color w:val="0070C0"/>
          <w:u w:val="single"/>
        </w:rPr>
      </w:pPr>
      <w:r>
        <w:rPr>
          <w:rFonts w:cs="Times New Roman;Times New Roman" w:ascii="Times New Roman;Times New Roman" w:hAnsi="Times New Roman;Times New Roman"/>
          <w:b/>
          <w:bCs/>
        </w:rPr>
        <w:t xml:space="preserve">9.11.1. </w:t>
      </w:r>
      <w:r>
        <w:rPr>
          <w:rFonts w:cs="Times New Roman;Times New Roman" w:ascii="Times New Roman;Times New Roman" w:hAnsi="Times New Roman;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
          <w:bCs/>
          <w:color w:val="FF0000"/>
        </w:rPr>
        <w:t>(APENAS PARA MICROEMPRESAS, EMPRESAS DE PEQUENO PORTE, MEI E COOPERATIVAS</w:t>
      </w:r>
      <w:r>
        <w:rPr>
          <w:rFonts w:cs="Times New Roman;Times New Roman" w:ascii="Times New Roman;Times New Roman" w:hAnsi="Times New Roman;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Times New Roman" w:ascii="Times New Roman;Times New Roman" w:hAnsi="Times New Roman;Times New Roman"/>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Times New Roman" w:ascii="Times New Roman;Times New Roman" w:hAnsi="Times New Roman;Times New Roman"/>
        </w:rPr>
        <w:t xml:space="preserve"> </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9.18. Será inabilitado o licitante que não comprovar sua habilitação, seja por não apresentar quaisquer dos documentos exigidos, ou apresentá-los em desacordo com o e</w:t>
      </w:r>
      <w:r>
        <w:rPr>
          <w:rFonts w:cs="Times New Roman;Times New Roman" w:ascii="Times New Roman;Times New Roman" w:hAnsi="Times New Roman;Times New Roman"/>
          <w:lang w:eastAsia="en-US"/>
        </w:rPr>
        <w:t>stabelecido neste Edital.</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 xml:space="preserve">encaminhar o documento cópia autenticada digitalmente para o e-mail: </w:t>
      </w:r>
      <w:r>
        <w:rPr>
          <w:rFonts w:cs="Times New Roman;Times New Roman" w:ascii="Times New Roman;Times New Roman" w:hAnsi="Times New Roman;Times New Roman"/>
          <w:b/>
          <w:sz w:val="24"/>
        </w:rPr>
        <w:t>licitacao@ibertioga.mg.gobv.br</w:t>
      </w:r>
      <w:r>
        <w:rPr>
          <w:rFonts w:cs="Times New Roman;Times New Roman" w:ascii="Times New Roman;Times New Roman" w:hAnsi="Times New Roman;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Declarado o vencedor e decorr</w:t>
      </w:r>
      <w:r>
        <w:rPr>
          <w:rFonts w:cs="Times New Roman;Times New Roman" w:ascii="Times New Roman;Times New Roman" w:hAnsi="Times New Roman;Times New Roman"/>
          <w:color w:val="000000"/>
        </w:rPr>
        <w:t xml:space="preserve">ida a </w:t>
      </w:r>
      <w:r>
        <w:rPr>
          <w:rFonts w:cs="Times New Roman;Times New Roman" w:ascii="Times New Roman;Times New Roman" w:hAnsi="Times New Roman;Times New Roman"/>
          <w:color w:val="000000"/>
          <w:lang w:eastAsia="en-US"/>
        </w:rPr>
        <w:t xml:space="preserve">fase de regularização fiscal e trabalhista da licitante qualificada como microempresa ou empresa de pequeno porte, se for o caso, será concedido </w:t>
      </w:r>
      <w:r>
        <w:rPr>
          <w:rFonts w:cs="Times New Roman;Times New Roman" w:ascii="Times New Roman;Times New Roman" w:hAnsi="Times New Roman;Times New Roman"/>
          <w:color w:val="000000"/>
        </w:rPr>
        <w:t xml:space="preserve">prazo mínimo de </w:t>
      </w:r>
      <w:r>
        <w:rPr>
          <w:rFonts w:cs="Times New Roman;Times New Roman" w:ascii="Times New Roman;Times New Roman" w:hAnsi="Times New Roman;Times New Roman"/>
          <w:b/>
          <w:color w:val="000000"/>
          <w:u w:val="single"/>
        </w:rPr>
        <w:t>30 (trinta) minutos</w:t>
      </w:r>
      <w:r>
        <w:rPr>
          <w:rFonts w:cs="Times New Roman;Times New Roman" w:ascii="Times New Roman;Times New Roman" w:hAnsi="Times New Roman;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Times New Roman;Times New Roman" w:hAnsi="Times New Roman;Times New Roman" w:eastAsia="MS Mincho;ＭＳ 明朝" w:cs="Times New Roman;Times New Roman"/>
          <w:b w:val="false"/>
          <w:b w:val="false"/>
          <w:bCs w:val="false"/>
          <w:color w:val="000000"/>
          <w:sz w:val="24"/>
          <w:szCs w:val="24"/>
        </w:rPr>
      </w:pPr>
      <w:r>
        <w:rPr>
          <w:rFonts w:eastAsia="MS Mincho;ＭＳ 明朝" w:cs="Times New Roman;Times New Roman" w:ascii="Times New Roman;Times New Roman" w:hAnsi="Times New Roman;Times New Roman"/>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Times New Roman;Times New Roman" w:hAnsi="Times New Roman;Times New Roman" w:eastAsia="MS Mincho;ＭＳ 明朝" w:cs="Times New Roman;Times New Roman"/>
          <w:b w:val="false"/>
          <w:b w:val="false"/>
          <w:bCs w:val="false"/>
          <w:color w:val="000000"/>
          <w:sz w:val="24"/>
          <w:szCs w:val="24"/>
        </w:rPr>
      </w:pPr>
      <w:r>
        <w:rPr>
          <w:rFonts w:eastAsia="MS Mincho;ＭＳ 明朝" w:cs="Times New Roman;Times New Roman" w:ascii="Times New Roman;Times New Roman" w:hAnsi="Times New Roman;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Times New Roman" w:hAnsi="Times New Roman;Times New Roman" w:eastAsia="MS Mincho;ＭＳ 明朝" w:cs="Times New Roman;Times New Roman"/>
          <w:b w:val="false"/>
          <w:b w:val="false"/>
          <w:bCs w:val="false"/>
          <w:color w:val="000000"/>
          <w:sz w:val="24"/>
          <w:szCs w:val="24"/>
        </w:rPr>
      </w:pPr>
      <w:r>
        <w:rPr>
          <w:rFonts w:eastAsia="MS Mincho;ＭＳ 明朝" w:cs="Times New Roman;Times New Roman" w:ascii="Times New Roman;Times New Roman" w:hAnsi="Times New Roman;Times New Roman"/>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Times New Roman;Times New Roman" w:hAnsi="Times New Roman;Times New Roman" w:eastAsia="MS Mincho;ＭＳ 明朝" w:cs="Times New Roman;Times New Roman"/>
          <w:b/>
          <w:b/>
          <w:bCs/>
          <w:color w:val="000000"/>
          <w:sz w:val="24"/>
          <w:szCs w:val="24"/>
        </w:rPr>
      </w:pPr>
      <w:r>
        <w:rPr>
          <w:rFonts w:eastAsia="MS Mincho;ＭＳ 明朝" w:cs="Times New Roman;Times New Roman" w:ascii="Times New Roman;Times New Roman" w:hAnsi="Times New Roman;Times New Roman"/>
          <w:b/>
          <w:bCs/>
          <w:color w:val="000000"/>
          <w:sz w:val="24"/>
          <w:szCs w:val="24"/>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4. DA ATA DE REGISTRO DE PREÇOS</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4.2. Alternativamente à convocação para comparecer perante o </w:t>
      </w:r>
      <w:r>
        <w:rPr>
          <w:rFonts w:eastAsia="Arial" w:cs="Times New Roman;Times New Roman" w:ascii="Times New Roman;Times New Roman" w:hAnsi="Times New Roman;Times New Roman"/>
        </w:rPr>
        <w:t>Município de Ibertioga</w:t>
      </w:r>
      <w:r>
        <w:rPr>
          <w:rFonts w:cs="Times New Roman;Times New Roman" w:ascii="Times New Roman;Times New Roman" w:hAnsi="Times New Roman;Times New Roman"/>
        </w:rPr>
        <w:t xml:space="preserve"> para a assinatura da Ata de Registro de Preços, a Administração poderá encaminhá-la para assinatura, </w:t>
      </w:r>
      <w:r>
        <w:rPr>
          <w:rFonts w:cs="Times New Roman;Times New Roman" w:ascii="Times New Roman;Times New Roman" w:hAnsi="Times New Roman;Times New Roman"/>
          <w:bCs/>
          <w:iCs/>
        </w:rPr>
        <w:t xml:space="preserve">mediante correspondência postal com aviso de recebimento (AR) ou meio eletrônico, para que seja assinada e devolvida no </w:t>
      </w:r>
      <w:r>
        <w:rPr>
          <w:rFonts w:cs="Times New Roman;Times New Roman" w:ascii="Times New Roman;Times New Roman" w:hAnsi="Times New Roman;Times New Roman"/>
        </w:rPr>
        <w:t>prazo de 02 (dois) dias úteis</w:t>
      </w:r>
      <w:r>
        <w:rPr>
          <w:rFonts w:cs="Times New Roman;Times New Roman" w:ascii="Times New Roman;Times New Roman" w:hAnsi="Times New Roman;Times New Roman"/>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Times New Roman;Times New Roman" w:ascii="Times New Roman;Times New Roman" w:hAnsi="Times New Roman;Times New Roman"/>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Times New Roman;Times New Roman" w:ascii="Times New Roman;Times New Roman" w:hAnsi="Times New Roman;Times New Roman"/>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ivel01"/>
        <w:numPr>
          <w:ilvl w:val="0"/>
          <w:numId w:val="0"/>
        </w:numPr>
        <w:spacing w:lineRule="auto" w:line="276"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16.1. As obrigações da Contratante e da Contratada são as estabelecidas no Termo de Referência.</w:t>
      </w:r>
      <w:r>
        <w:rPr>
          <w:rFonts w:cs="Times New Roman;Times New Roman" w:ascii="Times New Roman;Times New Roman" w:hAnsi="Times New Roman;Times New Roman"/>
          <w:b/>
          <w:color w:val="000000"/>
        </w:rPr>
        <w:t xml:space="preserve">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sz w:val="24"/>
          <w:szCs w:val="24"/>
        </w:rPr>
        <w:t>17. DO PAGAMENT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9.5. Os pedidos de esclarecimentos referentes a este processo licitatório deverão ser enviados ao Pregoeiro, até 03 (três) dias úteis anteriores à data designada para abertura da sessão pública, </w:t>
      </w:r>
      <w:r>
        <w:rPr>
          <w:rFonts w:cs="Times New Roman;Times New Roman" w:ascii="Times New Roman;Times New Roman" w:hAnsi="Times New Roman;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Times New Roman" w:ascii="Times New Roman;Times New Roman" w:hAnsi="Times New Roman;Times New Roman"/>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4"/>
          <w:szCs w:val="24"/>
        </w:rPr>
        <w:t>20. DAS DISPOSIÇÕES GERAIS</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1. Da sessão pública do Pregão divulgar-se-á Ata no sistema eletrônic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 xml:space="preserve">20.11. O Edital está disponibilizado, na íntegra, no endereço eletrônico </w:t>
      </w:r>
      <w:hyperlink r:id="rId8">
        <w:r>
          <w:rPr>
            <w:rStyle w:val="InternetLink"/>
            <w:rFonts w:cs="Times New Roman;Times New Roman" w:ascii="Times New Roman;Times New Roman" w:hAnsi="Times New Roman;Times New Roman"/>
          </w:rPr>
          <w:t>www.ibertioga.mg.gov.br</w:t>
        </w:r>
      </w:hyperlink>
      <w:r>
        <w:rPr>
          <w:rFonts w:cs="Times New Roman;Times New Roman" w:ascii="Times New Roman;Times New Roman" w:hAnsi="Times New Roman;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rPr>
        <w:t>20.12.1.</w:t>
      </w:r>
      <w:r>
        <w:rPr>
          <w:rFonts w:cs="Times New Roman;Times New Roman" w:ascii="Times New Roman;Times New Roman" w:hAnsi="Times New Roman;Times New Roman"/>
          <w:b/>
        </w:rPr>
        <w:t xml:space="preserve"> ANEXO I - Termo de Referência;</w:t>
      </w:r>
    </w:p>
    <w:p>
      <w:pPr>
        <w:pStyle w:val="Normal"/>
        <w:tabs>
          <w:tab w:val="clear" w:pos="708"/>
          <w:tab w:val="left" w:pos="0" w:leader="none"/>
        </w:tabs>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20.12.2.</w:t>
      </w:r>
      <w:r>
        <w:rPr>
          <w:rFonts w:cs="Times New Roman;Times New Roman" w:ascii="Times New Roman;Times New Roman" w:hAnsi="Times New Roman;Times New Roman"/>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iCs/>
        </w:rPr>
        <w:t>20.12.3.</w:t>
      </w:r>
      <w:r>
        <w:rPr>
          <w:rFonts w:cs="Times New Roman;Times New Roman" w:ascii="Times New Roman;Times New Roman" w:hAnsi="Times New Roman;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iCs/>
        </w:rPr>
        <w:t>20.12.4.</w:t>
      </w:r>
      <w:r>
        <w:rPr>
          <w:rFonts w:cs="Times New Roman;Times New Roman" w:ascii="Times New Roman;Times New Roman" w:hAnsi="Times New Roman;Times New Roman"/>
          <w:b/>
          <w:iCs/>
        </w:rPr>
        <w:t xml:space="preserve"> Anexo IV – Modelo de Proposta.</w:t>
      </w:r>
    </w:p>
    <w:p>
      <w:pPr>
        <w:pStyle w:val="Normal"/>
        <w:spacing w:lineRule="auto" w:line="276"/>
        <w:ind w:right="-15" w:hanging="0"/>
        <w:jc w:val="center"/>
        <w:rPr>
          <w:rFonts w:ascii="Times New Roman;Times New Roman" w:hAnsi="Times New Roman;Times New Roman" w:cs="Times New Roman;Times New Roman"/>
          <w:b/>
          <w:b/>
          <w:iCs/>
        </w:rPr>
      </w:pPr>
      <w:r>
        <w:rPr>
          <w:rFonts w:cs="Times New Roman;Times New Roman" w:ascii="Times New Roman;Times New Roman" w:hAnsi="Times New Roman;Times New Roman"/>
          <w:b/>
          <w:iCs/>
        </w:rPr>
      </w:r>
    </w:p>
    <w:p>
      <w:pPr>
        <w:pStyle w:val="Normal"/>
        <w:spacing w:lineRule="auto" w:line="276"/>
        <w:ind w:right="-1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nicípio de Ibertioga, 03 de novembro de 2022.</w:t>
      </w:r>
    </w:p>
    <w:p>
      <w:pPr>
        <w:pStyle w:val="Normal"/>
        <w:spacing w:lineRule="auto" w:line="276"/>
        <w:ind w:right="-15"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ind w:right="-15"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Cs/>
        </w:rPr>
        <w:t xml:space="preserve">Fabia Emerenciana Da Silva </w:t>
        <w:br/>
        <w:t>Pregoeira</w:t>
      </w:r>
    </w:p>
    <w:p>
      <w:pPr>
        <w:pStyle w:val="Normal"/>
        <w:shd w:fill="FFFFFF" w:val="clear"/>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hd w:fill="FFFFFF" w:val="clear"/>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r>
        <w:br w:type="page"/>
      </w:r>
    </w:p>
    <w:p>
      <w:pPr>
        <w:pStyle w:val="Normal"/>
        <w:shd w:fill="FFFFFF" w:val="clear"/>
        <w:spacing w:lineRule="auto" w:line="276"/>
        <w:jc w:val="center"/>
        <w:rPr/>
      </w:pPr>
      <w:r>
        <w:rPr>
          <w:rFonts w:cs="Times New Roman;Times New Roman" w:ascii="Times New Roman;Times New Roman" w:hAnsi="Times New Roman;Times New Roman"/>
          <w:b/>
          <w:bCs/>
        </w:rPr>
        <w:t>ANEXO I - TERMO DE REFERÊNCIA</w:t>
      </w:r>
    </w:p>
    <w:p>
      <w:pPr>
        <w:pStyle w:val="Normal"/>
        <w:shd w:fill="FFFFFF" w:val="clear"/>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REF.  PREGÃO ELETRÔNICO Nº 055/2022 - PROCESSO LICITATÓRIO N° 120/2022 </w:t>
      </w:r>
    </w:p>
    <w:p>
      <w:pPr>
        <w:pStyle w:val="Normal"/>
        <w:spacing w:lineRule="auto" w:line="276"/>
        <w:ind w:right="-15"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ivel01"/>
        <w:numPr>
          <w:ilvl w:val="0"/>
          <w:numId w:val="22"/>
        </w:numPr>
        <w:tabs>
          <w:tab w:val="left" w:pos="284" w:leader="none"/>
          <w:tab w:val="left" w:pos="567" w:leader="none"/>
        </w:tabs>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Constitui objeto deste Termo o Registro de Preços para futura e eventual aquisição de material escolar e de escritório em atendimento a secretaria municipal de educação e demais secretarias requisitantes</w:t>
      </w:r>
      <w:r>
        <w:rPr>
          <w:rFonts w:cs="Times New Roman;Times New Roman" w:ascii="Times New Roman;Times New Roman" w:hAnsi="Times New Roman;Times New Roman"/>
          <w:b/>
        </w:rPr>
        <w:t>,</w:t>
      </w:r>
      <w:r>
        <w:rPr>
          <w:rFonts w:cs="Times New Roman;Times New Roman" w:ascii="Times New Roman;Times New Roman" w:hAnsi="Times New Roman;Times New Roman"/>
        </w:rPr>
        <w:t xml:space="preserve"> conforme condições, quantidades e exigências estabelecidas neste instrumento.</w:t>
      </w:r>
    </w:p>
    <w:p>
      <w:pPr>
        <w:pStyle w:val="Normal"/>
        <w:tabs>
          <w:tab w:val="clear" w:pos="708"/>
          <w:tab w:val="left" w:pos="284" w:leader="none"/>
        </w:tabs>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ivel1"/>
        <w:numPr>
          <w:ilvl w:val="0"/>
          <w:numId w:val="8"/>
        </w:numPr>
        <w:spacing w:before="0" w:after="0"/>
        <w:ind w:left="360" w:right="-30" w:hanging="360"/>
        <w:rPr>
          <w:rFonts w:ascii="Times New Roman;Times New Roman" w:hAnsi="Times New Roman;Times New Roman" w:cs="Times New Roman;Times New Roman"/>
          <w:b w:val="false"/>
          <w:b w:val="false"/>
          <w:bCs/>
          <w:color w:val="000000"/>
          <w:sz w:val="24"/>
          <w:szCs w:val="24"/>
        </w:rPr>
      </w:pPr>
      <w:r>
        <w:rPr>
          <w:rFonts w:cs="Times New Roman;Times New Roman" w:ascii="Times New Roman;Times New Roman" w:hAnsi="Times New Roman;Times New Roman"/>
          <w:bCs/>
          <w:color w:val="000000"/>
          <w:sz w:val="24"/>
          <w:szCs w:val="24"/>
        </w:rPr>
        <w:t xml:space="preserve">ESTIMATIVA DE </w:t>
      </w:r>
      <w:r>
        <w:rPr>
          <w:rFonts w:cs="Times New Roman;Times New Roman" w:ascii="Times New Roman;Times New Roman" w:hAnsi="Times New Roman;Times New Roman"/>
          <w:color w:val="000000"/>
          <w:sz w:val="24"/>
          <w:szCs w:val="24"/>
        </w:rPr>
        <w:t>PREÇOS</w:t>
      </w:r>
      <w:r>
        <w:rPr>
          <w:rFonts w:cs="Times New Roman;Times New Roman" w:ascii="Times New Roman;Times New Roman" w:hAnsi="Times New Roman;Times New Roman"/>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rFonts w:cs="Times New Roman;Times New Roman" w:ascii="Times New Roman;Times New Roman" w:hAnsi="Times New Roman;Times New Roman"/>
          <w:b w:val="false"/>
          <w:color w:val="000000"/>
          <w:sz w:val="24"/>
          <w:szCs w:val="24"/>
        </w:rPr>
        <w:t xml:space="preserve">O valor estimado para os itens abaixo totaliza a média estimativa dos orçamentos em </w:t>
      </w:r>
      <w:r>
        <w:rPr>
          <w:rFonts w:cs="Times New Roman;Times New Roman" w:ascii="Times New Roman;Times New Roman" w:hAnsi="Times New Roman;Times New Roman"/>
          <w:color w:val="000000"/>
          <w:sz w:val="24"/>
          <w:szCs w:val="24"/>
        </w:rPr>
        <w:t>R$2.030.833,97 (Dois milhões e trinta mil e oitocentos e trinta e três reais e noventa e sete centavos).</w:t>
      </w:r>
    </w:p>
    <w:p>
      <w:pPr>
        <w:pStyle w:val="Normal"/>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tbl>
      <w:tblPr>
        <w:tblW w:w="9797" w:type="dxa"/>
        <w:jc w:val="left"/>
        <w:tblInd w:w="-25" w:type="dxa"/>
        <w:tblLayout w:type="fixed"/>
        <w:tblCellMar>
          <w:top w:w="0" w:type="dxa"/>
          <w:left w:w="70" w:type="dxa"/>
          <w:bottom w:w="0" w:type="dxa"/>
          <w:right w:w="70" w:type="dxa"/>
        </w:tblCellMar>
      </w:tblPr>
      <w:tblGrid>
        <w:gridCol w:w="600"/>
        <w:gridCol w:w="6219"/>
        <w:gridCol w:w="709"/>
        <w:gridCol w:w="709"/>
        <w:gridCol w:w="567"/>
        <w:gridCol w:w="993"/>
      </w:tblGrid>
      <w:tr>
        <w:trPr>
          <w:trHeight w:val="23" w:hRule="atLeast"/>
        </w:trPr>
        <w:tc>
          <w:tcPr>
            <w:tcW w:w="600" w:type="dxa"/>
            <w:tcBorders>
              <w:top w:val="single" w:sz="8" w:space="0" w:color="000000"/>
              <w:left w:val="single" w:sz="8" w:space="0" w:color="000000"/>
              <w:bottom w:val="single" w:sz="8" w:space="0" w:color="000000"/>
            </w:tcBorders>
            <w:vAlign w:val="bottom"/>
          </w:tcPr>
          <w:p>
            <w:pPr>
              <w:pStyle w:val="Normal"/>
              <w:rPr>
                <w:rFonts w:ascii="Times New Roman;Times New Roman" w:hAnsi="Times New Roman;Times New Roman" w:eastAsia="Times New Roman;Times New Roman" w:cs="Times New Roman;Times New Roman"/>
                <w:b/>
                <w:b/>
                <w:bCs/>
                <w:color w:val="000000"/>
                <w:sz w:val="19"/>
                <w:szCs w:val="19"/>
              </w:rPr>
            </w:pPr>
            <w:r>
              <w:rPr>
                <w:rFonts w:eastAsia="Times New Roman;Times New Roman" w:cs="Times New Roman;Times New Roman" w:ascii="Times New Roman;Times New Roman" w:hAnsi="Times New Roman;Times New Roman"/>
                <w:b/>
                <w:bCs/>
                <w:color w:val="000000"/>
                <w:sz w:val="19"/>
                <w:szCs w:val="19"/>
              </w:rPr>
              <w:t> </w:t>
            </w:r>
            <w:r>
              <w:rPr>
                <w:rFonts w:eastAsia="Times New Roman;Times New Roman" w:cs="Times New Roman;Times New Roman" w:ascii="Times New Roman;Times New Roman" w:hAnsi="Times New Roman;Times New Roman"/>
                <w:b/>
                <w:bCs/>
                <w:color w:val="000000"/>
                <w:sz w:val="19"/>
                <w:szCs w:val="19"/>
              </w:rPr>
              <w:t>Item</w:t>
            </w:r>
          </w:p>
        </w:tc>
        <w:tc>
          <w:tcPr>
            <w:tcW w:w="6219" w:type="dxa"/>
            <w:tcBorders>
              <w:top w:val="single" w:sz="8" w:space="0" w:color="000000"/>
              <w:left w:val="single" w:sz="8" w:space="0" w:color="000000"/>
              <w:bottom w:val="single" w:sz="8" w:space="0" w:color="000000"/>
            </w:tcBorders>
            <w:vAlign w:val="bottom"/>
          </w:tcPr>
          <w:p>
            <w:pPr>
              <w:pStyle w:val="Normal"/>
              <w:jc w:val="both"/>
              <w:rPr>
                <w:rFonts w:ascii="Times New Roman;Times New Roman" w:hAnsi="Times New Roman;Times New Roman" w:eastAsia="Times New Roman;Times New Roman" w:cs="Times New Roman;Times New Roman"/>
                <w:b/>
                <w:b/>
                <w:bCs/>
                <w:color w:val="000000"/>
                <w:sz w:val="19"/>
                <w:szCs w:val="19"/>
              </w:rPr>
            </w:pPr>
            <w:r>
              <w:rPr>
                <w:rFonts w:eastAsia="Times New Roman;Times New Roman" w:cs="Times New Roman;Times New Roman" w:ascii="Times New Roman;Times New Roman" w:hAnsi="Times New Roman;Times New Roman"/>
                <w:b/>
                <w:bCs/>
                <w:color w:val="000000"/>
                <w:sz w:val="19"/>
                <w:szCs w:val="19"/>
              </w:rPr>
              <w:t>Descrição</w:t>
            </w:r>
          </w:p>
        </w:tc>
        <w:tc>
          <w:tcPr>
            <w:tcW w:w="709" w:type="dxa"/>
            <w:tcBorders>
              <w:top w:val="single" w:sz="8" w:space="0" w:color="000000"/>
              <w:left w:val="single" w:sz="8" w:space="0" w:color="000000"/>
              <w:bottom w:val="single" w:sz="8" w:space="0" w:color="000000"/>
            </w:tcBorders>
            <w:vAlign w:val="bottom"/>
          </w:tcPr>
          <w:p>
            <w:pPr>
              <w:pStyle w:val="Normal"/>
              <w:jc w:val="center"/>
              <w:rPr>
                <w:rFonts w:ascii="Times New Roman;Times New Roman" w:hAnsi="Times New Roman;Times New Roman" w:eastAsia="Times New Roman;Times New Roman" w:cs="Times New Roman;Times New Roman"/>
                <w:b/>
                <w:b/>
                <w:bCs/>
                <w:color w:val="000000"/>
                <w:sz w:val="19"/>
                <w:szCs w:val="19"/>
              </w:rPr>
            </w:pPr>
            <w:r>
              <w:rPr>
                <w:rFonts w:eastAsia="Times New Roman;Times New Roman" w:cs="Times New Roman;Times New Roman" w:ascii="Times New Roman;Times New Roman" w:hAnsi="Times New Roman;Times New Roman"/>
                <w:b/>
                <w:bCs/>
                <w:color w:val="000000"/>
                <w:sz w:val="19"/>
                <w:szCs w:val="19"/>
              </w:rPr>
              <w:t>Qtde</w:t>
            </w:r>
          </w:p>
        </w:tc>
        <w:tc>
          <w:tcPr>
            <w:tcW w:w="709" w:type="dxa"/>
            <w:tcBorders>
              <w:top w:val="single" w:sz="8" w:space="0" w:color="000000"/>
              <w:left w:val="single" w:sz="8" w:space="0" w:color="000000"/>
              <w:bottom w:val="single" w:sz="8" w:space="0" w:color="000000"/>
            </w:tcBorders>
            <w:vAlign w:val="bottom"/>
          </w:tcPr>
          <w:p>
            <w:pPr>
              <w:pStyle w:val="Normal"/>
              <w:jc w:val="center"/>
              <w:rPr>
                <w:rFonts w:ascii="Times New Roman;Times New Roman" w:hAnsi="Times New Roman;Times New Roman" w:eastAsia="Times New Roman;Times New Roman" w:cs="Times New Roman;Times New Roman"/>
                <w:b/>
                <w:b/>
                <w:bCs/>
                <w:color w:val="000000"/>
                <w:sz w:val="19"/>
                <w:szCs w:val="19"/>
              </w:rPr>
            </w:pPr>
            <w:r>
              <w:rPr>
                <w:rFonts w:eastAsia="Times New Roman;Times New Roman" w:cs="Times New Roman;Times New Roman" w:ascii="Times New Roman;Times New Roman" w:hAnsi="Times New Roman;Times New Roman"/>
                <w:b/>
                <w:bCs/>
                <w:color w:val="000000"/>
                <w:sz w:val="19"/>
                <w:szCs w:val="19"/>
              </w:rPr>
              <w:t>Unid</w:t>
            </w:r>
          </w:p>
        </w:tc>
        <w:tc>
          <w:tcPr>
            <w:tcW w:w="567" w:type="dxa"/>
            <w:tcBorders>
              <w:top w:val="single" w:sz="8" w:space="0" w:color="000000"/>
              <w:left w:val="single" w:sz="8" w:space="0" w:color="000000"/>
              <w:bottom w:val="single" w:sz="8" w:space="0" w:color="000000"/>
            </w:tcBorders>
            <w:vAlign w:val="bottom"/>
          </w:tcPr>
          <w:p>
            <w:pPr>
              <w:pStyle w:val="Normal"/>
              <w:jc w:val="center"/>
              <w:rPr>
                <w:rFonts w:ascii="Times New Roman;Times New Roman" w:hAnsi="Times New Roman;Times New Roman" w:eastAsia="Times New Roman;Times New Roman" w:cs="Times New Roman;Times New Roman"/>
                <w:b/>
                <w:b/>
                <w:bCs/>
                <w:color w:val="000000"/>
                <w:sz w:val="19"/>
                <w:szCs w:val="19"/>
              </w:rPr>
            </w:pPr>
            <w:r>
              <w:rPr>
                <w:rFonts w:eastAsia="Times New Roman;Times New Roman" w:cs="Times New Roman;Times New Roman" w:ascii="Times New Roman;Times New Roman" w:hAnsi="Times New Roman;Times New Roman"/>
                <w:b/>
                <w:bCs/>
                <w:color w:val="000000"/>
                <w:sz w:val="19"/>
                <w:szCs w:val="19"/>
              </w:rPr>
              <w:t xml:space="preserve"> </w:t>
            </w:r>
            <w:r>
              <w:rPr>
                <w:rFonts w:eastAsia="Times New Roman;Times New Roman" w:cs="Times New Roman;Times New Roman" w:ascii="Times New Roman;Times New Roman" w:hAnsi="Times New Roman;Times New Roman"/>
                <w:b/>
                <w:bCs/>
                <w:color w:val="000000"/>
                <w:sz w:val="19"/>
                <w:szCs w:val="19"/>
              </w:rPr>
              <w:t xml:space="preserve">Valor do Item </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Times New Roman" w:hAnsi="Times New Roman;Times New Roman" w:eastAsia="Times New Roman;Times New Roman" w:cs="Times New Roman;Times New Roman"/>
                <w:b/>
                <w:b/>
                <w:bCs/>
                <w:color w:val="000000"/>
                <w:sz w:val="19"/>
                <w:szCs w:val="19"/>
              </w:rPr>
            </w:pPr>
            <w:r>
              <w:rPr>
                <w:rFonts w:eastAsia="Times New Roman;Times New Roman" w:cs="Times New Roman;Times New Roman" w:ascii="Times New Roman;Times New Roman" w:hAnsi="Times New Roman;Times New Roman"/>
                <w:b/>
                <w:bCs/>
                <w:color w:val="000000"/>
                <w:sz w:val="19"/>
                <w:szCs w:val="19"/>
              </w:rPr>
              <w:t xml:space="preserve"> </w:t>
            </w:r>
            <w:r>
              <w:rPr>
                <w:rFonts w:eastAsia="Times New Roman;Times New Roman" w:cs="Times New Roman;Times New Roman" w:ascii="Times New Roman;Times New Roman" w:hAnsi="Times New Roman;Times New Roman"/>
                <w:b/>
                <w:bCs/>
                <w:color w:val="000000"/>
                <w:sz w:val="19"/>
                <w:szCs w:val="19"/>
              </w:rPr>
              <w:t xml:space="preserve">Valor Total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w:t>
            </w:r>
          </w:p>
        </w:tc>
        <w:tc>
          <w:tcPr>
            <w:tcW w:w="6219"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ADAPTADOR ESCRITA APOIO DE DEDOS ERGONÔMICO, 100% SILICONE PREMIUM DE ALTA QUALIDADE PRODUTO NÃO TÓXICO E DE BOM GOSTO, MATERIAL DE SILICONE MACIO. PODE EFETIVAMENTE AUXILIAR A COORDENAÇÃO MOTORA FINA DA CRIANÇA. DESIGN ERGONÔMICO PARA AJUDAR OS PAIS A FACILMENTE A RESOLVER O PROBLEMA DA PEGA. AJUDE A ORIENTAR AS CRIANÇAS, COMO SEGURAR A CANETA OU O LÁPIS. DOIS DEDOS DE PRECISÃO DE POSICIONAMENTO, FÁCIL E CONFORTÁVEL DE USAR. ADEQUADO PARA USUÁRIOS DESTROS E CANHOTOS (ESQUERDA E DIREITA). -</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18 </w:t>
            </w:r>
          </w:p>
        </w:tc>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26,2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ADESIVO INSTANTÂNEO MULTIUSO 793. 20 GRAMAS; DIMENSÕES DO PRODUTO: 23.8 X 16 X 11 CM. COR: INCOLOR; DISPOSITIVO ANTI-ENTUPIMENT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7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8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ALFINETE MAPA CABEÇA 5MM 50 UNIDADES COLORIDO; COR DA CABEÇA: COLORIDA; DIÂMETRO DA CABEÇA: 5 MM; COMPRIMENTO TOTAL: 19 CM; FABRICADOS EM AÇO GALVANIZADO COM CABEÇA PLÁSTICA; CAIXA COM 50 ALFINET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1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08,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ANILINA COMESTÍVEL; A ANILINA TRATA-SE DE UM CORANTE ALIMENTÍCIO DE ALTA CONCENTRAÇÃO, E EXCELENTE RENDIMENTO. ROSA PINK, MARROM, PRETO, AZUL, AMARELO, VERDE, VERMELHO, VIOLET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9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1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APAGADOR QUADRO BRANCO 150-N FLIP TOP: APAGADOR COM BASE DE PLÁSTICO REFORÇADO. FELTRO SUPER MACIO E RESISTENTE. REFIL SUBSTITUÍVEL. DIMENSÕES: 15 X 6 X 5 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1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543,7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APONTADOR PARA LÁPIS JUMBO: APONTADOR ESCOLAR JUMBO POTE COM 12 UNIDADES; CORES SORTIDAS, MATERIAL: PLÁSTICO, FURO GRANDE PARA LÁPIS JUMBO, DIMENSÕES 30X20X20 MILÍMETROS. POTE COM 1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2,3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580,63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APONTADOR SIMPLES 4 CORES SORTIDAS 50 UNIDADES. PARA LÁPIS DE ESCREVER E DE COLORIR. COR: MULTICOR. MATERIAL: AÇO TEMPERADO. DIMENSÕES DO ITEM C X L X A: 28 X 15 X 15 MILÍMETROS. PESO: 17 GRAMAS CAIXA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4,9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09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APONTADOR ESCOLAR DE METAL 240, PRATA, CAIXA C/2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3,3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168,13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LÃO DE FESTA EM LÁSTEX nº 7" ; NAS CORES AZUL CLARO, AZUL ESCURO, VERMELHA, VERDE CLARO, VERDE ESCURO, AMARELA, BRANCA, PRETA, ROSA PINK, ROSA BEBÊ, ROXO, LILÁS, ALARANJADO, PACOTE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3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3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LÃO DE FESTA EM LASTEX DECORADO COM BOLINHAS; AZUL, VERDE, VERMELHO, ROSA, AMARELO, PRETO E BRANCO. Tamanho: 9" / 23 cm. PACOTE COM 25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6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7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NDEJA DE PLÁTICO PARA LAVAR PINCÉIS; MEDIDAS 16,5 X16,5 X 9,0 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1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1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NDEJA PALETA COM 08 CAVIDADES PARA ATIVIDADES DE PINTUR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5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8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NNER LAMINADO GIGANTE MAPA BRASIL MOLDURA; LONA VINÍLICA ALTAMENTE RESISTENTE COM MEDIDAS 120X90CM; IMAGENS COM ALTA RESOLUÇÃO DE IMPRESSÃO EM ACABAMENTO DE BASTÕES E CORDA; PESO: 800 G; ACABAMENTO: CORDÃO, BASTÃO SUPERIOR E INFERIOR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5,6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141,67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NNER MAPA MUNDI - PLANISFÉRIO POLÍTICO; LONA VINÍLICA ALTAMENTE RESISTENTE COM MEDIDAS DE 130X100CM. IMAGENS COM ALTA RESOLUÇÃO DE IMPRESSÃO EM ACABAMENTO DE BASTÕES E CORDA; PESO: 800 G; ACABAMENTO: CORDÃO, BASTÃO SUPERIOR E INFERIOR;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8,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47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RBANTE COLORIDO ESCOLAR; ESPESSURA 4X6 - ROLO NÃO INFERIOR A 100 METROS - FARDO COM 6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FR</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2,4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4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RBANTE ESCOLAR COR CRU Nº 06 ESPESSURA: 4X6 ROLO NÃO INFERIOR A 100 METR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5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5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STÃO DE COLA QUENTE FINA TRANSPARENTE -PACOTE COM 11 UNIDADES DE 10MM C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9,7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86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STÃO DE COLA QUENTE GROSSO TRANSPARENTE - 11MM EMBALAGEM COM 500GR - CERTIFICADO DE SEGURANÇA: INMETRO - MATERIAL: EVA/RESINA/CER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4,5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7.83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TERIA 9V 6F22 LONGA DURAÇ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2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041,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TERIA DE LITIO CR2032 CARTELA COM 5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AR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3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90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LOCO AUTO ADESIVO 102 MM X 76 MM (10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7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43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LOCO AUTO ADESIVO 76 MM X 76 MM (45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3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494,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LOCO AUTO ADESIVO GRAMATURA: 75 G/M² 38X50MM. NÚMERO DE FOLHAS: 400 FOLHAS COR: 4 COR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6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19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LOCO DE NOTAS ADESIVAS POST-IT 76 MM X 76MM, 100 FOLHAS (CORES VARIA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4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631,2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LOCOS DE NOTAS ADESIVAS POST-IT CASCATA - 4 BLOCOS. CORES SORTIDAS, 3M (CORES VARIADAS).CONTÉM 4 BLOCOS: 2 BLOCOS 38 MM X 50 MM (5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4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62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BINA DE PAPEL DE PRESENTE; DIMENSÕES: COMPRIMENTO:100M X LARGURA60CM; ESTAMPAS: FLORAL, URSINHO, DOCES, BICHINHOS, SORVETE, CORAÇÃO VERMELHO, BOLINHAS OURO, BALÕES, DOURADO, ABELHINHA, BALEIA AZU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1,4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14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BINA DE PAPEL PARDO SEMI-KRAFT; DIMENSÕES DO ROLO: 60CM X 200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3,2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058,4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BINA DE PAPEL PARDO SEMI-KRAFT; DIMENSÕES DO ROLO: 90CM X 200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7,7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419,2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BINA DE PLÁSTICO PARA ENCAPAR CADERNO; COR TRANSPARENTE – ROLO COM 45 CM LARGURA X 25 METROS DE COMPRIMENTO, ESPESSURA MÍNIMA DE 0,04 MM, EM EMBALAGEM ORIGINAL DO FABRICANTE, AS INFORMAÇÕES DEVERAM CONSTAR NA EMBALAGE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6,2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898,66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LSA PARA LÁPIS; TAMANHO: 19,7X9 CM. MATERIAL: LONA SELECIONADA. ESTILO: SEM DESENH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4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93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RRACHA BRANCA ESCOLAR RECORD 20: ESPECIFICAÇÕES: BORRACHA MACIA E SUAVE. APLICÁVEL SOBRE DIVERSOS TIPOS DE SUPERFÍCIE E PARA QUALQUER GRADUAÇÃO DE GRAFITE. APAGA LÁPIS E LAPISEIRA; DIMENSÕES: 4,2 X 2,9 X 1 CM; E PESO 20,7 GR. CAIXA COM 2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3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79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RRACHA DE AREIA BORRACHA NATURAL, BORRACHA SINTÉTICA, CARGA MINERAL, AGENTE DE VULCANIZAÇÃO, PIGMENTO E ÓLEO. NANKIN TAMANHO: 4,5 X 1,8 X 0,7 CM PESO: 11 G (CAIXA COM 20 UN)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1,4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29,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RRACHA PONTEIRA BASIC COLORS NEON 6 COMBINAÇÕES DIFERENTES DE CORES NEON; LIVRE DE PVC; TEXTURA MACIA. EMBALAGEM: POTE COM 50 UNIDADES. TAMANHO: 3X0,9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8,2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65,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RRACHA PONTEIRA BRANCA; AS BORRACHAS TÊM EM SUA COMPOSIÇÃO O FÁCTIS, QUE PROPORCIONA MAIOR MACIEZ. ELE PERMITE QUE FRAGMENTOS DA BORRACHA SE SOLTEM NA HORA DE APAGAR E QUE NÃO BORRE O GRAFITE. POTE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4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29,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ROCAL CAIXA COM 6 CORES, POTES 3G: IDEAL PARA TRABALHOS ARTESANAIS, ESCOLAR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2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033,7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ROCAL PACOTE COM 500G, NAS CORES: PRATA, DOURADO, VERDE, AZUL, VERMELHO, LARANJA, ROSA ANTIGO, MAGENTA, FURTA COR.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0,3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03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ADO 25 MM; CORPO EM LATÃO MACIÇO COM HASTE EM AÇO ENDURECIDO; ACOMPANHA 2 CHAVES EM LAT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6,3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1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ADO 30MM; CORPO EM LATÃO MACIÇO COM HASTE EM AÇO ENDURECIDO; ACOMPANHA 2 CHAVES EM LAT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1,6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81,67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ADO 35MM; CORPO EM LATÃO MACIÇO COM HASTE EM AÇO ENDURECIDO; ACOMPANHA 2 CHAVES EM LAT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7,3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6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ADO 40MM; CORPO EM LATÃO MACIÇO COM HASTE EM AÇO ENDURECIDO; ACOMPANHA 2 CHAVES EM LAT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4,1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706,67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ADO 45MM; CORPO EM LATÃO MACIÇO COM HASTE EM AÇO ENDURECIDO; ACOMPANHA 2 CHAVES EM LAT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8,3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16,67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ADO 50MM; CORPO EM LATÃO MACIÇO COM HASTE EM AÇO ENDURECIDO; ACOMPANHA 2 CHAVES EM LAT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8,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4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ADO 60MM; CORPO EM LATÃO MACIÇO COM HASTE EM AÇO ENDURECIDO; ACOMPANHA 2 CHAVES EM LAT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8,9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46,67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ADOS 20MM; CORPO EM LATÃO MACIÇO COM HASTE EM AÇO ENDURECIDO; ACOMPANHA 2 CHAVES EM LAT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8,6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3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RNO ALIBOMBOM CAPA DURA AZUL, VERMELHA, VERDE SEM PAUTA 80 FLS; COMPRIMENTO X LARGURA 20 CM X 27 CM; NOME DO DESENHO: ALIBOMBOM; TIPO DE FOLHA: SEM PAUTA MARGEADA; QUANTIDADE DE FOLHAS 80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0,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5.85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RNO BROCHURÃO GRANDE C/ PAUTA 6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0,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1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36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RNO BROCHURÃO GRANDE S/ PAUTA 6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800,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1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01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RNO COSTURADO PEQUENO; CAPA DURA; COM PAUTA; 48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100,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3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749,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RNO COSTURADO; CAPA DURA COM PAUTA; 200MM X 275 96MM 96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6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59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RNO DE DESENHO ESPIRAL CAPA FLEX, COM 48 FOLHAS LIS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8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618,7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RNO CAPA: DURA, FOLHAS: PAUTADAS, FORMATO: 200MM X 275MM, GRAMATURA: 56 G/M², NÚMERO DE FOLHAS: 96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0,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1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28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RNO BROCHURA, CAPA DURA, 96 FOLHAS, MEDIDA MÍNIMA 140 X 202 MM, CAPA DURA COM GRAMATURA MÍNIMA DE 750 G/M² NO PAPELÃO E PAPEL OFFSET COM 110 G/M² NO REVESTIMENTO E GUARDA. MIOLO EM PAPEL OFFSET COM GRAMATURA MÍNIMA 56 G/M², DEVENDO SER COSTURADO NA CAPA. MÍNIMO DE 23 PAUTAS, COM MARGENS, CAPA E CONTRACAPA COM APLICAÇÃO DE VERNIZ OU PLASTIFICAÇ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9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5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26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IXA DE ARQUIVO MORTO DE POLIONDAS; ARQUIVO MORTO OFÍCIO; COMPOSIÇÃO: COMPOSIÇÃO; MATERIAL PRODUZIDO COM 50% COPOLÍMERO E 50% HOMOPOLÍMERO; COR: AZUL, CINZA, PRETO, VERDE; MEDIDAS: 350MM X 130MM X 250MM - CONTENDO 25 UNIDADES POR CAIX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7,4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9.348,7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IXA ORGANIZADORA TRANSPARENTE 10 LITROS COM TRAVAS; DIMENSÕES APROXIMADAS DO PRODUTO: COMPRIMENTO: 41,7 CM - ALTURA: 12.2 CM - LARGURA: 23 CM; CAPACIDADE: 10 LITROS; COMPOSIÇÃO/MATERIAL: PLÁSTICO INJETAD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8,4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70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IXA ORGANIZADORA TRANSPARENTE 12 LITROS COM TRAVA; DIMENSÕES APROXIMADAS: 35,5CM (C) X 24,5CM (L) X 21CM (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7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69,7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IXA ORGANIZADORA TRANSPARENTE 20 LITROS COM TRAVAS; DIMENSÕES DO PRODUTO: 29 (ALTURA) X 23 CM (LARGURA) X 41,7 CM (COMPRIMENTO); MATERIAL: PLÁSTICO; CAPACIDADE EM VOLUME: 20 LITR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6,3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63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IXA ORGANIZADORA TRANSPARENTE 30 LITROS COM TRAVAS; DIMENSÕES APROXIMADAS: 49CM (C) X 33CM (L) X 28CM (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6,0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607,2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IXA ORGANIZADORA TRANSPARENTE 5 LITROS COM TRAVAS; DIMENSÕES APROXIMADAS DO PRODUTO: COMPRIMENTO: 30 CM - ALTURA: 21,5 CM - LARGURA: 13,5 CM;CAPACIDADE: 5 LITROS; COMPOSIÇÃO/MATERIAL: PLÁSTICO INJETAD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6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6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IXA ORGANIZADORA TRANSPARENTE 56 LITROS COM TRAVAS; ALTURA: 34,00CM | LARGURA: 40,00CM | COMPRIMENTO: 58,00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2,3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23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IXA CORRESPONDÊNCIA ART. TRIPLA, TRÊS BANDEJAS ARTICULÁVEIS, TAMANHO OFÍCIO, DISPOSIÇÃO VERTICAL, PRODUZIDA EM POLIESTIREN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6,7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60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LCULADORA ELETRÔNICA DE MESA DISPLAY 12 DÍGITOS DEXIN KK-838B. DIMENSÕES: 15CM X 12CM; DISPLAY 12 DÍGITOS GRANDES; FUNÇÕES ARITMÉTICAS BÁSICAS; FUNÇÃO DESLIGAMENTO AUTOMÁTICO; UTILIZA 1 PILHA AA ( NÃO INCLUS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3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41,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NETA ESFEROGRÁFICA AZUL, PONTA MÉDIA, ESFERA DE 1,0 MM, TINTA COR AZUL, COM IDENTIFICAÇÃO DA COR NA ESTRUTURA DA CANETA (COM TAMPA E TAMPINHA NA COR DA TINTA). CORPO PLÁSTICO TRANSPARENTE, SEXTAVADO, TAMPA REMOVÍVEL COM SISTEMA “ANTIASFIXIANTE”, DESOBSTRUINDO E HASTE PARA FIXAÇÃO NO BOLSO. COM RESPIRO DE EQUALIZAÇÃO DE PRESSÃO ATMOSFÉRICA NO CORPO. COMPOSIÇÃO: ESFERA DE TUNGSTÊNIO. VALIDADE MÍNIMA DE 1 ANO. PRODUTO CERTIFICADO PELO INMETRO. CAIXA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1,5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599,32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NETA ESFEROGRÁFICA PRETA, PONTA MÉDIA, ESFERA DE 1,0 MM, TINTA COR PRETA, COM IDENTIFICAÇÃO DA COR NA ESTRUTURA DA CANETA (COM TAMPA E TAMPINHA NA COR DA TINTA). CORPO PLÁSTICO TRANSPARENTE, SEXTAVADO, TAMPA REMOVÍVEL COM SISTEMA “ANTIASFIXIANTE”, DESOBSTRUINDO E HASTE PARA FIXAÇÃO NO BOLSO. COM RESPIRO DE EQUALIZAÇÃO DE PRESSÃO ATMOSFÉRICA NO CORPO. COMPOSIÇÃO: ESFERA DE TUNGSTÊNIO. VALIDADE MÍNIMA DE 1 ANO. PRODUTO CERTIFICADO PELO INMETRO. CAIXA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6,2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88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NETA ESFEROGRÁFICA VERMELHA, PONTA MÉDIA, ESFERA DE 1,0 MM, TINTA COR VERMELHA, COM IDENTIFICAÇÃO DA COR NA ESTRUTURA DA CANETA (COM TAMPA E TAMPINHA NA COR DA TINTA). CORPO PLÁSTICO TRANSPARENTE, SEXTAVADO, TAMPA REMOVÍVEL COM SISTEMA “ANTIASFIXIANTE”, DESOBSTRUINDO E HASTE PARA FIXAÇÃO NO BOLSO. COM RESPIRO DE EQUALIZAÇÃO DE PRESSÃO ATMOSFÉRICA NO CORPO. COMPOSIÇÃO: ESFERA DE TUNGSTÊNIO. VALIDADE MÍNIMA DE 1 ANO. PRODUTO CERTIFICADO PELO INMETRO. CAIXA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1,6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500,01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NETA PÁRA TECIDO CORES VARIADAS; EXELENTE FIXAÇÃO; RESISTENTE A LAVAGEN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5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6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NETINHA HIDROGRÁFICA LAVAVEL; ESTOJO COM 12 CORES; TINTA LAVAVEL; CORES VIVAS. DIMENSÕES: 19 X 11.5 X 1 Cm; 0.09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9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8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NUDOS PAPEL COLORIDO CANUDINHO 6MM BIODEGRADÁVEL FESTA COLORIDO. PACOTE COM 25 UNIDADES. VÁRIAS ESTAMPAS E COR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6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5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NUDOS PLÁSTICO GROSSO PARA VITAMINAS, AÇAÍ E MILK- SHAKE; MATERIAL POLIPROPILENO; PACOTE COM 100 UNI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8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8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PA PLÁSTICA PARA DIÁRIO DA EDUCAÇÃO INFANTIL; LARGURA 23,5 X ALTURA 32,5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83,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PA PLÁSTICA DIÁRIO DE CLASSE BIMESTRAL REGISTRO GERAL DE TURMA ENSINO FUNDAMENTAL NÍVEL 1 ; DIMENSÕES: LARGURA 20,5CM X ALTURA 32,5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9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95,2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PA PLÁSTICA PARA DIÁRIO DE CLASSE EDUCAÇÃO FÍSICA DIMENSÕES: : LARGURA 20,5CM X ALTURA 33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1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4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PA PLÁSTICA PARA DIÁRIO ESCOLAR REGIME DE CICLO DIMENSÕES: LARGURA 20,3CM X ALTURA 31,5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4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1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PAS PARA ENCADERNAÇÃO TRANSPARENTE TAMANHO A4 0,30 PP CRISTAL; AS CAPAS DE POLIPROPILENO PERMITEM UM EXCELENTE ACABAMENTO PARA AS SUAS ENCADERNAÇÕES; FABRICADA COM MATERIAIS DE ALTA QUALIDADE E DURABILIDADE SÃO MUITO UTILIZADAS PARA FAZER ACABAMENTO EM ENCADERNAÇÕES COM ESPIRAL COMO APOSTILAS, LIVROS, BLOQUINHOS, AGENDAS ENTRE OUTROS SERVIÇOS; POSSUI TEXTURA LINE GERALMENTE UTILIZADA NA FRENTE DA ENCADERNAÇÃO, COM LINHAS NA DIAGONAL EM RELEVO NO QUAL É APLICADA APENAS EM UM DOS LADOS DA CAPA, SENDO O OUTRO LADO LISO; ESPECIFICAÇÕES TÉCNICAS: ESPESSURA: 0,30 DE PP LINE (FRENTE RISCA COM ALTO RELEVO) COR: TRANSPARENTE; TAMANHO: A4; PACOTE COM 50 UNIDADES DE CAPAS PARA ENCADERNAÇÃO TRANSPARENT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1,4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21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RTOLINA BRANCA, AZUL, ROSA, VERDE 50 X 66; IDEAL PARA TRABALHOS ESCOLARES; PRODUZIDA COM MATERIAL DE QUALIDADE GRAMATURA: 150G/M2 - PACOTE COM 1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9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24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HAVEIRO PLÁSTICO. ETIQUETA COM IDENTIFICAÇÃO POTE 120 UNIDADES: CONTÉM 120 CHAVEIROS. - FABRICADOS EM POLIPROPILENO MEDIDAS: 60 MM X 27 MM. - CONTÉM CHAVEIROS NAS CORES: PRETO, BRANCO, VERMELHO, LARANJA, VERDE CLARO, VERDE, AZUL E ROX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6,2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6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LIPS NIQUELADO 10/0 CAIXA COM 500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3,8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77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LIPS NIQUELADO 3/0 CAIXA COM 500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2,9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59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LIPS NIQUELADO 4/0 CAIXA COM 500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4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08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LIPS NIQUELADO 6/0 CAIXA COM 500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9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78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LIPS NIQUELADO 8/0 CAIXA COM 500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8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76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A BASTÃO; FEITA COM FORMULA A BASE DE ÁGUA; LAVÁVEL; LIVRE DE PRODUTOS TÓXICOS; IDEAL PARA ATIVIDADES ESCOLARES EM PAPEL, CARTÕES E FOTOS. TUBO 20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9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36,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A BRANCA ESCOLAR 90G - UNIADAD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8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A COLORIDA; DESENVOLVIDA PARA TRABALHOS ESCOLARES E ARTESANAIS. AJUDA NO DESENVOLVIMENTO ARTÍSTICO ATRAVÉS DE ATIVIDADES E BRINCADEIRAS; POSSUI BICO APLICADOR; MATERIAL NÃO TÓXICO; CORES COM BRILHO INTENSO.IDEAL PARA; COLAGENS RELEVOS COLORIDOS; DECORAÇÕES EM GERAL; PINTAR SOBRE TODOS OS TIPOS DE PAPEL; CAIXA CONTÉM 6 CORES; 23GR C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0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02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A COM GLÍTER PARA FAZER COLAGENS, DECORAR E PINTAR SOBRE PAPEL, PAPEL CARTÃO E CARTOLINA; POSSUI BRILHO INTENSO COM GLITTER; LAVÁVEL (NÃO MANCHA A ROUPA). - ESTOJO COM 6 CORES 23 GR C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EMB</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7,8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13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A INSTANTÂNEA 793 20GR . BASE QUÍMICA: ETILCIANOACRILATO; APARÊNCIA (VISUAL): LÍQUIDO INCOLOR A LEVEMENTE AMARELADO; VISCOSIDADE A 25 ºC: 80 A 120 CPS; DENSIDADE A 25 ºC: 1,04 A 1,06 G/ML; PONTO DE FULGOR (TCC): &gt; 80 ºC ; SOLÚVEL EM: MEK, ACETONA, NITROMETANO. - UNIDAD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1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63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A PANO NÃO TOXICA - UNIDADE COM 50 GR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2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2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A PARA EVA E ISOPOR 35G, SOLUVEL EM ALCOOL - UNIDAD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9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9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A PVA PARA COLAGENS DE ALTA PERFORMANCE, EMBALAGEM ECONÔMICA, COLA BRANCA COM SECAGEM TRANSPARENTE, LIVRE DE SOLVENTES, FLEXÍVEL, EMBALAGEM DE 1X500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9,4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94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CHONETE PARA GINÁSTICA 180X60X3,8 – AZUL; FORRADO EM NAPA, IMPERMEÁVE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2,4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10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CHONETE PARA GINÁSTICA 90X40X3 – AZUL; FORRADO EM NAPA IMPERMEÁVE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6,3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08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RRETIVO DE FITA. COMPRIMENTO NÃO INFERIOR À 12 METROS LARGURA 4.2 MM. REGISTRO NO INMETRO. CORREÇÃO INSTANTÂNEA QUE PERMITE ESCREVER IMEDIATAMENTE APÓS O US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2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71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RRETIVO LÍQUIDO A BASE DE ÁGUA COM NO MÍNIMO 18 ML- NÃO TÓXICO. QUALIDADE NÃO INFERIOR A BIC OU FABER CASTELL – ÚNICA APLICAÇ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7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REMOR DE TÁRTARO POTE COM 40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7,1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58,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DIÁRIO DA EDUCAÇÃO INFANTIL ; CONTÉM AS SEGUINTES INFORMAÇÕES: "NA DE ORDEM, NOME COMPLETO DO ALUNO, SEXO, TIPO, DATA DE NASCIMENTO, IDADE (30/04 E 30/11), NACIONALIDADE, NATURALIDADE, NOME DO PAI, NOME DA MÃE, ENDEREÇO; MOBILIDADE ESCOLAR; FREQUÊNCIA: REGISTRO DE RELATÓRIO DO ALUNO; DIMENSÕES: LARGURA 23 CM X ALTURA 32 CM. COM 18 PÁGIN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9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99,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DIÁRIO DE CLASSE BIMESTRAL REGISTRO GERAL DE TURMA ENSINO FUNDAMENTAL NÍVEL 1, CONTÉM AS SEGUINTES INFORMAÇÕES: "NA DE ORDEM, NOME COMPLETO DO ALUNO, SEXO, TIPO, DATA DE NASCIMENTO, IDADE (30/04 E 30/11), NACIONALIDADE, NATURALIDADE, NOME DO PAI, NOME DA MÃE, ENDEREÇO, CURSOU ED. PRÉ-ESCOLAR, ALUNO CARENTE, ALUNO ASSISTIDO (ALIMENTAÇÃO/MATERIAL ESCOLAR), MOBILIDADE ESCOLAR, APURAÇÃO DA FREQUÊNCIA, AVALIAÇÃO APROVEITAMENTO ESCOLAR,MATÉRIAS LECIONADA E OCORRÊNCIAS, RESUMO ANUAL DA TURMA". DIMENSÕES: LARGURA 20CM X ALTURA 32CM. COM 16 PÁGIN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7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3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DIÁRIO DE CLASSE EDUCAÇÃO FÍSICA. DIMENSÕES: LARGURA 20CM X ALTURA 32,5CM. CONTÉM AS SEGUINTES INFORMAÇÕES: "NOME DO ALUNO, ANOTAÇÃO DA FREQUÊNCIA DAS AULAS DADAS, MATÉRIA LECIONADA, ASSUNTO, AVALIAÇÕES, RESULTADO FINAL DO BIMESTRE, DISCIPLINA". COM 08 PÁGIN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9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9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DIÁRIO ESCOLAR REGIME DE CICLO, CONTÉM AS SEGUINTES INFORMAÇÕES: "CALENDÁRIO ESCOLAR,OBJETIVOS,IDENTIFICAÇÃO DO ALUNO, APURAÇÃO DA FREQUÊNCIA,UNIDADES TEMÁTICAS E ATIVIDADES TRABALHADAS, FICHA DE ACOMPANHAMENTO INDIVIDUAL DO ALUNO,FICHA DE AVALIAÇÃO DE DESEMPENHO DO ALUNO, OBSERVAÇÕES GERAIS, TALETA DE AVALIAÇÃO DE DESEMPENHO DO ALUNO". DIMENSÕES: LARGURA 19,8CM X ALTURA 31CM. COM 46 PÁGIN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7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8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COBAG PERSONALIZADA 100% ALGODÃO CRU; TAMANHOS: LARGURA 35CMX COMPRIMENTO 40CM. ALÇA REFORÇADA 60CM DE COMPRIMENTO. ARTE: SUBLIMAÇÃO; LOCAL DA SUBLIMAÇÃO: FRENTE DA SACOLA; COM A LOGO DA SECRETARIA DE EDUCAÇÃO ESTAMPADA NA FRENTE DA SACOL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0,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6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62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NVELOPE BRANCO PARA ÓFÍCIO - FORMATO: 260 X 360 MM. GRAMATURA: 90 G/M2. PACOTE COM 1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8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76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NVELOPE COLORIDO TIPO CARTA. MEDIDAS: 114X162MM: AMARELO; AZUL ESCURO; AZUL TURQUESA; BEGE; PRETO; BRANCO; CREME/MARFIM; ROSA; ROSA PINK; ROSA CLARO; ROXO; SALMÃO; VERDE CLARO; VERDE ESCURO; VERMELHO; VINHO. PACOTE COM 100 UNIDADES. PESO: 370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9,2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7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NVELOPE PARDO PARA BOLETINS CAIXA COM 250 UNIDADES - DIMENSÕES SÃO 185MM X 248M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6,0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304,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NVELOPE PARDO PARA OFÍCIO - ENVELOPE OFÍCIO 240X340 MM GRAMATURA: 75 g/m². PACOTE COM 1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2,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0.32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NVELOPES PLÁSTICOS, TAMANHO A4, EXTRA MÉDIO (0,12MM), COM 04 FUROS, IDEAL PARA PASTA CATALOGO, PACOTE COM 50 UNIDADES, EM EMBALAGEM ORIGINAL DO FABRICANT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8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480,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KIT COM 100 ESPIRAIS 12MM PARA ENCADERNAÇÃO; MATERIAL REFORÇAD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6,4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28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KIT COM 100 ESPIRAIS 17MM PARA ENCADERNAÇÃO; MATERIAL REFORÇAD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0,6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13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KIT COM 100 ESPIRAIS 25MM PARA ENCADERNAÇÃO; MATERIAL REFORÇAD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2,0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41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SPONJA/ALMOFADA DE CARIMBO Nº 3 COM TINTA AZUL - MEDIDAS: 6,7 X 11,0MM, POSSUI BASE DE PLÁSTICO RESISTENTE COM TAMPA DE MET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3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5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SPONJA/ALMOFADA DE CARIMBO Nº 3 COM TINTA PRETA- MEDIDAS: 6,7 X 11,0MM, POSSUI BASE DE PLÁSTICO RESISTENTE COM TAMPA DE MET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9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76,4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SPONJA/ALMOFADA DE CARIMBO Nº 3 COM TINTA VERMELHA - MEDIDAS: 6,7 X 11,0MM, POSSUI BASE DE PLÁSTICO RESISTENTE COM TAMPA DE MET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9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76,4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STILETE LARGO, TRAVA AUTOMÁTICA, LAMINA 18 MM, LÂMINA DE AÇO INOX.CORES: AZUL, VERDE, LARANJA, AMARELO, PARA USO ESCOLAR.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1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5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TIQUETA ADESIVA, INK-JET / LASER A4, CA4367, BRANCO, 210 X 297 MM, PACOTE COM 100 FLS-100 ETIQUETAS. MEDIDA DA ETIQUETA: 210 X 297M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0,8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432,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XTRATOR DE GRAMPO; ESPATULA METAL CROM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1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0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ADESIVA DUPLA FACE: MEDIDAS 19MM X 30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8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7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ADESIVA LARGA TRANSPARENTE PARA EMPACOTAMENTO – MAEDIDAS: 48MM X 50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3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11,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ADESIVA TIPO DUREX COLORIDO; VERDE, VERMELHO, AMARELO, AZUL, PRETO; MEDIDAS 12MM X 10M PACOTE COM 10 CORES SORTI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2,9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29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ADESIVA TIPO DUREX TRANSPARENTE 12MM X 50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0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0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ADESIVA TIPO DUREX TRANPSRENTE 18MM X 50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1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6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CREPE: FITA CREPE NA COR PALHA CLARO PARA USO ESCOLAR; MEDIDAS: 24MMX50M; PACOTE COM 6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3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32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ADESIVA DECORADA: WASHI TAPE; COM 5M X 15MM ESTAMPAS VARIADAS; ESTAMPAS INFANTIS, DE CORAÇÕES, ESTRELAS, FLORES, BICHINHOS. PACOTE COM 03 ROL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2,8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96,2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ADESIVA DECORATIVA GLITER WASHI TAPE SCRAPBOOK; CADA ROLO TEM 1,5CM X 2M; VERDE, DOURADO, VIOLETA, ROSA, AZUL, PRATEADO, VERMELHO, PRETO, LILÁS. PACOTE COM 20 FITAS ADESIVAS DECORADA, 2 METROS CADA FIT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9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99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DE CETIM 22MM ROLO COM 50 METROS; COMPOSIÇÃO: 100% POLIÉSTER CORES: VARIA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9,8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49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DE CETIM 38MM VERMELHO C/50 METROS; FITA CETIM N.9 LARGURA: 38MM COMPRIMENTO: ROLO COM 50 METROS; COMPOSIÇÃO: 100% POLIÉSTER; CORES: VARIA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1,5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076,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DE CETIM 4MM C/100 METROS; FITA CETIM N.0 LARGURA: 4MM COMPRIMENTO: ROLO COM 100 METROS; COMPOSIÇÃO: 100% POLIÉSTER CORES: VARIA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2,5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126,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DE CETIM 7MM COM 100 METROS; FITA DE CETIM N01 LARGURA:7MM COMPRIMENTO: ROLO OM 100 METROS; COMPOSIÇÃO: 100% POLIÉSTER CORES: VARIA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2,7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3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DE CETIM COM LUREX 38MM ROLO COM 50 METROS; CORES: VARIA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9,4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74,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DE CETIM DE 1CM COM 50 METROS; FITA CETIM LARGURA:1CM COMPRIMENTO: ROLO COM 50 METROS; COMPOSIÇÃO: 100% POLIÉSTER CORES: VARIA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5,8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291,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DE CETIM ESTAMPADA Nº9 COM 50 METROS; COMPRIMENTO X LARGURA: 10 M X 40 MM. COMPOSIÇÃO: 100% POLIÉSTER; CORES: ESTAMPAS VARIA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3,2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8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DE CETIM ESTAMPADO COM BRILHO CONHECIDO TAMBÉM COMO CETIM DELUXE. TAMANHO NO 9 = 40MM. POSSUI UM ASPECTO BRILHANTE E MACIO; COMPRIMENTO: 50 METROS CORES: DOURADO, PRATA, VERMELHO, AZUL, VERDE, ROXO, LARANJ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3,6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40,7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MÉTRICA COM 150 CM DE COMPRIMENTO, MEDIDAS EM CENTÍMETROS DE UM LADO DA FITA E EM POLEGADAS DO LADO CONTRARIO, RESISTENTE E FLEXÍVEL, IDEAL PARA MEDIR TECIDOS, ROUPAS, CONFECÇÃO, PARTES CORPORAIS, MÓVEIS, CORES SORTI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4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7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ILHO DECORATIVO; ROLO DE FITILHO 50 METROS; 5MM; IDEAL PARA ARCO FITA TIRA BALÕES ARRANJOS ENFEITES. NAS CORES VERDE, AMARELO, AZUL, LILÁS, ROSA, VERMELHO, ALARANJADO, DOURADO E PRATEAD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5</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3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27,7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LACA DE ISOPOR 2 CM; DIMENSÕES 100X 50 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1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07,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OLHAS DE EVA 60X40 0,2 MM; NAS CORES: BRANCO, CINZA, AZUL CLARO, AZUL ESCURO, AMARELO, SALMON, MOSTARDA, LARANJA, ROSA BEBE, ROSA PINK, VERMELHO, LILÁS, VERDE AGUA, VERDE CLARO, VERDE ESCURO, PELE, MARROM, PRET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9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55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OLHAS DE EVA COM GLITER 60 X 40 0,4; NAS CORES: AMARELO, VERDE, LARANJA, MARROM, ROSA CLARO, ROSA NEON, ROXO NEON, VERDE CLARO, VERDE NEON, VERMELHO, PRETO, BRANCO, DOURADO E PRATEADO. PACOTE COM 1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4,2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84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OLHAS DE PAPEL DE SEDA: MEDIDAS: 48X60 CM; NAS CORES – AMARELO, AZUL CLARO, AZUL CELESTE, AZUL ESCURO, , BRANCO, LARANJA, LILÁS, MARROM, PINK, PRETO, ROSA CLARO, ROSA ESCURO, ROXO, TIFFANY, VERDE CLARO, VERDE LIMÃO, VERDE ESCURO, VERDE MUSGO, VERDE PISTACHE, VERMELHO, BORDÔ. PACOTE COM 10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9,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98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ORMINHA DE MODELAR MASSINHAS - 100 UNIDADE- PACOTE COM 100 UNIDADES MODELOS COM FORMAS E CORES VARIADOS MATERIAL: PLÁSTICO COMPRIMENTO 4 CM ALTURA 1,5 CM SÃO 10 MODELOS EM QUANTIDADES ALEATÓRIAS BORBOLETA, CACHORRO, CARRINHO, COELHO, CORAÇÃO, ELEFANTE, PATO, ÁRVORE, PEIXE E TARTARUGA. CORES SORTIDAS. CORVARIADO ATÓXICA SIM CERTIFICADO INMETRO COMPOSICAO DO ITEMPLÁSTICO CONTEÚDO DA EMBALAGEM 100 UNIDADES APLICAÇÕES/SUPERFÍCIES SOBRE MASSA DE MODELAR CÓDIGO DA CERTIFICAÇÃO 300/2002 DIMENSÕES DO PRODUTO - CM (AXLXP)4 X 4 X 1,5 PESO LIQ. APROXIMADO DO PRODUTO (KG),250 DIMENSÕES APROXIMADAS DA EMBALAGEM (CM) - AXLXC20 X 30 X 8 INMETRO: CE-BRI/IQB 5019 NM300/2002 OCP 0006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3,8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29,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ARRAFA SQUEEZE PLASTICA 500 ML; BRANCA COM BICO VERDE PARA PERSONALIZAÇÃO; SEU CORPO É FABRICADO EM POLIETILENO, SUA TAMPA EM POLIPROPILENO E O BICO EM PVC. POSSUI DETALHE CIRCULAR EM RELEVO NA PARTE SUPERIOR DA PEÇA. COM A LOGO DA SECRETARIA DE EDUCAÇÃO ESTAMP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0,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0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10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IZ DE CERA CAIXA COM 12 CORES MEU PRIMEIRO GIZ: PARA TRABALHOS INFANTIS FORMATO ANATÔMICO QUE FACILITA A PEGA AJUDA NO DESENVOLVIMENTO DA MOTRICIDADE INDISPENSÁVEL NA FASE PRÉ-ESCOLAR SÃO PRODUZIDOS COM MATERIAIS DE ÓTIMA QUALIDADE E ATÓXICOS MODELO: REDONDO; ALTA QUALIDADE; CAIXA COM 12 UNIDADES, PESO 500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1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10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IZ DE CERA LONGO GROSSO CAIXA COM 12 CORES JUMBO: GIZ DE CERA JUMBO(GIZÃO)TRAÇO MACIO, CORES VIVAS, SUPER COBERTURA, NÃO TOXICO12 CORES SORTIDAS NA CAIXA, PESO LIQUIDO 112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4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5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LITER EM PÓ; CAIXA COM 6 POTES DE GLITTER EM PÓ 3 GR CADA; CORES SORTIDAS; VERMELHO, AZUL, VERDE, DOURADO, PRATEADO E VIOLET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9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67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EADOR DE MESA, FABRICADO EM AÇO COM CABEÇA EM PLÁSTICO NOBRE, COM BASE PLÁSTICA ANTIDERRAPANTE, GRAMPEIA E ALFINETA CAPACIDADE: 210 GRAMPOS 26/6 TAM. : 20 X 5 X 5, 5 CM, PESO APROXIMADO : 450 GRAMAS, GRAMPEIA: 20 FOLHAS DE PAPEL SULFITE, 75 G/M2. EMBALAGEM COM DADOS DE IDENTIFICAÇÃO DO PRODUTO E DADOS DO FABRICANT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2,7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27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EADOR METAL 11,5: 50 FOLHAS RESISTENTE, PROFISSIONAL - CAPACIDADE PARA 200 GRAMPOS E ALCANCE DE 8,5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4,9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23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EADOR DE METAL PARA ATÉ 50 FOLHAS COM 75G/M² E PODE SER ABASTECIDO COM GRAMPOS 24/6, 26/6 E 23/8. DIMENSÕES (COMPRIMENTO X ALTURA X LARGURA): 160 X 65 X 38MM; COR: PRET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5,3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29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EADOR 938 100 FOLHAS – APOIO E BASE PLASTICA. ESTRUTURA METALICA. TAMANHO GRANDE; GRAMPEAR ATE 100 FOLHAS, ULTILIZA GRAMPOS: 23/6 ; 23/8 ; 23/10 ; 23/13 ; 23/15; COMPRIMENTO: 28,0 CM; LARGURA: 7,0 CM; ALTURA: 18,5 CM; COR: PRET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9,4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923,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O DE TRILHO DE PLASTICO ESTENDIDO PARA 600 FOLHAS - PACOTE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7,6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81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O PARA GRAMPEADOR 26/6 – CAIXA COM 50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0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21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O PARA GRAMPEADOR ATÉ 100 FOLHAS 23/13 – CAIXA COM 10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1,1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22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O PARA GRAMPEADOR DE PAREDE 106/6 – CAIXAS COM 50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9,4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89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O PARA TRILHO DE PLÁSTICO BRANCO PARA 200 FOLHAS- PACOTE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3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40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KIT 4 TINTAS T504 ORIGINAIS, PARA USO NOS MODELOS DE IMPRESSORA: L4150, L4160, L6161, L6171, L6191 LACRADO NA CAIXA ORIGINAL. MODELO:T 504 (L4150 L4160 L6161 L6171 L6191) COR PRETA 127 ML; COLORIDAS: CIANO, MAGENTA E AMARELO 70 M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1,0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73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KIT 5 BANNER: SÍLABAS SIMPLES, SÍLABAS COMPLEXAS, ALFABETO, NÚMEROS, TABUADA; ALFABETO COM 4 TIPOS DE LETRAS -NÚMEROS DE 0 A 100; TABUADA DE MULTIPLICAÇÃO DE 1 A 10; SÍLABAS EM LETRA MAIÚSCULA; DESCRIÇÃO DO PRODUTO: IMPRESSÃO EM LONA ALTA RESOLUÇÃO E ALTAMENTE RESISTENTE TAMANHO: 0,60 X 1,20 M (LARGURA POR ALTURA). ACABAMENTO: CORDÃO, BASTÃO SUPERIOR E INFERIOR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79,3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173,2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KIT DE LÁPIS GRAFITE ESCOLARES COM 72 UNIDADES P/ ESCREVER; TIPO: GRAFITE GRADUAÇÃO: HB; MADEIRA, GRAFITE, BORRACHA E MET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5</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7,4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85,2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KIT DE TINTA FACIAL CREMOSA. TORRE/ BLISTER COM 10 CORES. PESO: 90 GRAMAS; NÚMERO DO MODELO: ?503 ; DIMENSÕES DO PRODUTO 3 X 3 X 14 CM. ANTI ALÉGIC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9,3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93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KIT REFIL DE TINTA ORIGINAL T544, PARA USO NOS MODELOS DE IMPRESSORA: L3250, L3110, L3210, L3150; KIT 4 CORES :65ML PRETO; 65ML MAGENTA; 65ML CIANO; 65ML AMAREL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5,3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859,9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ANTEJOULAS CUBETA UTILIZADAS EM CONFECÇÃO DE ROUPAS E FANTASIAS, ARTESANATO, BIJUTERIAS E BORDADOS EM GERAL; EMBALAGEM: PACOTE C/1000 UNIDADES; COMPOSIÇÃO: PVC ESPESSURA 0,2MM; NAS CORES: AZUL, DOURADO, PRATEADO, PRETO, VERMELHO, ROSA, VERDE, FURTACOR, ALARANJ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9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48,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ÁPIS BORRACHA. COMPOSIÇÃO: ECOLÁPIS E BORRACHA; CORPO AMARELO. DIMENSÕES: ALTURA:17,50CM/ LARGURA:7,00MM/; PROFUNDIDADE:7,00MM/PESO:10,00GR CAIXA COM 1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4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49,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ÁPIS DE COR 12 CORES JUMBO PREMIUM TRIANGULAR MATERIAL: MADEIRA; LÁPIS DE COR 12 CORES, TRIANGULAR PONTA GROSSA. DESCRIÇÃO: CAIXA COM 12 CORES MINA MACIA PONTA GROSSA FORMATO TRIANGULAR CORES VIVAS E SUPER INTENSAS COM 1 APONTADOR. -PRODUZIDO COM MADEIRA 100% REFLORESTADA E CERTIFICADA FSC. DIMENSÕES 23 X 12.8 X 1 CENTÍMETR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1,5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558,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ÁPIS DE COR TRIANGULAR 12 CORES C/APONTADOR EMBALAGEM: CAIXA COM 12 CORES, POSSUI FORMATO ANATÔMICO, ACOMPANHA APONTADOR E 1 LÁPIS METALIZADO. PRODUTO FEITO COM MADEIRA DE REFLORESTAMENTO. DE EXCELENTE QUALIDADE, NÃO QUEBRA A PONTA AO APONTAR E É SUPER RESISTENTE. GRAFITE 4 MM, MAIS GROSSO QUE OS LÁPIS COMUM. CONTEÚDO DA EMBALAGEM: UMA CAIXA COM 12 LÁPIS DE COR COM PONTA GROSSA, SENDO UMA COR METÁLICA E UM APONTADOR SIMPL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2,7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2.939,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APIS GRAFITE PRETO HB BIG JUMBO - CAIXA COM 36 UNID – FORMATO TRIANGULAR - MAIS GROSSO PERFEITO PARA OS PEQUENOS QUE ESTÃO INICIANDO NA ALFABETIZAÇÃO. FORMATO TRIANGULAR ENCAIXA PERFEITAMENTE NA MÃOZINHA DA CRIANÇA. GRAFITE HB. MINA DE 4MM.CORPO TRIANGULAR PRETO.TAMANHO 17,5CM COM CÓDIGO DE BARRAS NO CORPO DO LÁPIS. ATÓXICO. COMPOSIÇÃO: RESINAS PLÁSTICAS, PIGMENTOS E CERAS. COM CERTIFICAÇÃO DO INMETRO. PRODUZIDO COM MADEIRA 100% REFLORESTADA PRODUTO CERTIFICADO FSC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8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72,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ÁPIS PRETO HB N.2. PASTEL TRIANGULAR DE MADEIRA GRADUAÇÃO HB. GRAFITE RESISTENTE. CORPO TRIANGULAR. ESCRITA PRETA CORPO COLORIDO EM CORES PASTÉIS; LARGURA 3.00 CM, ALTURA 3.00 CM, COMPRIMENTO 20.00 CM, PESO 34.00 G. CARTELA COM 4 UNIDADES DE ECOLAPI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AR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4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30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ÁPIS PARA ESCRITA PRETO, NÚMERO 2, FORMATO CILÍNDRICO, PRODUZIDO COM MADEIRA 100% REFLORESTÁVEL. MEDIDA APROXIMADA DO LÁPIS: COMPRIMENTO 175 MM, ENTRE FACES 6,9 A 7,2 MM, DIÂMETRO DO GRAFITE 2,0 MM. GRADUAÇÃO DO GRAFITE Nº2=B COMPOSIÇÃO: MATERIAL CERÂMICO, GRAFITE E MADEIRA REFLORESTADA. EMBALAGEM RECICLÁVEL; CERTIFICADO PELO INMETR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8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ASTEX 100 METROS.COMPOSIÇÃO: 58% ELASTODIENO 42% POLIÉSTERO LASTEX PODE SER UTILIZADO PARA SUBSTITUIR O ELÁSTICO EM ALGUMAS OCASIÕES, COMO EM CINTURA DE VESTIDO, EM DECOTE DE TOMARA-QUE-CAIA E TAMBÉM COMO ITEM DECORATIVO E DE DESIGN PARA A PEÇA DE ROUPA. COR: BRANC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7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4,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ÍNGUA DE SOGRA; MATERIAL DE FABRICAÇÃO POLIPROPILENO, PAPEL, FITA ADESIVA - PRODUTO DE ÓTIMA QUALIDADE E DURABILIDADE. PACOTE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9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4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IVRO DE REGISTRO DE ATAS DE PRESENÇA EM ASSEMBLEIAS GERAIS, CAPA/CONTRACAPA: PAPELÃO 770GRS, REVESTIDO DE PAPEL 90GRS PLASTIFICADO; FOLHAS INTERNAS: PAPEL OFFSET 56GRS; 100 FOLHAS; FORMATO: 205 MM X 300 M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9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9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IVRO DE REGISTRO DE ATAS DE PRESENÇA EM ASSEMBLEIAS GERAIS -CAPA/CONTRACAPA: PAPELÃO 770GRS, REVESTIDO DE PAPEL 90GRS PLASTIFICADO; FOLHAS INTERNAS: PAPEL OFFSET 56GRS;200 FOLHAS; FORMATO: 205 MM X 300 M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6,2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310,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IVRO DE HISTÓRIA INFANTIL; CONTOS CLÁSSICOS, LIVROS DE SUPER-HERÓI, PRICESAS, CARROS, ANIMAIS. KIT COM 06 LIVR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1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53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IVRO DE PONTO COM 160 PÁGINAS, FORMATO: 154MM X 216MM, GRAMATURA DO PAPEL: 56G/M2, PAPEL PRODUZIDO A PARTIR DE FONTES RESPONSÁVEIS FSC.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2,6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0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IVRO DE REGISTRO DE MATRÍCULA, CAPA DURA, 100 PÁGINAS, MODELO 75. CONTÉM AS SEGUINTES INFORMAÇÕES: "N° DE ORDEM, NOME DO ALUNO, IDADE, SEXO, REGISTRP CIVIL,SÉRIE, TURNO, PRÉ-ESCOLAR, ESCOLARIDADE, REPET. OU NOVATO, NASCIMENTO:DIA,MÊS,ANO,LOCAL E ESTADO, ENDEREÇO, NOME DOS PAIS,INSTRUÇÃO,NACIONALIDADE, PROFISSÃO E OBSERVAÇÃO". DIMENSÕES: 24,5CM X 33,7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3,2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65,2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IVRO PROTOCOLO, (145 X 205 MM), CAPA 1250G/M2, CONTENDO 100 FOLHAS, 56G/M2, EMBALAGEM COM DADOS DE IDENTIFICAÇÃO DO PRODUTO E DADOS DO FABRICANT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7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8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RCADOR DE TEXTO NEON : COR DA TINTA AMARELO, PONTA CHANFRADA, TRAÇO 1 -3,5 MM, SECAGEM RÁPIDA; TINTA EM TOM NEON- DIMENSÕES 2 x 2 x 14 cm; 10 g - CAIXA COM 1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2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2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RCADOR DE TEXTO NEON : COR DA TINTA ROSA, PONTA CHANFRADA, TRAÇO 1 -3,5 MM, SECAGEM RÁPIDA; TINTA EM TOM NEON TINTA EM TOM NEON- DIMENSÕES 2 x 2 x 14 cm; 10 g - CAIXA COM 1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1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19,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RCADOR DE TEXTO NEON : COR DA TINTA VERDE, PONTA CHANFRADA, TRAÇO 1 -3,5 MM, SECAGEM RÁPIDA; TINTA EM TOM NEON. TINTA EM TOM NEON- DIMENSÕES 2 x 2 x 14 cm; 10 g - CAIXA COM 1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6,9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699,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RCADOR PARA RETROPROJETOR E CD, SERVE PARA ESCREVER EM DIVERSAS SUPERFÍCIES; FORMATO TRIANGULAR ERGONÔMICO ; A SUA TINTA É PERMANENTE SOBRE SUPERFÍCIES POROSAS RESISTENTE A LUZ E DE SECAGEM RÁPIDA, ALÉM DE TER CORES VIVAS E SERVIR PARA SUPERFÍCIES COMO PLÁSTICO, VIDRO, PAPEL, METAL E MADEIRA PONTA REDONDA COM TRAÇO DE 1MM; – COR PRETA - CAIXA COM 12 UNIDADES. DIMENSÕES DO PRODUTO 13.5 x 1.5 x 1 cm; 0.1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1,2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12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RCADOR PARA RETROPROJETOR E CD, SERVE PARA ESCREVER EM DIVERSAS SUPERFÍCIES; FORMATO TRIANGULAR ERGONÔMICO ; A SUA TINTA É PERMANENTE SOBRE SUPERFÍCIES POROSAS RESISTENTE A LUZ E DE SECAGEM RÁPIDA, ALÉM DE TER CORES VIVAS E SERVIR PARA SUPERFÍCIES COMO PLÁSTICO, VIDRO, PAPEL, METAL E MADEIRA PONTA REDONDA COM TRAÇO DE 1MM; – COR VERMELHA. C.AIXA COM 12 UNIDADES. DIMENSÕES DO PRUDUTO 13.5 x 1.5 x 1 cm; 0.1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8,9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89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RCADOR PARA RETROPROJETOR E CD; SERVE PARA ESCREVER EM DIVERSAS SUPERFÍCIES; FORMATO TRIANGULAR ERGONÔMICO ; A SUA TINTA É PERMANENTE SOBRE SUPERFÍCIES POROSAS RESISTENTE A LUZ E DE SECAGEM RÁPIDA, ALÉM DE TER CORES VIVAS E SERVIR PARA SUPERFÍCIES COMO PLÁSTICO, VIDRO, PAPEL, METAL E MADEIRA. PONTA REDONDA COM TRAÇO DE 1MM; – COR AZUL DIMENSÕES: 13.5 x 1.5 x 1 cm; 0.1 g. CAIXA COM 1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0,9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09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RCADOR PARA RETROPROJETOR E CD; SERVE PARA ESCREVER EM DIVERSAS SUPERFÍCIES; FORMATO TRIANGULAR ERGONÔMICO ; A SUA TINTA É PERMANENTE SOBRE SUPERFÍCIES POROSAS RESISTENTE A LUZ E DE SECAGEM RÁPIDA, ALÉM DE TER CORES VIVAS E SERVIR PARA SUPERFÍCIES COMO PLÁSTICO, VIDRO, PAPEL, METAL E MADEIRA. PONTA REDONDA COM TRAÇO DE 1MM; – COR VERDE – DIMENSÕES: 13.5 x 1.5 x 1 cm; 0.1 g. CAIXA COM 1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4,3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43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SSA DE MODELAR, POTE COM 150 G: COM BASE DE AMIDO; NÃO TÓXICA; POTE COM 150 GRAMAS; CORES VIVAS E BRILHANTES; NAS CORES: AZUL, AMARELO, LILÁS, VERDE, LARANJA, PINK; COM AROMA DE TUTTI-FRUTTI. COMPOSIÇÃO: ÁGUA, CARBOIDRATO DE CEREAIS, GLÚTEN, CLORETO DE SÓDIO, CONSERVANTE, AROMA, ADITIVOS E PIGMENT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0,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4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44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SSINHA DE MODELAR POTE COM 500G; CORES: AZUL, AMARELO, LILÁS, VERDE, LARANJA, PINK.; NÃO RESSECA NEM MANCHA AS MÃOS. NÃO É OLEOSA E CONSERVA POR MUITO MAIS TEMPO SUA FLEXIBILIDADE, FACILITANDO A MODELAGEM E A MISTURA DE CORES; Á BASE DE AMIDO, NÃO TÓXICA, SUPER MACIA, COM AROMA DE TUTTI-FRUTTI E CORES VIVAS E BRILHANTES, DESPERTA O INTERESSE DAS CRIANÇAS PARA CRIATIVAS ATIVIDADES; 500G. COMPOSIÇÃO: ÁGUA, CARBOIDRATO DE CEREAIS, GLÚTEN, CLORETO DE SÓDIO, CONSERVANTE, AROMA, ADITIVOS E PIGMENT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4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21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OLHOS MÓVEIS PARA ARTESANATO 4 MM PACOTES COM 1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2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4,4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OLHOS MÓVEIS PARA ARTESANATO 6MM PACOTES COM 1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3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7,4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OLHOS MÓVEIS PARA ARTESANATO 8MM PACOTES COM 1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7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4,4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ORGANIZADOR DE MESA CRISTAL; PRATICIDADE E ORGANIZAÇÃO! IDEAL PARA O ESCRITÓRIO; PRODUZIDO EM POLIESTIRENO; MEDIDAS: 235 X 70 X 92 MM; PESO: 225G; COR: CRIST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5,9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477,6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ORGANIZADOR MESA ESCRITORIO METAL PRETO ARAME TELADO PORTA LAPIS CANETA CLIPS HOME OFFICE LOJA BANCADA ARAMADO TRECO TRECOS POST IT; 3 COMPARTIMENTOS; ALTURA X COMPRIMENTO X LARGURA: 10 CM X 12 CM X 20 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0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72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LITO DE PICOLÉ; PALITO COM PONTA REDONDA; MEDIDAS APROXIMADAS: 10,5 CM X 1 CM; PACOTE COM 1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2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5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LITO PARA CHURRASCO; ESPETO DE MADEIRA 25CM; PACOTE COM 1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3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3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A4 BLOCO PARA EDUCAÇÃO ARTÍSTICA 180G , ECO CORES, 230X320 MM, TEXTURA VISUAL, PACOTE COM 36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9,5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91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BLOCO CRIATIVO A4, LUMI, PCL000021, 210X297MM, 75G 5 CORES FLUORESCENTES; NAS CORES: AMARELO, VERDE, LARANJA, ROSA E ROXO; PACOTE CO 5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1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24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ONTACT ADESIVO ROLO NÃO INFERIOR À 45 CM X 10 METROS, ESPESSURA 0,4 M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9,4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94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ONTACT ADESIVO ESTAMPADO COLORIDO 45CM X 2M; ESTAMPAS INFANTIS, FLORAIS, CORAÇÕ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9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23,7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ONTACT ADESIVO COM GLITER 45CM X 1M; NAS CORES: DOURADO, PRATEADO, ROSA, LILAS, AZUL CLARO, VERDE ÁGUA, VERDE, AZUL ESCURO, PRETO, BRANCO, VERMELHO, LARANJA, VINHO, AMARELO, PINK. KIT COM 4 ROLOS DE 45CM X 1M C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6,8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37,4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ARTÃO 48 X 66 CM NAS CORES: : BRANCO, CINZA, AZUL CLARO, AZUL ESCURO, AMARELO, SALMON, MOSTARDA, LARANJA, ROSA BEBE, ROSA PINK, VERMELHO, LILÁS, VERDE AGUA, VERDE CLARO, VERDE ESCURO, PELE, MARROM, PRETO. GROSSO 180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0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ARTÃO A4; PACOTE COM 100 FOLHAS - GROSSO 180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0,4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570,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REPOM; PACOTE COM 10 ROLOS DE PAPEL CREPOM COM 48CM X 2 METROS; CORES: BRANCO, PINK, ROSA CLARO, VERMELHO, LARANJA, AMARELO, VERDE FOLHA, VERDE BANDEIRA, LILÁS, ROXO, AZUL ESCURO, AZUL CLARO, AZUL ROYAL, PRETO, MARRO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5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20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RIATIVO LUMI A4 25 FOLHAS 120G 5 CORES; COM 05 CORES - GRAMATURA: 120G - PACOTE COM 50 FOLHAS - PAPEL UTILIZADO NO MATERIAL ESCOLAR PARA RECORTAR, COLAR E MONTAR EM TRABALHOS MANUAIS, ORIGAMIS- CORES VIV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7,3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7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FOTOGRÁFICO 180G INKJET A4 GLOSSY 180G; SEU PAPEL PARA IMPRESSÃO DE FOTOS E IMAGENS EM ALTA QUALIDADE.O ACABAMENTO DO PAPEL GLOSSY É LISO E POSSUI UMA FINA CAMADA DE RESINA ACRÍLICA ACETINADA PARA PROTEGER DA UMIDADE. PACOTE COM 5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5,4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311,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FOTOGRÁFICO ADESIVO A4 130G À PROVA D'ÁGUA! PAPÉIS ESPECIAIS DE ALTA RESOLUÇÃO PARA FOTOS. PACOTE COM 2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4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77,6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OLOR PLUS A4 MASSA COLORIDA 180G - ESCOLHA COR PACOTES COM 50 FLS – PAPEL COLORIDO ESPECIAL. NAS CORES; PRETO - LOS ANGELES; VERMELHO – TOQUIO; AZUL – GRÉCIA; AZUL – BAHAMAS; LARANJA – JAMAICA; VERDE BANDEIRA – BRASIL; ROSA – FIDJI; AZUL ESCURO - PORTO SEGURO; AMARELO - RIO DE JANEIRO; ROSA VERONA; ROSA CANCUN; AZUL PARIS; AZUL SANTORINI; AZUL GRÉCIA; VERDE TAITHI; VERDE BUENOS AIRES; VERDE LIMÃO; MIRTILO; FRAMBOESA; MORANGO; ABACAXI; MARROCOS, SAHARA; ROMA; TORONTO; DUBAI; CARTAGENA; SANTIAGO; ALASKA; MARFIM; AMSTERDAN; PEQUIN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3,6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73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AMURÇA 60 X 40; NAS CORES VERMELHO, LARANJA, AMARELO, SALMÃO, BEGE, MUSGO, VERDE BANDEIRA, VERDE AGUA, AZUL ROYAL, AZUL CLARO, VIOLETA, LILÁS, PINK, ROSA CLARO, VINHO, CINZA, MARROM, BRANCO E PRETO. PACOTE COM 25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5,6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48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OLOR SET A4; PAPEL CRIATIVO COLOR SET, BLOCO PARA EDUCACAO ARTISTICA, A4, 12 CORES, PACOTE COM 24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8,4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68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OLOR SET; DIMENSÕES DA FOLHA: 48CM X 66CM; NAS CORES BRANCO, ROSA PINK, ROSA CLARO, VERMELHO, LARANJA, AMARELO, VERDE FOLHA, VERDE BANDEIRA, LILÁS, ROXO, AZUL ESCURO, AZUL CLARO, AZUL ROYAL, PRETO, MARRO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75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SULFITE A3 BRANCO 90G A3 297X420MM ; CAIXA COM 5 PACOTES C/ 50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2,6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63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 APERGAMINHADO BRANCO A4, 75 GR/M2, 210 X 297 MM. CARACTERÍSTICA: PAPEL SULFITE A4, LASER, GRAMATURA 75 GRAMAS/ M², MEDINDO 210 X 297MM, ALVURA MÍNIMA DE 90%, CONFORME NORMA ISO PARA PAPEL BRANCO (ISO 9001/14001), OPACIDADE MÍNIMA DE 87%, UMIDADE ENTRE 3,5% (+/- 1,0), PH ALCALINO NA COR BRANCA COM CERTIFICAÇÃO FSC OU CERFLOR. REGULAMENTADO PELAS NORMAS TÉCNICAS DA ABNT. ACONDICIONADOS EM CAIXAS DE PAPELÃO DEVIDAMENTE LACRADAS CONTENDO 10 (DEZ) RESMAS COM 500 FOLHAS CADA RESMA. OBS.: O MATERIAL DEVE POSSUIR O CERTIFICADO DE ORIGEM DE REFLORESTAMENTO CONFORME ARTIGO 2º DO DECRETO 7746/12.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86,8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3.44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 APERGAMINHADO BRANCO RECICLADO A4, 75 GR/M2, 210 X 297 MM. CARACTERÍSTICA: PAPEL A4, 210 X 297 MM, RECICLADO, PACOTE COM 500 FOLHAS, 75 GRAMAS/M². PAPEL RECICLADO DE ACORDO COM NORMA ABNT - NBL15=755:2009 E ABNT NBR ISO 14021:2004. PAPEL ALCALINO RECICLADO, FORMATO A4, SUPERFÍCIE LISA E MASSA HOMOGÊNEA, ESPESSURA UNIFORME, FIBRAS NO SENTIDO LONGITUDINAL, BAIXO ÍNDICE DE DEFORMAÇÃO DEVIDO AO CALOR. CONFECCIONADO COM 100% DE MATERIAL RECICLADO, COMPOSTO DE NO MÍNIMO 25% DE APARAS PÓS CONSUMO (LIXO URBANO) E O RESTANTE DE APARAS PRÉ-CONSUMO (MATERIAL RECICLADO DENTRO DE FÁBRICA), SEM ACRÉSCIMO DE CELULOSE VIRGEM. DEVERÁ APRESENTAR QUALIDADE DE IMPRESSÃO E DE CÓPIA, SEM OCORRÊNCIA DE PROBLEMAS COMO ATOLAMENTO DO PAPEL NA IMPRESSORA, DESGASTE DE MATERIAL, E/OU DANOS AOS EQUIPAMENTOS. DEVERÁ TER COLORAÇÃO NATURAL CLARA. SELO DE CERTIFICAÇÃO AMBIENTAL; SÍMBOLO DA RECICLAGEM; NORMA (ISO 9001/14001). CUMPRIMENTO A CARTA 01/2014 DA COMISSÃO DO PLANO DE LOGÍSTICA SUSTENTÁVE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67,4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86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SULFITE A4 COR AMARELO 75GR; PACOTE COM 10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9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98,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SULFITE A4 COR AZUL 75GR; PACOTE COM 10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7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5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SULFITE A4 COR ROSA 75GR; PACOTE COM 10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7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5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SULFITE A4 COR VERDE 75GR; PACOTE COM 10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7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5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VERGÊ AZUL; ; FORMATO: A4; PACOTE: 50 FOLHAS; GRAMATURA: 180 G/M2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0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01,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VERGÊ BRANCO; FORMATO: A4; PACOTE: 50 FOLHAS; GRAMATURA: 180 G/M2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2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VERGÊ PALHA ; ; FORMATO: A4; PACOTE: 50 FOLHAS; GRAMATURA: 180 G/M2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2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VERGÊ ROSA; ; FORMATO: A4; PACOTE: 50 FOLHAS; GRAMATURA: 180 G/M2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2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VERGÊ VERDE; ; FORMATO: A4; PACOTE: 50 FOLHAS; GRAMATURA: 180 G/M2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2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REGISTRADORA A/Z – MEDIDAS DA PASTA OFÍCIO 285MM X 345MM X 75MM (LARG. X ALT. X LOMBO) MATERIAL EXTERNO: PAPEL OFFSET IMPRESSO MATERIAL INTERNO: PAPEL OFFSET SEM IMPRESSÃO - MATERIAL ARGOLA: AÇO CROMADO. FORRAÇÃO EXTERNA E INTERNA EM ERCALUX - VISOR EM PVC COM ETIQUETA DUPLA FACE NA LOMB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3,7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75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SANFONADA ECONOMICO 31 DIVISÕES OFICIO UNITARIO - ALTURA: 18 CM, COMPRIMENTO: 18 CM, LARGURA: 24 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7,1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07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ABA ELÁSTICO DE PLASTICO PEQUENA 1/2 OFÍCIO 24,5X18 CM COR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5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51,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CATÁLOGO; PASTA CATALOGO ACP EM PVC, VEM COM 50 PLÁSTICOS FINOS E FIXAÇÃO POR 4 COLCHETES. POSSUI VISOR PARA IDENTIFICAÇÃO. IDEAL PARA ORGANIZAÇÃO DE TRABALHOS, CATÁLOGOS, DOCUMENTOS, ENTRE OUTROS. DISPONÍVEL NA COR PRETA; DIMENSÕES 24,5X33,5X2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8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879,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CLASSIFICADORA CARTAO DUPLO COM GRAMPO PLASTICO FORMATO 350MM X 230MM COR AZUL (PADRÃO QUALIDADE POLYCART) – GRAMATURA NÃO INFERIOR 480g/m² - PACOTE COM 1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8,9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4.48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CLASSIFICADORA CARTAO COM GRAMPO PLASTICO FORMATO 350MM X 230MM COR AZUL (PADRÃO QUALIDADE POLYCART) – GRAMATURA NÃO INFERIOR 290g/m² - PACOTE COM 1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7,5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75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CLASSIFICADORA COM GRAMPO PLASTICO /POLIPROPILENO. FORMATO 350MM X 230MM COR CINZA PACOTE COM 10 PASTAS . Dimensões do item C x L x 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1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43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DE PLÁSTICO COM ELÁSTICO, NAS CORES CINZA, TRANSPARENTE E AZUL - PASTA ABA ELÁSTICO POLIPROPILENO 0,35MM OFÍCIO - FORMATO: 332MM X 232MM, PRODUTO CERTIFICADO: INMETRO, LOMBO: 0M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5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90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DE PLÁSTICO COM TRILHO, NAS CORES CINZA, TRANSPARENTE E AZUL - Altura de 34 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1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619,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DE PLÁSTICO TRANSPARENTE EM L; PACOTE COM 1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1,3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13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ABA ELÁSTICO POLIPROPILENO 0,35MM OFÍCIO TRANSPARENTE FORMATO: 332MM X 232MM, PRODUTO CERTIFICADO: INMETRO, LOMBO: 0MM, IDEAL PARA ARQUIVAR DOCUMENTOS. PACOTE COM 1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4,6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46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SUSPENSA PASTA SUSPENSA EM CARTÃO, COM HASTE PLÁSTICA, VISOR, ETIQUETA E GRAMPO PLÁSTICO. POSSUI 8 DIFERENTES FURAÇÕES PARA O GRAMPO E 6 POSIÇÕES DIFERENTES PARA O VISOR E ETIQUETA. MEDIDA: 361 X 0 X 240MM GRAMATURA: 180GRS/M2 ESPESSURA: 0,28MM PESO LÍQ.: 0,057KG - ABAS COLADAS; - HASTE REMOVÍVEL PARA TRANSPORTE. RETIRANDO A HASTE, TORNA-SE UMA PASTA DE REUNIÃO; - POSSUI 8 POSIÇÕES PARA GRAMPO E 2 POSIÇÕES PARA ARQUIVO DE SACO PLÁSTICO. ARQUIVA DOIS OU MAIS DOCUMENTOS NA MESMA PASTA; - VISOR E ETIQUETAS COM A MAIOR RIGIDEZ DO MERCADO FACILITANDO O ENCAIXE; - VISUALIZAÇÃO DE DOCUMENTOS E SISTEMA DE CIRCULAÇÃO DE AR DENTRO DA PASTA, ATRAVÉS DE FURO CENTRAL; - HASTES E GRAMPOS RECICLADOS. PRODUTO ECOLOGICAMENTE CORRETO; - VINCO MARCADOR DE PÁGINAS. SUPORTE PARA ANÁLISE DE DOCUMENTOS DENTRO DO ARQUIVO; - TRANSFORMA-SE EM MESA DE APOIO DE DOCUMENTOS SOBRE ARQUIVOS DE PASTAS SUSPENSAS; - POSSUI CERTIFICADO DE QUALIDADE. PACOTE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9,0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80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ERCEVEJO LATONADO; CAIXA COM 1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2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13,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ERFURADOR 30 FOLHAS TEM 2 FUROS, PERFURA ATÉ 30 FOLHAS DE 75 G/M², É RESISTENTE, POSSUI BASE ANTIDESLIZANTE, TRAVA DE SEGURANÇA E MARGEADOR. CARACTERÍSTICAS DO PRODUTO: COMPRIMENTO: 120MM, ALTURA: 134MM, LARGURA: 105MM; TRAVA DE SEGURANÇA; CAPACIDADE: 30 FOLHAS; BASE ANTIDESLIZANTE; 2 FUROS; PERFURA ATÉ 30 FOLHAS; COM MARGEADOR. COMPOSIÇÃO: METAL, PINTURA ELETROSTÁTICA E PLÁSTICO. COR: PRET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9,9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991,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ERFURADOR DE PAPEL 2 FUROS P/60 FOLHAS; CAPACIDADE: 60 FOLHAS; DIMENSÕES APROXIMADAS: 210 X 92 X 114 MM; DIÂMETRO DO FURO: 6 MM; DISTÂNCIA ENTRE OS PINOS PERFURANTES: 80 MM; PESO: 1,525 G; COR: PRET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1,2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12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ERFURADOR MANUAL 38 MM ATENÇÃO: DESENVOLVIDO PARA RECORTES MAIS PERFECCIONISTAS E RÁPIDOS, O FURADOR DE PAPEL E EVA É UM PRODUTO SUPER INDICADO PARA TRABALHOS COMO SCRAPBOOK, LEMBRANCINHAS, TOPOS DE BOLO, DECOUPAGE, CONFECÇÃO DE APLIQUES E MUITOS OUTROS. CORTADOR ESPECÍFICO PARA PAPEL E E.V.A. DE ATÉ 2MM DE ESPESSURA, COM DESENHOS. DESSA FORMA, SEUS TRABALHOS RESULTARÃO EM DETALHES MINUCIOSOS E COM MAIS AGILIDADE. PRODUTO DE FÁCIL UTILIZAÇÃO, INSIRA O MATERIAL NA FENDA DO FURADOR, PRESSIONE A ALAVANCA ATÉ O FIM, ARA MELHOR ACABAMENTO E EVITAR REBARBAS, UTILIZE UMA FOLHA DE PAPEL SOBRE O EVA. MODELOS COM 38 MM URSO, FLOCO DE NEVE, PASSARO, FLOR, COROA, CORAÇÃO E ESTREL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0,2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021,6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LHA RECARREGÁVEL AA 2500MAH PACOTE COM 4 UNIDADES: PESO APROXIMADO - PESO DO PRODUTO COM EMBALAGEM 129G; DIMENSÕES DO PRODUTO COM EMBALAGEM; LARGURA 9,5CMX ALTURA 11,4CMXPROFUNDIDADE 1,5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8,1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81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LHA RECARREGÁVEL AAA 900MAH; PESO DO PRODUTO COM EMBALAGEM: 62G; DIMENSÕES DO PRODUTO COM EMBALAGEM: LARGURA 9,52CM X ALTURA 11,43CM; PROFUNDIDADE: 1,14CM, PACOTE COM 4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8,0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80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LHA ALCALINA C MÉDIA - PACOTE COM 0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2,2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7.78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LHA COMUM AAA – PACOTE COM 4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8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10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NCEL PARA PINTURA LONGO; CERDAS NATURAIS: Nº 10 PONTA: CERDAS BRANCAS ESPECIAIS; CABO: LONGO, MADEIRA, AMARELO; VIROLA: ALUMÍNIO; INDICAÇÃO DE PINTURA; TELA,TECIDOS, PAINEL, MUR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0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0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NCEL PARA PINTURA LONGO; CERDAS NATURAIS: Nº 12 PONTA: CERDAS BRANCAS ESPECIAIS; CABO: LONGO, MADEIRA, AMARELO; VIROLA: ALUMÍNIO; INDICAÇÃO DE PINTURA; TELA,TECIDOS, PAINEL, MUR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3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6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NCEL PARA PINTURA LONGO; CERDAS NATURAIS: Nº 14 PONTA: CERDAS BRANCAS ESPECIAIS; CABO: LONGO, MADEIRA, AMARELO; VIROLA: ALUMÍNIO; INDICAÇÃO DE PINTURA; TELA,TECIDOS, PAINEL, MUR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8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7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NCEL PARA PINTURA LONGO; CERDAS NATURAIS: Nº 2 PONTA: CERDAS BRANCAS ESPECIAIS; CABO: LONGO, MADEIRA, AMARELO; VIROLA: ALUMÍNIO; INDICAÇÃO DE PINTURA; TELA,TECIDOS, PAINEL, MUR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6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33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NCEL PARA PINTURA LONGO; CERDAS NATURAIS: Nº 8 PONTA: CERDAS BRANCAS ESPECIAIS; CABO: LONGO, MADEIRA, AMARELO; VIROLA: ALUMÍNIO; INDICAÇÃO DE PINTURA; TELA,TECIDOS, PAINEL, MUR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7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5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NCEL PARA QUADRO BRANCO QB RECARREGAVEL AZUL - CAIXA COM 12; CATEGORIA: PAPELARIA E ESCRITORIO; CATEGORIA: PAPELARIA E ESCRITORIO; ; EMBALAGEM: CAIXA COM 12; DIMENSÕES DA EMBALAGEM: - ALTURA: 4 CM - LARGURA: 12 CM – COMPRIMENTO: 12,5 CM - PESO: 0,261 K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5,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18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NCEL PARA QUADRO BRANCO QB RECARREGAVEL PRETO - CAIXA COM 12; CATEGORIA: PAPELARIA E ESCRITORIO; EMBALAGEM: CAIXA COM 12; DIMENSÕES DA EMBALAGEM: - ALTURA: 4 CM - LARGURA: 12 CM – COMPRIMENTO: 12,5 CM - PESO: 0,261 K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5,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18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NCEL PARA QUADRO BRANCO QB RECARREGAVEL VERMELHO - CAIXA COM 12; CATEGORIA: PAPELARIA E ESCRITORIO; EMBALAGEM: CAIXA COM 12; DIMENSÕES DA EMBALAGEM: - ALTURA: 4 CM - LARGURA: 12 CM – COMPRIMENTO: 12,5 CM - PESO: 0,261 K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5,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18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STOLA GRANDE PARA BASTÃO COLA QUENTE GROSSO - 40W BIVOLT - GATILHO PARA 3 DEDOS, SUPORTE METÁLICO, PROTEÇÃO PLÁSTICA PARA ALTA TEMPERATURA NA REGIÃO FRONTAL DO MODELO E CABO LONGO (1,5M). COM CERTIFICADO DO INMETR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4,3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43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STOLA PEQUENA PARA BASTÃO DE COLA QUENTE FINO 10W Bivolt - GATILHO PARA 2 DEDOS, SUPORTE METÁLICO, PROTEÇÃO PLÁSTICA PARA ALTA TEMPERATURA NA REGIÃO FRONTAL DO MODELO E CABO LONGO (1,5M) - COM CERTIFICADO DO INMETR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0,0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00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LÁSTICO PARA PLASTIFICAÇÃO A4, TAMANHO 220X307 NA ESPESSURA 0,05 (125 MICRAS) BRILHANTE EM FOLHA DUPLA E CANTOS ARREDONDADOS PRONTO PARA PLASTIFICAÇÃO. IMPORTADO E FABRICADO COM MATERIAIS DE ALTA QUALIDADE, PERMITINDO ASSIM UMA PLASTIFICAÇÃO PERFEITA E UM ACABAMENTO IDEAL; É IDEAL PARA PROTEGER DOCUMENTOS POIS É A PROVA D'ÁGUA E TAMBÉM POSSUI PROTEÇÃO UV; IDEAL PARA TRABALHOS COMO: COMUNICADOS, PLACAS DE IDENTIFICAÇÃO, CARDÁPIOS, CERTIDÕES, FOTOS, CARTÕES E QUALQUER DOCUMENTO A SER PLASTIFICADO ATÉ O TAMANHO 330X470; É IDEAL PARA A UTILIZAÇÃO EM PLASTIFICADORAS A QUENTE, FORNECENDO EXCELENTE ACABAMENTO E PLASTIFICAÇÃO PERFEITA. COM ACABAMENTO PROFISSIONAL, TOTALMENTE TRANSPARENTE. EMBALAGEM COM 100 FOLHAS DUPL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9,6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96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ORTA CLIPS CO IMÃ, MATERIAL ACRÍLICO, TAMANHO MÉDIO, MEDINCO APROX. C 50MM X L 50 MM X A 40 MM, NA COR FUMÊ.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3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3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RANCHETA EM ACRÍLICO; MATERIAL: POLIESTIRENO; COR: CRISTAL; DIMENSÕES: 34X23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1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1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REGADOR DE ROUPAS COLORIDOS CLÁSSICOS EM ESTILO PRIMAVERA PARA LAVANDERIA OU ARTESANATO; CORES AZUL, VERMELHO, AMARELO E VERDE. PACOTE COM 24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4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73,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REGADOR DE MADEIRA - MINI PREGADOR DE MADEIRA PACOTE COM 100 UNIDADES - CORES SORTID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4,2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1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RENDEDOR DE PAPEL; PRENDEDOR DE PAPEL 32MM PRETO - PACOTE COM 24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1,5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7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8</w:t>
            </w:r>
          </w:p>
        </w:tc>
        <w:tc>
          <w:tcPr>
            <w:tcW w:w="6219" w:type="dxa"/>
            <w:tcBorders>
              <w:left w:val="single" w:sz="8" w:space="0" w:color="000000"/>
              <w:bottom w:val="single" w:sz="4" w:space="0" w:color="000000"/>
              <w:right w:val="single" w:sz="4" w:space="0" w:color="000000"/>
            </w:tcBorders>
            <w:vAlign w:val="bottom"/>
          </w:tcPr>
          <w:p>
            <w:pPr>
              <w:pStyle w:val="Normal"/>
              <w:jc w:val="both"/>
              <w:rPr/>
            </w:pPr>
            <w:r>
              <w:rPr>
                <w:rFonts w:eastAsia="Times New Roman;Times New Roman" w:cs="Times New Roman;Times New Roman" w:ascii="Times New Roman;Times New Roman" w:hAnsi="Times New Roman;Times New Roman"/>
                <w:color w:val="000000"/>
                <w:sz w:val="19"/>
                <w:szCs w:val="19"/>
                <w:lang w:val="en-US"/>
              </w:rPr>
              <w:t> </w:t>
            </w:r>
            <w:r>
              <w:rPr>
                <w:rFonts w:eastAsia="Times New Roman;Times New Roman" w:cs="Times New Roman;Times New Roman" w:ascii="Times New Roman;Times New Roman" w:hAnsi="Times New Roman;Times New Roman"/>
                <w:color w:val="000000"/>
                <w:sz w:val="19"/>
                <w:szCs w:val="19"/>
                <w:lang w:val="en-US"/>
              </w:rPr>
              <w:t xml:space="preserve">PEN DRIVE 32GB USB 2.0, DESIGN RETRÁTIL, SUPORTA WINDOWS, LINUX E MAC, PLUG AND PLAY. </w:t>
            </w:r>
            <w:r>
              <w:rPr>
                <w:rFonts w:eastAsia="Times New Roman;Times New Roman" w:cs="Times New Roman;Times New Roman" w:ascii="Times New Roman;Times New Roman" w:hAnsi="Times New Roman;Times New Roman"/>
                <w:color w:val="000000"/>
                <w:sz w:val="19"/>
                <w:szCs w:val="19"/>
              </w:rPr>
              <w:t>COM CAPACIDADE ARMAZENAMENTO 32GB, PROTOCOLO DE INTERFACE USB 2.0 NO BRASI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9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9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QUADRO DE AVISO CORTIÇA MOLDURA ALUMÍNIO. DIMENSÕES: C 1,20CM X A 1,80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0,2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65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REFIL DE APAGADOR PARA QUADRO BRANCO 150N FELTRO COM 3: PRODUZIDO COM FELTRO E NÃO DANIFICA O QUADRO. RESISTENTE. MACIO; FORMATO: 16 X 11 X 2 CM (COMPRIMENTO X LARGURA X ALTUR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9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84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RÉGUA DE 30CM – POSSUI UM EXCELENTE ACABAMENTO, RESISTÊNCIA, DURABILIDADE. SUA IMPRESSÃO TAMPOGRÁFICA PERMITE QUE AS MEDIDAS NÃO DESBOTEM OU DESGASTEM COM O TEMPO DE MANUSEI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3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RELÓGIO DE PAREDE RELÓGIO DE PAREDE; MODERNO; MEDIDAS: 26X26X4 USA PILHA AA, MECANISMO STEP; RELÓGIO DE PAREDE; BASE EM PLÁSTICO INJETADO; VISOR DE ACRÍLICO; BOTÕES DE REGULAGEM NA PARTE TRASEIRA DO PRODUTO; USA 1 PILHA AA 1,5V .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0,4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1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ROLO PARA PINTURA PEQUENO DE LÃ ANTI RESPINGO 23CM COM CABO - TEMPERATURA NA REGIÃO FRONTAL DO MODELO E CABO LONGO (1,5M). ALTURA DA LÃ: 9M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4,4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2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SACO PLÁSTICO A4 - DIMENSÕES 23,4 X 30,4 CM - POSSUI 13 FUROS UNIVERSAL - PACOTE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1,5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73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SUPORTE PARA FITA ADESIVA MODELO 2 EM 1 PARA FITAS GRANDES E PEQUEN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5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5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ECIDO JUTA 100% NATURAL; COR: CRU; ARTESANATO TRAMA C9 LARGURA DO TECIDO: 1 METRO COMPRIMENTO DO ROLO 10 METROS - TRAMA DA JUTA MODELO: P9 - GRAMATURA: 328G/M2.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7,9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79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ECIDO JUTA COLORIDO; CONTENDO 1 METRO DE COMPRIMENTO X 1,40 METROS DE LARGURA; NAS CORES AZUL, VERDE, VERMELHO, ALARANJADO, AMAREL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4,9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49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ESOURA MULTIUSO GRANDE NÃO INFERIOR A 21,5 CM DE COMPRIMENTO, CABO PLÁSTICO ANATÔMICO, LAMINA EM AÇO INOXIDÁVEL - CABO PLÁSTICO, MIOLO EMBORRACHADO, PRODUTO CERTIFICADO: INMETRO DIMENSÕES DO ITEM C X L X A 9 X 2 X 26 CENTÍMETROS. EMBALADA INDIVIDUALMENT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9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95,2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ESOURA ESCOLAR; CABO EMBORRACHADO EM POLIPROPILENO. LÂMINA EM AÇO INOXIDÁVEL; MEDIDA: 135MM MODELO: ESCOLAR ; PONTA ARREDONDA. EMBALADA INDIVIDUALMENT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94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ESOURA PICOTAR; MATERIAL/COMPOSIÇÃO: AÇO INOXIDÁVEL E RESINA TERMOPLÁSTICA; MEDIDA: 8 1/2" - 21,6CM; LÂMINA: RETA; TIPO DE FIO: LISO; CABO: POLIPROPILENO; MATERIAL: AÇO INOX; ACABAMENTO: ACETINADO E POLIDO; PICOTE ZIG ZAG COM CERIFICADO INMETR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5,2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01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GUACHE – CAIXA COM 12 CORES 15 ML CADA; CORES VIVAS E BRILHANTES. PRODUTO DE FÁCIL UTILIZAÇÃO.APLICAÇÕES: PARA PINTURA EM PAPEL, PAPEL CARTÃO, CARTOLINA, EVA, GESSO, CERÂMICA;CORES MISCÍVEIS ENTRE SI; SOLÚVEL EM ÁGUA; PRODUTO NÃO INDICADO PARA USO NA PELE;COMPOSIÇÃO: RESINA, ÁGUA, PIGUIMENTOS, CARGA E CONSERVANTE; CONTEÚDO DA EMBALAGEM: 1 CAIXA COM 12 FRASCOS DE 15 ML C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7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35,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GUACHE 500 ML NAS CORES: VERDE, AMARELO, AZUL, MARROM, VERMELHO, ROSA, ALARANJADO, PRETO. APLICAÇÕES: PARA PINTURA EM PAPEL, PAPEL CARTÃO, CARTOLINA, EVA, GESSO, CERÂMICA;CORES MISCÍVEIS ENTRE SI; SOLÚVEL EM ÁGUA; PRODUTO NÃO INDICADO PARA USO NA PELE;COMPOSIÇÃO: RESINA, ÁGUA, PIGUIMENTOS, CARGA E CONSERVANT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6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901,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PARA ALMOFADA, COR: AZUL, CONTEÚDO: 40 ML, MATERIAL: TINTA À BASE DE ÁGUA, IDEAL PARA REATIVAR ALMOFADAS DE CARIMBO, PRODUTO NÃO TÓXICO, ALTA QUALIDADE, FÁCIL MANUSEIO, COM TAMPA PROTETORA, PRODUTO NOVO E ORIGIN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4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6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PARA ALMOFADA, COR: PRETO, CONTEÚDO: 40 ML, MATERIAL: TINTA À BASE DE ÁGUA, IDEAL PARA REATIVAR ALMOFADAS DE CARIMBO, PRODUTO NÃO TÓXICO, ALTA QUALIDADE, FÁCIL MANUSEIO, COM TAMPA PROTETORA, PRODUTO NOVO E ORIGIN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4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6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PARA ALMOFADA, COR: VERMELHA, CONTEÚDO: 40 ML, MATERIAL: TINTA À BASE DE ÁGUA, IDEAL PARA REATIVAR ALMOFADAS DE CARIMBO, PRODUTO NÃO TÓXICO, ALTA QUALIDADE, FÁCIL MANUSEIO, COM TAMPA PROTETORA, PRODUTO NOVO E ORIGIN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4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6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PARA TECIDO - TINTA PARA TECIDO 37ML APRESENTADA EM CORES FOSCAS. KIT COM 1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2,7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38,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PINCEL QUADRO BRANCO 200ML AZUL CARACTERÍSTICAS: COR: AZUL; QUANTIDADE: 200 ML; COMPOSIÇÃO: TINTA A BASE DE ÁLCOOL, CORANTES ORGÂNICOS, SOLVENTES E ÁGU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5,0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00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PINCEL QUADRO BRANCO 200ML PRETO; CARACTERÍSTICAS: COR: PRETO; QUANTIDADE: 200 ML; COMPOSIÇÃO: TINTA A BASE DE ÁLCOOL, CORANTES ORGÂNICOS, SOLVENTES E ÁGU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5,0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00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PINCEL QUADRO BRANCO 200ML VERMELHO; CARACTERÍSTICAS: COR: VERMELHO; QUANTIDADE: 200 ML; COMPOSIÇÃO: TINTA A BASE DE ÁLCOOL, CORANTES ORGÂNICOS, SOLVENTES E ÁGU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5,0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00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7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NT COM GLITER 1,40 X 1 METRO ;NAS CORES : AZUL CLARO, ROSA BEBE, PRATA E DOURAD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4,1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82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7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NT (NÃO TECIDO DE POLIPROPILENO) COM GRAMATURA MÍNIMA DE 80 G/M², COM MEDIDA DE 1,40 CM DE LARGURA, EM EMBALAGEM ORIGINAL DO FABRICANTE, ROLO COM 50 METROS, AS INFORMAÇÕES DEVERAM CONSTAR NA EMBALAGEM OU DOCUMENTO REFERENTE AO PRODUTO. ITEM COM NO MÍNIMO 10 OPÇÕES DE COR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6,3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27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7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NT (NÃO TECIDO DE POLIPROPILENO) NAS CORES: LILÁS, VERDE ESCURO, VERDE LIMÃO, AZUL ROYAL, AZUL BEBE/CELESTE, LARANJA, ROSA, ROSA BEBE, ROSA PINK, AMARELO, ROXO, PRETO, BRANCO, MARROM, VERDE CLARO, VERDE BANDEIRA. COM GRAMATURA MÍNIMA DE 40 G/M², COM MEDIDA DE 1,40 CM DE LARGURA, EM EMBALAGEM ORIGINAL DO FABRICANTE, ROLO COM 50 METR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2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2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7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RINCHA PARA PINTURA MÉDIA DE 2; POLEGADA: 2; COMPRIMENTO FIO 42 M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2,4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2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7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RINCHA PARA PINTURA PEQUENA 1/2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4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21,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7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UMIDECEDOR DE DEDOS - A BASE DE GLICERINA 12G PARA MELHOR MANUSEIO DE PAPÉIS E CÉDULAS DE DINHEIR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7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71,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7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ÁPIS PRETO N.2 EMBALAGEM COM 144 UNIDADES – COM ESFERAS ANTIDESLIZANTES TRAZENDO MAIOR CONFORTO E FIRMEZA NO TRAÇO - FORMATO TRIANGULAR ERGONÔMICO - PRODUZIDO COM MADEIRA 100% REFLORESTADA, CERTIFICADA PELO FSC RESPEITANDO AO MEIO AMBIENT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EMB</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1,7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087,50 </w:t>
            </w:r>
          </w:p>
        </w:tc>
      </w:tr>
      <w:tr>
        <w:trPr>
          <w:trHeight w:val="23" w:hRule="atLeast"/>
        </w:trPr>
        <w:tc>
          <w:tcPr>
            <w:tcW w:w="752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Total Geral:</w:t>
            </w:r>
          </w:p>
        </w:tc>
        <w:tc>
          <w:tcPr>
            <w:tcW w:w="226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R$ 2.030.833,97</w:t>
            </w:r>
          </w:p>
        </w:tc>
      </w:tr>
    </w:tbl>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ivel1"/>
        <w:numPr>
          <w:ilvl w:val="0"/>
          <w:numId w:val="8"/>
        </w:numPr>
        <w:spacing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USTIFICATIVA E OBJETIVO DA CONTRATAÇÃO</w:t>
      </w:r>
    </w:p>
    <w:p>
      <w:pPr>
        <w:pStyle w:val="Nivel01"/>
        <w:numPr>
          <w:ilvl w:val="0"/>
          <w:numId w:val="0"/>
        </w:numPr>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Faz-se necessária a contratação de empresa para fornecimento dos itens que o Município pretende adquirir neste Processo Licitatório, uma vez que são fundamentais e imprescindíveis para a realização das atividades designadas aos servidores instalados nas Secretarias solicitantes, propiciando a realização de suas atribuições com competência e ordem, bem como agilidade no processo de atendimento.</w:t>
      </w:r>
    </w:p>
    <w:p>
      <w:pPr>
        <w:pStyle w:val="Nivel01"/>
        <w:numPr>
          <w:ilvl w:val="0"/>
          <w:numId w:val="0"/>
        </w:numPr>
        <w:tabs>
          <w:tab w:val="clear" w:pos="567"/>
        </w:tabs>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Os materiais solicitados também serão destinados às atividades pedagógicas e escolares nos Centros Municipais de Educação Infantil, nas Escolas Municipais, auxiliando, dessa forma, no processo de ensino e aprendizagem.</w:t>
      </w:r>
    </w:p>
    <w:p>
      <w:pPr>
        <w:pStyle w:val="Nivel01"/>
        <w:numPr>
          <w:ilvl w:val="0"/>
          <w:numId w:val="0"/>
        </w:numPr>
        <w:tabs>
          <w:tab w:val="clear" w:pos="567"/>
        </w:tabs>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Portanto, é de suma importância a contratação pretendida, uma vez que contribui na garantia da prestação do serviço de competência das Secretarias solicitantes, contribuindo para a qualificação, desenvolvimento e agilidade do mesmo serviço. </w:t>
      </w:r>
    </w:p>
    <w:p>
      <w:pPr>
        <w:pStyle w:val="Nivel1"/>
        <w:spacing w:before="0" w:after="0"/>
        <w:ind w:left="0" w:hanging="0"/>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r>
    </w:p>
    <w:p>
      <w:pPr>
        <w:pStyle w:val="Nivel1"/>
        <w:numPr>
          <w:ilvl w:val="0"/>
          <w:numId w:val="8"/>
        </w:numPr>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Times New Roman;Times New Roman" w:hAnsi="Times New Roman;Times New Roman" w:cs="Times New Roman;Times New Roman"/>
          <w:b w:val="false"/>
          <w:b w:val="false"/>
          <w:sz w:val="24"/>
          <w:szCs w:val="24"/>
          <w:highlight w:val="yellow"/>
        </w:rPr>
      </w:pPr>
      <w:r>
        <w:rPr>
          <w:rFonts w:cs="Times New Roman;Times New Roman" w:ascii="Times New Roman;Times New Roman" w:hAnsi="Times New Roman;Times New Roman"/>
          <w:b w:val="false"/>
          <w:sz w:val="24"/>
          <w:szCs w:val="24"/>
          <w:highlight w:val="yellow"/>
        </w:rPr>
      </w:r>
    </w:p>
    <w:p>
      <w:pPr>
        <w:pStyle w:val="Nivel1"/>
        <w:numPr>
          <w:ilvl w:val="0"/>
          <w:numId w:val="8"/>
        </w:numPr>
        <w:tabs>
          <w:tab w:val="clear" w:pos="708"/>
          <w:tab w:val="left" w:pos="284"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Times New Roman" w:cs="Times New Roman;Times New Roman" w:ascii="Times New Roman;Times New Roman" w:hAnsi="Times New Roman;Times New Roman"/>
          <w:b w:val="false"/>
          <w:sz w:val="24"/>
          <w:szCs w:val="24"/>
          <w:lang w:eastAsia="en-US"/>
        </w:rPr>
        <w:t xml:space="preserve"> </w:t>
      </w:r>
      <w:r>
        <w:rPr>
          <w:rFonts w:cs="Times New Roman;Times New Roman" w:ascii="Times New Roman;Times New Roman" w:hAnsi="Times New Roman;Times New Roman"/>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rFonts w:ascii="Times New Roman;Times New Roman" w:hAnsi="Times New Roman;Times New Roman" w:cs="Times New Roman;Times New Roman"/>
          <w:b w:val="false"/>
          <w:b w:val="false"/>
          <w:sz w:val="24"/>
          <w:szCs w:val="24"/>
          <w:lang w:eastAsia="en-US"/>
        </w:rPr>
      </w:pPr>
      <w:r>
        <w:rPr>
          <w:rFonts w:cs="Times New Roman;Times New Roman" w:ascii="Times New Roman;Times New Roman" w:hAnsi="Times New Roman;Times New Roman"/>
          <w:b w:val="false"/>
          <w:sz w:val="24"/>
          <w:szCs w:val="24"/>
          <w:lang w:eastAsia="en-US"/>
        </w:rPr>
      </w:r>
    </w:p>
    <w:p>
      <w:pPr>
        <w:pStyle w:val="Nivel1"/>
        <w:numPr>
          <w:ilvl w:val="0"/>
          <w:numId w:val="8"/>
        </w:numPr>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SUBCONTRATAÇÃO</w:t>
      </w:r>
    </w:p>
    <w:p>
      <w:pPr>
        <w:pStyle w:val="Normal"/>
        <w:numPr>
          <w:ilvl w:val="1"/>
          <w:numId w:val="8"/>
        </w:numPr>
        <w:spacing w:lineRule="auto" w:line="276"/>
        <w:ind w:left="0"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Não será admitida a subcontratação do objeto licitatório.</w:t>
      </w:r>
    </w:p>
    <w:p>
      <w:pPr>
        <w:pStyle w:val="Normal"/>
        <w:spacing w:lineRule="auto" w:line="276"/>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ivel1"/>
        <w:numPr>
          <w:ilvl w:val="0"/>
          <w:numId w:val="8"/>
        </w:numPr>
        <w:spacing w:before="0" w:after="0"/>
        <w:rPr/>
      </w:pPr>
      <w:r>
        <w:rPr>
          <w:rFonts w:cs="Times New Roman;Times New Roman" w:ascii="Times New Roman;Times New Roman" w:hAnsi="Times New Roman;Times New Roman"/>
          <w:sz w:val="24"/>
          <w:szCs w:val="24"/>
          <w:lang w:eastAsia="en-US"/>
        </w:rPr>
        <w:t xml:space="preserve">DO CONTROLE </w:t>
      </w:r>
      <w:r>
        <w:rPr>
          <w:rFonts w:cs="Times New Roman;Times New Roman" w:ascii="Times New Roman;Times New Roman" w:hAnsi="Times New Roman;Times New Roman"/>
          <w:color w:val="000000"/>
          <w:sz w:val="24"/>
          <w:szCs w:val="24"/>
          <w:lang w:eastAsia="en-US"/>
        </w:rPr>
        <w:t xml:space="preserve">E FISCALIZAÇÃO DA </w:t>
      </w:r>
      <w:r>
        <w:rPr>
          <w:rFonts w:cs="Times New Roman;Times New Roman" w:ascii="Times New Roman;Times New Roman" w:hAnsi="Times New Roman;Times New Roman"/>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ivel1"/>
        <w:numPr>
          <w:ilvl w:val="0"/>
          <w:numId w:val="8"/>
        </w:numPr>
        <w:tabs>
          <w:tab w:val="clear" w:pos="708"/>
          <w:tab w:val="left" w:pos="284"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 xml:space="preserve">O pagamento será realizado no prazo máximo de </w:t>
      </w:r>
      <w:r>
        <w:rPr>
          <w:rFonts w:cs="Times New Roman;Times New Roman" w:ascii="Times New Roman;Times New Roman" w:hAnsi="Times New Roman;Times New Roman"/>
          <w:b/>
          <w:u w:val="single"/>
          <w:lang w:eastAsia="en-US"/>
        </w:rPr>
        <w:t>até 5 (cinco) dias úteis</w:t>
      </w:r>
      <w:r>
        <w:rPr>
          <w:rFonts w:cs="Times New Roman;Times New Roman" w:ascii="Times New Roman;Times New Roman" w:hAnsi="Times New Roman;Times New Roman"/>
          <w:color w:val="000000"/>
          <w:lang w:eastAsia="en-US"/>
        </w:rPr>
        <w:t xml:space="preserve">, contados a partir </w:t>
      </w:r>
      <w:r>
        <w:rPr>
          <w:rFonts w:cs="Times New Roman;Times New Roman" w:ascii="Times New Roman;Times New Roman" w:hAnsi="Times New Roman;Times New Roman"/>
          <w:color w:val="000000"/>
        </w:rPr>
        <w:t xml:space="preserve">do recebimento da Nota Fiscal ou Fatura, devidamente aprovada, </w:t>
      </w:r>
      <w:r>
        <w:rPr>
          <w:rFonts w:cs="Times New Roman;Times New Roman" w:ascii="Times New Roman;Times New Roman" w:hAnsi="Times New Roman;Times New Roman"/>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strike/>
          <w:color w:val="000000"/>
        </w:rPr>
      </w:pPr>
      <w:r>
        <w:rPr>
          <w:rFonts w:cs="Times New Roman;Times New Roman" w:ascii="Times New Roman;Times New Roman" w:hAnsi="Times New Roman;Times New Roman"/>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Times New Roman" w:ascii="Times New Roman;Times New Roman" w:hAnsi="Times New Roman;Times New Roman"/>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Times New Roman" w:ascii="Times New Roman;Times New Roman" w:hAnsi="Times New Roman;Times New Roman"/>
          <w:color w:val="000000"/>
        </w:rPr>
        <w:t>obrigação financeira pendente, decorrente de penalidade imposta ou inadimplência,</w:t>
      </w:r>
      <w:r>
        <w:rPr>
          <w:rFonts w:cs="Times New Roman;Times New Roman" w:ascii="Times New Roman;Times New Roman" w:hAnsi="Times New Roman;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Times New Roman;Times New Roman" w:ascii="Times New Roman;Times New Roman" w:hAnsi="Times New Roman;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ivel1"/>
        <w:numPr>
          <w:ilvl w:val="0"/>
          <w:numId w:val="8"/>
        </w:numPr>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mportar-se de modo inidôneo;</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Times New Roman;Times New Roman" w:ascii="Times New Roman;Times New Roman" w:hAnsi="Times New Roman;Times New Roman"/>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Times New Roman" w:hAnsi="Times New Roman;Times New Roman" w:cs="Times New Roman;Times New Roman"/>
          <w:b/>
          <w:b/>
          <w:i/>
          <w:i/>
          <w:u w:val="single"/>
        </w:rPr>
      </w:pPr>
      <w:r>
        <w:rPr>
          <w:rFonts w:cs="Times New Roman;Times New Roman" w:ascii="Times New Roman;Times New Roman" w:hAnsi="Times New Roman;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Times New Roman" w:ascii="Times New Roman;Times New Roman" w:hAnsi="Times New Roman;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r>
    </w:p>
    <w:p>
      <w:pPr>
        <w:pStyle w:val="PargrafodaLista"/>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r>
    </w:p>
    <w:p>
      <w:pPr>
        <w:pStyle w:val="Normal"/>
        <w:spacing w:lineRule="auto" w:line="276"/>
        <w:ind w:right="-15" w:hanging="0"/>
        <w:jc w:val="right"/>
        <w:rPr/>
      </w:pPr>
      <w:r>
        <w:rPr>
          <w:rFonts w:cs="Times New Roman;Times New Roman" w:ascii="Times New Roman;Times New Roman" w:hAnsi="Times New Roman;Times New Roman"/>
        </w:rPr>
        <w:t>Município de Ibertioga, 03 de novembro de 2022.</w:t>
      </w:r>
    </w:p>
    <w:p>
      <w:pPr>
        <w:pStyle w:val="Normal"/>
        <w:spacing w:lineRule="auto" w:line="276"/>
        <w:ind w:right="-15"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ind w:right="-1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t>Fabia Emerenciana Da Silva</w:t>
        <w:br/>
        <w:t>Pregoeira</w:t>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Cs/>
        </w:rPr>
        <w:t>ANEXO II</w:t>
        <w:br/>
        <w:br/>
        <w:t>MINUTA ATA DE REGISTRO DE PREÇOS Nº. _____/2022</w:t>
      </w:r>
    </w:p>
    <w:p>
      <w:pPr>
        <w:pStyle w:val="Normal"/>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OCESSO LICITATÓRIO N° 120/2022</w:t>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EGÃO ELETRÔNICO Nº 055/2022</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Times New Roman" w:ascii="Times New Roman;Times New Roman" w:hAnsi="Times New Roman;Times New Roman"/>
        </w:rPr>
        <w:t xml:space="preserve">O </w:t>
      </w:r>
      <w:r>
        <w:rPr>
          <w:rFonts w:cs="Times New Roman;Times New Roman" w:ascii="Times New Roman;Times New Roman" w:hAnsi="Times New Roman;Times New Roman"/>
          <w:b/>
        </w:rPr>
        <w:t>MUNICÍPIO DE IBERTIOGA</w:t>
      </w:r>
      <w:r>
        <w:rPr>
          <w:rFonts w:cs="Times New Roman;Times New Roman" w:ascii="Times New Roman;Times New Roman" w:hAnsi="Times New Roman;Times New Roman"/>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Times New Roman;Times New Roman" w:ascii="Times New Roman;Times New Roman" w:hAnsi="Times New Roman;Times New Roman"/>
          <w:b/>
        </w:rPr>
        <w:t xml:space="preserve">REGISTRO DE PREÇOS </w:t>
      </w:r>
      <w:r>
        <w:rPr>
          <w:rFonts w:cs="Times New Roman;Times New Roman" w:ascii="Times New Roman;Times New Roman" w:hAnsi="Times New Roman;Times New Roman"/>
          <w:b/>
          <w:bCs/>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PREGÃO ELETRÔNICO Nº 055/2022 - PROCESSO LICITATÓRIO N° 120/2022</w:t>
      </w:r>
      <w:r>
        <w:rPr>
          <w:rFonts w:cs="Times New Roman;Times New Roman" w:ascii="Times New Roman;Times New Roman" w:hAnsi="Times New Roman;Times New Roman"/>
        </w:rPr>
        <w:t xml:space="preserve">, RESOLVE registrar os preços da  </w:t>
      </w:r>
      <w:r>
        <w:rPr>
          <w:rFonts w:cs="Times New Roman;Times New Roman" w:ascii="Times New Roman;Times New Roman" w:hAnsi="Times New Roman;Times New Roman"/>
          <w:b/>
        </w:rPr>
        <w:t>EMPRESA: __________________</w:t>
      </w:r>
      <w:r>
        <w:rPr>
          <w:rFonts w:cs="Times New Roman;Times New Roman" w:ascii="Times New Roman;Times New Roman" w:hAnsi="Times New Roman;Times New Roman"/>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Times New Roman;Times New Roman" w:ascii="Times New Roman;Times New Roman" w:hAnsi="Times New Roman;Times New Roman"/>
        </w:rPr>
        <w:t>Decreto Municipal nº 1.765 de 30 de março de 2021</w:t>
      </w:r>
      <w:r>
        <w:rPr>
          <w:rFonts w:cs="Times New Roman;Times New Roman" w:ascii="Times New Roman;Times New Roman" w:hAnsi="Times New Roman;Times New Roman"/>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
        </w:numPr>
        <w:autoSpaceDE w:val="false"/>
        <w:spacing w:lineRule="auto" w:line="276"/>
        <w:ind w:left="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O OBJETO</w:t>
      </w:r>
    </w:p>
    <w:p>
      <w:pPr>
        <w:pStyle w:val="Normal"/>
        <w:numPr>
          <w:ilvl w:val="1"/>
          <w:numId w:val="7"/>
        </w:numPr>
        <w:autoSpaceDE w:val="false"/>
        <w:spacing w:lineRule="auto" w:line="276"/>
        <w:ind w:left="0" w:hanging="0"/>
        <w:jc w:val="both"/>
        <w:rPr/>
      </w:pPr>
      <w:r>
        <w:rPr>
          <w:rFonts w:cs="Times New Roman;Times New Roman" w:ascii="Times New Roman;Times New Roman" w:hAnsi="Times New Roman;Times New Roman"/>
        </w:rPr>
        <w:t>A presente Ata tem por objeto o Registro de Preços para futura e eventual aquisição de material escolar e de escritório em atendimento a secretaria de educação e demais secretarias requisitantes, assim como a proposta vencedora, independentemente de transcrição.</w:t>
      </w:r>
    </w:p>
    <w:p>
      <w:pPr>
        <w:pStyle w:val="Normal"/>
        <w:autoSpaceDE w:val="false"/>
        <w:spacing w:lineRule="auto" w:line="276"/>
        <w:ind w:left="425" w:hanging="0"/>
        <w:jc w:val="both"/>
        <w:rPr>
          <w:rFonts w:ascii="Times New Roman;Times New Roman" w:hAnsi="Times New Roman;Times New Roman" w:cs="Times New Roman;Times New Roman"/>
          <w:color w:val="00B050"/>
        </w:rPr>
      </w:pPr>
      <w:r>
        <w:rPr>
          <w:rFonts w:cs="Times New Roman;Times New Roman" w:ascii="Times New Roman;Times New Roman" w:hAnsi="Times New Roman;Times New Roman"/>
          <w:color w:val="00B050"/>
        </w:rPr>
      </w:r>
    </w:p>
    <w:p>
      <w:pPr>
        <w:pStyle w:val="Normal"/>
        <w:numPr>
          <w:ilvl w:val="0"/>
          <w:numId w:val="7"/>
        </w:numPr>
        <w:autoSpaceDE w:val="false"/>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iCs/>
                <w:sz w:val="20"/>
                <w:szCs w:val="20"/>
              </w:rPr>
            </w:pPr>
            <w:r>
              <w:rPr>
                <w:rFonts w:cs="Times New Roman;Times New Roman" w:ascii="Times New Roman;Times New Roman" w:hAnsi="Times New Roman;Times New Roman"/>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iCs/>
                <w:sz w:val="20"/>
                <w:szCs w:val="20"/>
              </w:rPr>
              <w:t>Valor total estimado</w:t>
            </w:r>
          </w:p>
        </w:tc>
      </w:tr>
    </w:tbl>
    <w:p>
      <w:pPr>
        <w:pStyle w:val="Normal"/>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 xml:space="preserve">O pagamento será realizado no prazo máximo de </w:t>
      </w:r>
      <w:r>
        <w:rPr>
          <w:rFonts w:cs="Times New Roman;Times New Roman" w:ascii="Times New Roman;Times New Roman" w:hAnsi="Times New Roman;Times New Roman"/>
          <w:b/>
          <w:u w:val="single"/>
          <w:lang w:eastAsia="en-US"/>
        </w:rPr>
        <w:t>até 5 (cinco) dias úteis</w:t>
      </w:r>
      <w:r>
        <w:rPr>
          <w:rFonts w:cs="Times New Roman;Times New Roman" w:ascii="Times New Roman;Times New Roman" w:hAnsi="Times New Roman;Times New Roman"/>
          <w:color w:val="000000"/>
          <w:lang w:eastAsia="en-US"/>
        </w:rPr>
        <w:t xml:space="preserve">, contados a partir </w:t>
      </w:r>
      <w:r>
        <w:rPr>
          <w:rFonts w:cs="Times New Roman;Times New Roman" w:ascii="Times New Roman;Times New Roman" w:hAnsi="Times New Roman;Times New Roman"/>
          <w:color w:val="000000"/>
        </w:rPr>
        <w:t xml:space="preserve">do recebimento da Nota Fiscal ou Fatura, devidamente aprovada, </w:t>
      </w:r>
      <w:r>
        <w:rPr>
          <w:rFonts w:cs="Times New Roman;Times New Roman" w:ascii="Times New Roman;Times New Roman" w:hAnsi="Times New Roman;Times New Roman"/>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Times New Roman" w:ascii="Times New Roman;Times New Roman" w:hAnsi="Times New Roman;Times New Roman"/>
          <w:color w:val="000000"/>
        </w:rPr>
        <w:t>obrigação financeira pendente, decorrente de penalidade imposta ou inadimplência,</w:t>
      </w:r>
      <w:r>
        <w:rPr>
          <w:rFonts w:cs="Times New Roman;Times New Roman" w:ascii="Times New Roman;Times New Roman" w:hAnsi="Times New Roman;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Times New Roman" w:hAnsi="Times New Roman;Times New Roman" w:cs="Times New Roman;Times New Roman"/>
          <w:color w:val="000000"/>
          <w:highlight w:val="yellow"/>
          <w:lang w:eastAsia="en-US"/>
        </w:rPr>
      </w:pPr>
      <w:r>
        <w:rPr>
          <w:rFonts w:cs="Times New Roman;Times New Roman" w:ascii="Times New Roman;Times New Roman" w:hAnsi="Times New Roman;Times New Roman"/>
          <w:color w:val="000000"/>
          <w:highlight w:val="yellow"/>
          <w:lang w:eastAsia="en-US"/>
        </w:rPr>
      </w:r>
    </w:p>
    <w:p>
      <w:pPr>
        <w:pStyle w:val="Nivel1"/>
        <w:widowControl w:val="false"/>
        <w:numPr>
          <w:ilvl w:val="0"/>
          <w:numId w:val="7"/>
        </w:numPr>
        <w:autoSpaceDE w:val="false"/>
        <w:spacing w:before="0" w:after="0"/>
        <w:rPr>
          <w:rFonts w:ascii="Times New Roman;Times New Roman" w:hAnsi="Times New Roman;Times New Roman" w:cs="Times New Roman;Times New Roman"/>
          <w:i/>
          <w:i/>
          <w:color w:val="000000"/>
          <w:sz w:val="24"/>
          <w:szCs w:val="24"/>
          <w:lang w:eastAsia="en-US"/>
        </w:rPr>
      </w:pPr>
      <w:r>
        <w:rPr>
          <w:rFonts w:cs="Times New Roman;Times New Roman" w:ascii="Times New Roman;Times New Roman" w:hAnsi="Times New Roman;Times New Roman"/>
          <w:color w:val="000000"/>
          <w:sz w:val="24"/>
          <w:szCs w:val="24"/>
          <w:lang w:eastAsia="en-US"/>
        </w:rPr>
        <w:t>DA ADESÃO À ATA DE REGISTRO DE PREÇOS</w:t>
      </w:r>
    </w:p>
    <w:p>
      <w:pPr>
        <w:pStyle w:val="Normal"/>
        <w:spacing w:lineRule="auto" w:line="276"/>
        <w:jc w:val="both"/>
        <w:rPr/>
      </w:pPr>
      <w:r>
        <w:rPr>
          <w:rFonts w:cs="Times New Roman;Times New Roman" w:ascii="Times New Roman;Times New Roman" w:hAnsi="Times New Roman;Times New Roman"/>
          <w:lang w:eastAsia="en-US"/>
        </w:rPr>
        <w:t>3.1. Não será admitida a adesão à ata de registro de preços decorrente desta licitação.</w:t>
      </w:r>
    </w:p>
    <w:p>
      <w:pPr>
        <w:pStyle w:val="Normal"/>
        <w:spacing w:lineRule="auto" w:line="276"/>
        <w:ind w:firstLine="567"/>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ivel1"/>
        <w:widowControl w:val="false"/>
        <w:numPr>
          <w:ilvl w:val="0"/>
          <w:numId w:val="7"/>
        </w:numPr>
        <w:autoSpaceDE w:val="false"/>
        <w:spacing w:before="0" w:after="0"/>
        <w:rPr>
          <w:rFonts w:ascii="Times New Roman;Times New Roman" w:hAnsi="Times New Roman;Times New Roman" w:cs="Times New Roman;Times New Roman"/>
          <w:iCs/>
          <w:color w:val="000000"/>
          <w:sz w:val="24"/>
          <w:szCs w:val="24"/>
        </w:rPr>
      </w:pPr>
      <w:r>
        <w:rPr>
          <w:rFonts w:cs="Times New Roman;Times New Roman" w:ascii="Times New Roman;Times New Roman" w:hAnsi="Times New Roman;Times New Roman"/>
          <w:color w:val="000000"/>
          <w:sz w:val="24"/>
          <w:szCs w:val="24"/>
        </w:rPr>
        <w:t xml:space="preserve">VALIDADE DA ATA </w:t>
      </w:r>
    </w:p>
    <w:p>
      <w:pPr>
        <w:pStyle w:val="Normal"/>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1. A validade da Ata de Registro de Preços será de 12 (doze) meses, a partir a data de sua assinatura, não podendo ser prorrogada.</w:t>
      </w:r>
    </w:p>
    <w:p>
      <w:pPr>
        <w:pStyle w:val="Normal"/>
        <w:autoSpaceDE w:val="false"/>
        <w:spacing w:lineRule="auto" w:line="276"/>
        <w:jc w:val="both"/>
        <w:rPr>
          <w:rFonts w:ascii="Times New Roman;Times New Roman" w:hAnsi="Times New Roman;Times New Roman" w:cs="Times New Roman;Times New Roman"/>
          <w:iCs/>
          <w:color w:val="00B050"/>
        </w:rPr>
      </w:pPr>
      <w:r>
        <w:rPr>
          <w:rFonts w:cs="Times New Roman;Times New Roman" w:ascii="Times New Roman;Times New Roman" w:hAnsi="Times New Roman;Times New Roman"/>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bCs/>
        </w:rPr>
        <w:t>EQUILÍBRIO ECONÔMICO FINANCEIRO, REVISÃO E CANCELAMENTO</w:t>
      </w:r>
      <w:r>
        <w:rPr>
          <w:rFonts w:cs="Times New Roman;Times New Roman" w:ascii="Times New Roman;Times New Roman" w:hAnsi="Times New Roman;Times New Roman"/>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Times New Roman;Times New Roman" w:ascii="Times New Roman;Times New Roman" w:hAnsi="Times New Roman;Times New Roman"/>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u w:val="single"/>
        </w:rPr>
        <w:t>A REVISÃO DOS PREÇOS</w:t>
      </w:r>
      <w:r>
        <w:rPr>
          <w:rFonts w:cs="Times New Roman;Times New Roman" w:ascii="Times New Roman;Times New Roman" w:hAnsi="Times New Roman;Times New Roman"/>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pedido do fornecedor. </w:t>
      </w:r>
    </w:p>
    <w:p>
      <w:pPr>
        <w:pStyle w:val="Normal"/>
        <w:tabs>
          <w:tab w:val="clear" w:pos="708"/>
          <w:tab w:val="left" w:pos="284" w:leader="none"/>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0"/>
        </w:numPr>
        <w:tabs>
          <w:tab w:val="clear" w:pos="708"/>
          <w:tab w:val="left" w:pos="284" w:leader="none"/>
        </w:tabs>
        <w:spacing w:lineRule="auto" w:line="276"/>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Times New Roman;Times New Roman" w:ascii="Times New Roman;Times New Roman" w:hAnsi="Times New Roman;Times New Roman"/>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ivel1"/>
        <w:numPr>
          <w:ilvl w:val="0"/>
          <w:numId w:val="10"/>
        </w:numPr>
        <w:spacing w:before="0" w:after="0"/>
        <w:rPr/>
      </w:pPr>
      <w:r>
        <w:rPr>
          <w:rFonts w:cs="Times New Roman;Times New Roman" w:ascii="Times New Roman;Times New Roman" w:hAnsi="Times New Roman;Times New Roman"/>
          <w:sz w:val="24"/>
          <w:szCs w:val="24"/>
          <w:lang w:eastAsia="en-US"/>
        </w:rPr>
        <w:t xml:space="preserve">DO CONTROLE </w:t>
      </w:r>
      <w:r>
        <w:rPr>
          <w:rFonts w:cs="Times New Roman;Times New Roman" w:ascii="Times New Roman;Times New Roman" w:hAnsi="Times New Roman;Times New Roman"/>
          <w:color w:val="000000"/>
          <w:sz w:val="24"/>
          <w:szCs w:val="24"/>
          <w:lang w:eastAsia="en-US"/>
        </w:rPr>
        <w:t xml:space="preserve">E FISCALIZAÇÃO DA </w:t>
      </w:r>
      <w:r>
        <w:rPr>
          <w:rFonts w:cs="Times New Roman;Times New Roman" w:ascii="Times New Roman;Times New Roman" w:hAnsi="Times New Roman;Times New Roman"/>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rmal"/>
        <w:numPr>
          <w:ilvl w:val="0"/>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b/>
          <w:b/>
          <w:color w:val="000000"/>
          <w:lang w:eastAsia="en-US"/>
        </w:rPr>
      </w:pPr>
      <w:r>
        <w:rPr>
          <w:rFonts w:cs="Times New Roman;Times New Roman" w:ascii="Times New Roman;Times New Roman" w:hAnsi="Times New Roman;Times New Roman"/>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BRIGAÇÕES DA CONTRATANTE:</w:t>
      </w:r>
    </w:p>
    <w:p>
      <w:pPr>
        <w:pStyle w:val="Normal"/>
        <w:numPr>
          <w:ilvl w:val="2"/>
          <w:numId w:val="1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1"/>
          <w:numId w:val="17"/>
        </w:numPr>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BRIGAÇÕES DA CONTRATADA/DETENTORA</w:t>
      </w:r>
    </w:p>
    <w:p>
      <w:pPr>
        <w:pStyle w:val="Normal"/>
        <w:numPr>
          <w:ilvl w:val="2"/>
          <w:numId w:val="5"/>
        </w:numPr>
        <w:spacing w:lineRule="auto" w:line="276"/>
        <w:ind w:left="0" w:hanging="0"/>
        <w:jc w:val="both"/>
        <w:rPr/>
      </w:pPr>
      <w:r>
        <w:rPr>
          <w:rFonts w:cs="Times New Roman;Times New Roman" w:ascii="Times New Roman;Times New Roman" w:hAnsi="Times New Roman;Times New Roman"/>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Times New Roman;Times New Roman" w:ascii="Times New Roman;Times New Roman" w:hAnsi="Times New Roman;Times New Roman"/>
        </w:rPr>
        <w:t>Entregar os produtos com data de validade não inferior a 60 (sessenta) dias (quando for o caso);</w:t>
      </w:r>
    </w:p>
    <w:p>
      <w:pPr>
        <w:pStyle w:val="Normal"/>
        <w:numPr>
          <w:ilvl w:val="2"/>
          <w:numId w:val="6"/>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Times New Roman;Times New Roman" w:ascii="Times New Roman;Times New Roman" w:hAnsi="Times New Roman;Times New Roman"/>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Times New Roman;Times New Roman" w:ascii="Times New Roman;Times New Roman" w:hAnsi="Times New Roman;Times New Roman"/>
        </w:rPr>
        <w:t>Indicar preposto para representá-la durante a vigência da contratação.</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ivel1"/>
        <w:widowControl w:val="false"/>
        <w:numPr>
          <w:ilvl w:val="0"/>
          <w:numId w:val="6"/>
        </w:numPr>
        <w:tabs>
          <w:tab w:val="clear" w:pos="708"/>
          <w:tab w:val="left" w:pos="284" w:leader="none"/>
        </w:tabs>
        <w:autoSpaceDE w:val="false"/>
        <w:spacing w:before="0" w:after="0"/>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Times New Roman" w:hAnsi="Times New Roman;Times New Roman" w:cs="Times New Roman;Times New Roman"/>
          <w:b w:val="false"/>
          <w:b w:val="false"/>
          <w:color w:val="000000"/>
          <w:sz w:val="24"/>
          <w:szCs w:val="24"/>
          <w:shd w:fill="FFFFFF" w:val="clear"/>
        </w:rPr>
      </w:pPr>
      <w:r>
        <w:rPr>
          <w:rFonts w:cs="Times New Roman;Times New Roman" w:ascii="Times New Roman;Times New Roman" w:hAnsi="Times New Roman;Times New Roman"/>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mportar-se de modo inidôneo;</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Times New Roman" w:ascii="Times New Roman;Times New Roman" w:hAnsi="Times New Roman;Times New Roman"/>
          <w:b/>
        </w:rPr>
        <w:t>Multa moratória de 2% (dois por cento)</w:t>
      </w:r>
      <w:r>
        <w:rPr>
          <w:rFonts w:cs="Times New Roman;Times New Roman" w:ascii="Times New Roman;Times New Roman" w:hAnsi="Times New Roman;Times New Roman"/>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Times New Roman" w:ascii="Times New Roman;Times New Roman" w:hAnsi="Times New Roman;Times New Roman"/>
          <w:b/>
        </w:rPr>
        <w:t>multa compensatória de 10% (dez por cento)</w:t>
      </w:r>
      <w:r>
        <w:rPr>
          <w:rFonts w:cs="Times New Roman;Times New Roman" w:ascii="Times New Roman;Times New Roman" w:hAnsi="Times New Roman;Times New Roman"/>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Times New Roman" w:hAnsi="Times New Roman;Times New Roman" w:cs="Times New Roman;Times New Roman"/>
          <w:b/>
          <w:b/>
          <w:iCs/>
          <w:shd w:fill="FFFFFF" w:val="clear"/>
        </w:rPr>
      </w:pPr>
      <w:r>
        <w:rPr>
          <w:rFonts w:cs="Times New Roman;Times New Roman" w:ascii="Times New Roman;Times New Roman" w:hAnsi="Times New Roman;Times New Roman"/>
          <w:b/>
          <w:iCs/>
          <w:shd w:fill="FFFFFF" w:val="clear"/>
        </w:rPr>
      </w:r>
    </w:p>
    <w:p>
      <w:pPr>
        <w:pStyle w:val="Normal"/>
        <w:widowControl w:val="false"/>
        <w:numPr>
          <w:ilvl w:val="0"/>
          <w:numId w:val="6"/>
        </w:numPr>
        <w:autoSpaceDE w:val="false"/>
        <w:spacing w:lineRule="auto" w:line="276"/>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b/>
          <w:bCs/>
          <w:iCs/>
        </w:rPr>
        <w:t>CONDIÇÕES GERAIS</w:t>
      </w:r>
    </w:p>
    <w:p>
      <w:pPr>
        <w:pStyle w:val="Normal"/>
        <w:numPr>
          <w:ilvl w:val="1"/>
          <w:numId w:val="15"/>
        </w:numPr>
        <w:autoSpaceDE w:val="false"/>
        <w:spacing w:lineRule="auto" w:line="276"/>
        <w:ind w:left="0" w:hanging="0"/>
        <w:jc w:val="both"/>
        <w:rPr/>
      </w:pPr>
      <w:r>
        <w:rPr>
          <w:rFonts w:cs="Times New Roman;Times New Roman" w:ascii="Times New Roman;Times New Roman" w:hAnsi="Times New Roman;Times New Roman"/>
          <w:iCs/>
        </w:rPr>
        <w:t>É vedado efetuar acréscimos nos quantitativos fixados nesta ata de registro de preços, inclusive o acréscimo de que trata o § 1º do art</w:t>
      </w:r>
      <w:r>
        <w:rPr>
          <w:rFonts w:cs="Times New Roman;Times New Roman" w:ascii="Times New Roman;Times New Roman" w:hAnsi="Times New Roman;Times New Roman"/>
        </w:rPr>
        <w:t>. 65 da Lei nº 8.666/93.</w:t>
      </w:r>
    </w:p>
    <w:p>
      <w:pPr>
        <w:pStyle w:val="Normal"/>
        <w:numPr>
          <w:ilvl w:val="1"/>
          <w:numId w:val="15"/>
        </w:numPr>
        <w:tabs>
          <w:tab w:val="clear" w:pos="708"/>
          <w:tab w:val="left" w:pos="284" w:leader="none"/>
        </w:tabs>
        <w:ind w:left="0" w:hanging="0"/>
        <w:rPr/>
      </w:pPr>
      <w:r>
        <w:rPr>
          <w:rFonts w:cs="Times New Roman;Times New Roman" w:ascii="Times New Roman;Times New Roman" w:hAnsi="Times New Roman;Times New Roman"/>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76"/>
        <w:ind w:right="-15" w:hanging="0"/>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widowControl w:val="false"/>
        <w:autoSpaceDE w:val="false"/>
        <w:spacing w:lineRule="auto" w:line="276"/>
        <w:ind w:right="-3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nicípio de Ibertioga, _____ de ______ de 2022.</w:t>
      </w:r>
    </w:p>
    <w:p>
      <w:pPr>
        <w:pStyle w:val="Normal"/>
        <w:widowControl w:val="false"/>
        <w:autoSpaceDE w:val="false"/>
        <w:spacing w:lineRule="auto" w:line="276"/>
        <w:ind w:right="-3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76"/>
        <w:ind w:right="-30" w:hanging="0"/>
        <w:jc w:val="center"/>
        <w:rPr/>
      </w:pPr>
      <w:r>
        <w:rPr>
          <w:rFonts w:cs="Times New Roman;Times New Roman" w:ascii="Times New Roman;Times New Roman" w:hAnsi="Times New Roman;Times New Roman"/>
          <w:b/>
        </w:rPr>
        <w:t>Ricardo Marcelo Pires de Oliveira</w:t>
        <w:br/>
        <w:t>Prefeito Municipal</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Assinaturas</w:t>
      </w:r>
    </w:p>
    <w:p>
      <w:pPr>
        <w:pStyle w:val="Normal"/>
        <w:widowControl w:val="false"/>
        <w:autoSpaceDE w:val="false"/>
        <w:spacing w:lineRule="auto" w:line="276"/>
        <w:ind w:right="-3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Testemunhas: 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ANEXO III – DECLARAÇÕES</w:t>
      </w:r>
    </w:p>
    <w:p>
      <w:pPr>
        <w:pStyle w:val="Normal"/>
        <w:tabs>
          <w:tab w:val="clear" w:pos="708"/>
          <w:tab w:val="center" w:pos="4252" w:leader="none"/>
          <w:tab w:val="right" w:pos="8504" w:leader="none"/>
        </w:tabs>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jc w:val="both"/>
        <w:rPr/>
      </w:pPr>
      <w:r>
        <w:rPr>
          <w:rFonts w:eastAsia="Times New Roman;Times New Roman" w:cs="Times New Roman;Times New Roman" w:ascii="Times New Roman;Times New Roman" w:hAnsi="Times New Roman;Times New Roman"/>
          <w:bCs/>
          <w:color w:val="000000"/>
        </w:rPr>
        <w:t xml:space="preserve">A empresa, ___________________, inscrita no CNPJ nº _________________, através de seu representante abaixo assinado, para fins de participação no </w:t>
      </w:r>
      <w:r>
        <w:rPr>
          <w:rFonts w:cs="Times New Roman;Times New Roman" w:ascii="Times New Roman;Times New Roman" w:hAnsi="Times New Roman;Times New Roman"/>
          <w:bCs/>
          <w:color w:val="000000"/>
        </w:rPr>
        <w:t>Pregão Eletrônico nº 055/2022 - Processo Licitatório n° 120/2022,</w:t>
      </w:r>
      <w:r>
        <w:rPr>
          <w:rFonts w:cs="Times New Roman;Times New Roman" w:ascii="Times New Roman;Times New Roman" w:hAnsi="Times New Roman;Times New Roman"/>
          <w:b/>
          <w:bCs/>
          <w:color w:val="000000"/>
        </w:rPr>
        <w:t xml:space="preserve"> </w:t>
      </w:r>
      <w:r>
        <w:rPr>
          <w:rFonts w:eastAsia="Times New Roman;Times New Roman" w:cs="Times New Roman;Times New Roman" w:ascii="Times New Roman;Times New Roman" w:hAnsi="Times New Roman;Times New Roman"/>
          <w:b/>
          <w:bCs/>
          <w:color w:val="000000"/>
        </w:rPr>
        <w:t>DECLARA:</w:t>
      </w:r>
    </w:p>
    <w:p>
      <w:pPr>
        <w:pStyle w:val="Normal"/>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
          <w:b/>
          <w:bCs/>
          <w:color w:val="000000"/>
          <w:u w:val="single"/>
        </w:rPr>
      </w:pPr>
      <w:r>
        <w:rPr>
          <w:rFonts w:eastAsia="Times New Roman;Times New Roman" w:cs="Times New Roman;Times New Roman" w:ascii="Times New Roman;Times New Roman" w:hAnsi="Times New Roman;Times New Roman"/>
          <w:b/>
          <w:bCs/>
          <w:color w:val="000000"/>
          <w:u w:val="single"/>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para fins do disposto neste Edital de Pregão Eletrônico, sob as penas da lei, em especial o art. 299 do Código Penal Brasileiro, que:</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Times New Roman;Times New Roman" w:ascii="Times New Roman;Times New Roman" w:hAnsi="Times New Roman;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
          <w:b/>
          <w:bCs/>
          <w:color w:val="FF0000"/>
        </w:rPr>
      </w:pPr>
      <w:r>
        <w:rPr>
          <w:rFonts w:eastAsia="Times New Roman;Times New Roman" w:cs="Times New Roman;Times New Roman" w:ascii="Times New Roman;Times New Roman" w:hAnsi="Times New Roman;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Times New Roman;Times New Roman" w:ascii="Times New Roman;Times New Roman" w:hAnsi="Times New Roman;Times New Roman"/>
          <w:b/>
          <w:color w:val="FF0000"/>
        </w:rPr>
        <w:t xml:space="preserve"> (somente para ME, EPP, MEI e Cooperativa).</w:t>
      </w:r>
    </w:p>
    <w:p>
      <w:pPr>
        <w:pStyle w:val="Normal"/>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jc w:val="center"/>
        <w:rPr/>
      </w:pPr>
      <w:r>
        <w:rPr>
          <w:rFonts w:eastAsia="Times New Roman;Times New Roman" w:cs="Times New Roman;Times New Roman" w:ascii="Times New Roman;Times New Roman" w:hAnsi="Times New Roman;Times New Roman"/>
          <w:color w:val="000000"/>
        </w:rPr>
        <w:t>_________________, _______ de __________ de 2022.</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Nome do representante e assinatura</w:t>
      </w:r>
    </w:p>
    <w:p>
      <w:pPr>
        <w:pStyle w:val="Normal"/>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Nome da empresa</w:t>
      </w:r>
    </w:p>
    <w:p>
      <w:pPr>
        <w:pStyle w:val="Normal"/>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r>
        <w:br w:type="page"/>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ANEXO IV – MODELO DE PROPOSTA</w:t>
      </w:r>
    </w:p>
    <w:p>
      <w:pPr>
        <w:pStyle w:val="Normal"/>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REFERÊNCIA: </w:t>
      </w:r>
      <w:r>
        <w:rPr>
          <w:rFonts w:cs="Times New Roman;Times New Roman" w:ascii="Times New Roman;Times New Roman" w:hAnsi="Times New Roman;Times New Roman"/>
        </w:rPr>
        <w:t>Processo Licitatório nº. 120/2022 - Pregão Eletrônico nº. 055/2022</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Objeto: </w:t>
      </w:r>
      <w:r>
        <w:rPr>
          <w:rFonts w:cs="Times New Roman;Times New Roman" w:ascii="Times New Roman;Times New Roman" w:hAnsi="Times New Roman;Times New Roman"/>
        </w:rPr>
        <w:t>Registro de Preços para futura e eventual aquisição de material escolar e de escritório para atendimento a secretaria municipal de educação e demais secretarias requisitantes, conforme condições, quantidades e exigências estabelecidas neste Edital e seus anexo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pPr>
      <w:r>
        <w:rPr>
          <w:rFonts w:cs="Times New Roman;Times New Roman" w:ascii="Times New Roman;Times New Roman" w:hAnsi="Times New Roman;Times New Roman"/>
        </w:rPr>
        <w:t>À Prefeitura Municipal de Ibertioga-MG.</w:t>
      </w:r>
    </w:p>
    <w:p>
      <w:pPr>
        <w:pStyle w:val="Normal"/>
        <w:tabs>
          <w:tab w:val="clear" w:pos="708"/>
          <w:tab w:val="center" w:pos="4252" w:leader="none"/>
          <w:tab w:val="right" w:pos="8504"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rPr>
        <w:t>RAZÃO SOCIAL: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Endereço: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pacing w:val="40"/>
        </w:rPr>
      </w:pPr>
      <w:r>
        <w:rPr>
          <w:rFonts w:cs="Times New Roman;Times New Roman" w:ascii="Times New Roman;Times New Roman" w:hAnsi="Times New Roman;Times New Roman"/>
        </w:rPr>
        <w:t>CNPJ:___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TEL: ____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pacing w:val="40"/>
        </w:rPr>
      </w:pPr>
      <w:r>
        <w:rPr>
          <w:rFonts w:cs="Times New Roman;Times New Roman" w:ascii="Times New Roman;Times New Roman" w:hAnsi="Times New Roman;Times New Roman"/>
          <w:spacing w:val="40"/>
        </w:rPr>
      </w:r>
    </w:p>
    <w:p>
      <w:pPr>
        <w:pStyle w:val="Normal"/>
        <w:jc w:val="both"/>
        <w:rPr/>
      </w:pPr>
      <w:r>
        <w:rPr/>
        <w:t>Encaminhamos nossa proposta de preço, conforme segue:</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iCs/>
                <w:sz w:val="20"/>
                <w:szCs w:val="20"/>
              </w:rPr>
            </w:pPr>
            <w:r>
              <w:rPr>
                <w:rFonts w:cs="Times New Roman;Times New Roman" w:ascii="Times New Roman;Times New Roman" w:hAnsi="Times New Roman;Times New Roman"/>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iCs/>
                <w:sz w:val="20"/>
                <w:szCs w:val="20"/>
              </w:rPr>
              <w:t>Valor total estimado</w:t>
            </w:r>
          </w:p>
        </w:tc>
      </w:tr>
    </w:tbl>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tabs>
          <w:tab w:val="clear" w:pos="708"/>
          <w:tab w:val="left" w:pos="1313"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Prazo de validade da proposta: 60 (sessenta) dias.</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Declaro ter pleno conhecimento do edital e estar de acordo com todas as condições edilícias.</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center"/>
        <w:rPr/>
      </w:pPr>
      <w:r>
        <w:rPr>
          <w:rFonts w:cs="Times New Roman;Times New Roman" w:ascii="Times New Roman;Times New Roman" w:hAnsi="Times New Roman;Times New Roman"/>
        </w:rPr>
        <w:t>____________________, ____ de _____________ de 2022.</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w:t>
      </w:r>
    </w:p>
    <w:p>
      <w:pPr>
        <w:pStyle w:val="Normal"/>
        <w:autoSpaceDE w:val="false"/>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rPr>
        <w:t>Nome e Ass. do representante legal.</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Carimbo da empresa</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0</w:t>
    </w:r>
    <w:r>
      <w:rPr>
        <w:sz w:val="22"/>
        <w:rFonts w:cs="Arial" w:ascii="Arial" w:hAnsi="Arial"/>
      </w:rPr>
      <w:fldChar w:fldCharType="end"/>
    </w:r>
    <w:r>
      <w:rPr>
        <w:rFonts w:cs="Arial" w:ascii="Arial" w:hAnsi="Arial"/>
        <w:sz w:val="22"/>
      </w:rPr>
      <w:t>/50</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199065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pacing w:before="280" w:after="280"/>
    </w:pPr>
    <w:rPr>
      <w:rFonts w:ascii="Arial" w:hAnsi="Arial" w:eastAsia="Times New Roman;Times New Roman" w:cs="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Times New Roman" w:cs="Arial"/>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Times New Roman" w:cs="Times New Roman;Times New Roman"/>
      <w:b/>
      <w:bC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Times New Roman" w:cs="Times New Roman;Times New Roman"/>
      <w:b/>
      <w:bCs/>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5"/>
      <w:szCs w:val="15"/>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Times New Roman" w:cs="Times New Roman;Times New Roman"/>
      <w:sz w:val="15"/>
      <w:szCs w:val="15"/>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eastAsia="Times New Roman;Times New Roman" w:cs="Times New Roman;Times New Roman"/>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5"/>
      <w:szCs w:val="15"/>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Verdana" w:hAnsi="Verdana" w:eastAsia="Times New Roman;Times New Roman" w:cs="Times New Roman;Times New Roman"/>
      <w:b/>
      <w:bCs/>
      <w:sz w:val="15"/>
      <w:szCs w:val="15"/>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11-03T14:03:00Z</dcterms:modified>
  <cp:revision>27</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