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78</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c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3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fornecimento parcelado de lubrificantes, filtros e graxa, para manutenção da frota de veículos e maquinários do Município, incluso a troca e a correta destinação ambiental dos produtos usados, conforme especificação contida neste Termo de Referênci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 - CONDIÇÕES DE PARTICIPAÇÃO</w:t>
      </w:r>
    </w:p>
    <w:p>
      <w:pPr>
        <w:pStyle w:val="Normal"/>
        <w:jc w:val="both"/>
        <w:rPr/>
      </w:pPr>
      <w:r>
        <w:rPr>
          <w:rFonts w:cs="Arial" w:ascii="Arial" w:hAnsi="Arial"/>
          <w:sz w:val="22"/>
          <w:szCs w:val="22"/>
        </w:rPr>
        <w:t>1.4.1 - Poderão participar desta licitação as pessoas jurídicas do ramo pertinente ao objeto licitado, que atendam às condições estabelecidas neste instrumento editalí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Considerando o princípio da economicidade a empresa licitante deverá possuir ou instalar seu posto de combustível n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Poderão participar da Sessão Oficial do Pregão Presencial os representantes efetivamente credenciado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3 de dezembr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3 de dezembr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empresa que cotar os itens relacionados a óleo lubrificante deverá apresentar, junto à proposta de preços, sob pena de inabilitação, documento que comprove que a licitante realiza corretamente a coleta e destinação dos produtos agressivos ao meio ambiente, podendo ser conforme segue:</w:t>
      </w:r>
    </w:p>
    <w:p>
      <w:pPr>
        <w:pStyle w:val="Normal"/>
        <w:jc w:val="both"/>
        <w:rPr>
          <w:rFonts w:ascii="Arial" w:hAnsi="Arial" w:cs="Arial"/>
          <w:sz w:val="22"/>
          <w:szCs w:val="22"/>
        </w:rPr>
      </w:pPr>
      <w:r>
        <w:rPr>
          <w:rFonts w:cs="Arial" w:ascii="Arial" w:hAnsi="Arial"/>
          <w:sz w:val="22"/>
          <w:szCs w:val="22"/>
        </w:rPr>
        <w:t>4.3.1- Através de licença ambiental para destinação dos óleos lubrificantes usados em nome da licitante; ou,</w:t>
      </w:r>
    </w:p>
    <w:p>
      <w:pPr>
        <w:pStyle w:val="Normal"/>
        <w:jc w:val="both"/>
        <w:rPr>
          <w:rFonts w:ascii="Arial" w:hAnsi="Arial" w:cs="Arial"/>
          <w:sz w:val="22"/>
          <w:szCs w:val="22"/>
        </w:rPr>
      </w:pPr>
      <w:r>
        <w:rPr>
          <w:rFonts w:cs="Arial" w:ascii="Arial" w:hAnsi="Arial"/>
          <w:sz w:val="22"/>
          <w:szCs w:val="22"/>
        </w:rPr>
        <w:t>4.3.2- Através de contrato ou nota fiscal ou documento legal que comprove que a licitante destina o óleo lubrificante por intermédio de empresa especializada e licenciada para realizar tal coleta e destinação destes resídu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4.4-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8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2 - O registro ou inscrição da empresa na Agência Nacional do Petróleo – ANP</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TextBody"/>
        <w:jc w:val="center"/>
        <w:rPr>
          <w:rFonts w:ascii="Arial" w:hAnsi="Arial" w:cs="Arial"/>
          <w:b/>
          <w:b/>
          <w:sz w:val="22"/>
          <w:szCs w:val="22"/>
        </w:rPr>
      </w:pPr>
      <w:r>
        <w:rPr>
          <w:rFonts w:cs="Arial" w:ascii="Arial" w:hAnsi="Arial"/>
          <w:b/>
          <w:sz w:val="22"/>
          <w:szCs w:val="22"/>
        </w:rPr>
        <w:t>DO FORNECIMENTO E PAGAMENTO</w:t>
      </w:r>
    </w:p>
    <w:p>
      <w:pPr>
        <w:pStyle w:val="TextBody"/>
        <w:spacing w:before="0" w:after="0"/>
        <w:jc w:val="both"/>
        <w:rPr/>
      </w:pPr>
      <w:r>
        <w:rPr>
          <w:rFonts w:cs="Arial" w:ascii="Arial" w:hAnsi="Arial"/>
          <w:sz w:val="22"/>
          <w:szCs w:val="22"/>
        </w:rPr>
        <w:t xml:space="preserve">11.1- Todos os produtos deverão ser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2- A Licitante vencedora deverá ter local apropriado para realizar a troca de óleo, filtros e demais trocas e estar instalada em uma distância máxima de 30km da sede do Municípi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6- Entrega e as substituições dos produtos deverão ocorrer no prazo máximo de 03 (três) dias úteis, a contar do recebimento da ordem de fornecimen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7- Havendo qualquer imprevisto ou restrição quanto à entrega ou fornecimento dos produtos, estas deverão ser justificadas e aceitas pela administraçã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0- Em caso de irregularidade na emissão dos documentos fiscais, o prazo de pagamento será contado a partir de sua reapresentação, desde que devidamente regularizado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1- Nenhum pagamento será efetuado à detentora enquanto pendente de liquidação qualquer obrigação financeira decorrente de penalidade ou inadimplência, sem que isso gere direito a reajustamento de preço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2- Deverão estar embutido no preço do produto todas as despesas com a entrega do produto, com a realização da troca, destinação ambiental correta dos produtos usados, além de taxas, impostos e outros tributos que vierem recair sobre o forneci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13- Da nota fiscal deverá constar o número da conta- corrente do licitante, banco e número da agência para fins de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Corpodetexto21"/>
        <w:jc w:val="center"/>
        <w:rPr>
          <w:rFonts w:ascii="Arial" w:hAnsi="Arial" w:cs="Arial"/>
        </w:rPr>
      </w:pPr>
      <w:r>
        <w:rPr>
          <w:rFonts w:cs="Arial" w:ascii="Arial" w:hAnsi="Arial"/>
        </w:rPr>
        <w:t>DOS DIREITOS E OBRIGAÇÕES</w:t>
      </w:r>
    </w:p>
    <w:p>
      <w:pPr>
        <w:pStyle w:val="Corpodetexto21"/>
        <w:rPr>
          <w:rFonts w:ascii="Arial" w:hAnsi="Arial" w:cs="Arial"/>
        </w:rPr>
      </w:pPr>
      <w:r>
        <w:rPr>
          <w:rFonts w:cs="Arial" w:ascii="Arial" w:hAnsi="Arial"/>
        </w:rPr>
      </w:r>
    </w:p>
    <w:p>
      <w:pPr>
        <w:pStyle w:val="Corpodetexto21"/>
        <w:rPr>
          <w:rFonts w:ascii="Arial" w:hAnsi="Arial" w:cs="Arial"/>
        </w:rPr>
      </w:pPr>
      <w:r>
        <w:rPr>
          <w:rFonts w:cs="Arial" w:ascii="Arial" w:hAnsi="Arial"/>
        </w:rPr>
        <w:t xml:space="preserve">12.1. SÃO DIREITOS DO MUNICÍPIO: </w:t>
      </w:r>
    </w:p>
    <w:p>
      <w:pPr>
        <w:pStyle w:val="Corpodetexto21"/>
        <w:rPr>
          <w:rFonts w:ascii="Arial" w:hAnsi="Arial" w:cs="Arial"/>
          <w:b w:val="false"/>
          <w:b w:val="false"/>
        </w:rPr>
      </w:pPr>
      <w:r>
        <w:rPr>
          <w:rFonts w:cs="Arial" w:ascii="Arial" w:hAnsi="Arial"/>
          <w:b w:val="false"/>
        </w:rPr>
        <w:t xml:space="preserve">a) Modificar a presente Ata de Registro de Preços, unilateralmente, para melhor adequação às finalidades de interesse público, respeitados os direitos da DETENTORA; </w:t>
      </w:r>
    </w:p>
    <w:p>
      <w:pPr>
        <w:pStyle w:val="Corpodetexto21"/>
        <w:rPr>
          <w:rFonts w:ascii="Arial" w:hAnsi="Arial" w:cs="Arial"/>
          <w:b w:val="false"/>
          <w:b w:val="false"/>
        </w:rPr>
      </w:pPr>
      <w:r>
        <w:rPr>
          <w:rFonts w:cs="Arial" w:ascii="Arial" w:hAnsi="Arial"/>
          <w:b w:val="false"/>
        </w:rPr>
        <w:t xml:space="preserve">b) Aplicar a Legislação referente aos contratos Administrativos na execução desta Ata de Registro de Preços, como também resolver os casos omissos; </w:t>
      </w:r>
    </w:p>
    <w:p>
      <w:pPr>
        <w:pStyle w:val="Corpodetexto21"/>
        <w:rPr>
          <w:rFonts w:ascii="Arial" w:hAnsi="Arial" w:cs="Arial"/>
        </w:rPr>
      </w:pPr>
      <w:r>
        <w:rPr>
          <w:rFonts w:cs="Arial" w:ascii="Arial" w:hAnsi="Arial"/>
          <w:b w:val="false"/>
        </w:rPr>
        <w:t>c)</w:t>
      </w:r>
      <w:r>
        <w:rPr>
          <w:rFonts w:cs="Arial" w:ascii="Arial" w:hAnsi="Arial"/>
        </w:rPr>
        <w:t xml:space="preserve"> </w:t>
      </w:r>
      <w:r>
        <w:rPr>
          <w:rFonts w:cs="Arial" w:ascii="Arial" w:hAnsi="Arial"/>
          <w:b w:val="false"/>
        </w:rPr>
        <w:t>Fiscalizar a qualquer tempo a execução do objeto.</w:t>
      </w:r>
      <w:r>
        <w:rPr>
          <w:rFonts w:cs="Arial" w:ascii="Arial" w:hAnsi="Arial"/>
        </w:rPr>
        <w:t xml:space="preserve"> </w:t>
      </w:r>
    </w:p>
    <w:p>
      <w:pPr>
        <w:pStyle w:val="Corpodetexto21"/>
        <w:rPr>
          <w:rFonts w:ascii="Arial" w:hAnsi="Arial" w:cs="Arial"/>
        </w:rPr>
      </w:pPr>
      <w:r>
        <w:rPr>
          <w:rFonts w:cs="Arial" w:ascii="Arial" w:hAnsi="Arial"/>
        </w:rPr>
        <w:t xml:space="preserve">12.2. SÃO DIREITOS DA DETENTORA: </w:t>
      </w:r>
    </w:p>
    <w:p>
      <w:pPr>
        <w:pStyle w:val="Corpodetexto21"/>
        <w:rPr>
          <w:rFonts w:ascii="Arial" w:hAnsi="Arial" w:cs="Arial"/>
          <w:b w:val="false"/>
          <w:b w:val="false"/>
        </w:rPr>
      </w:pPr>
      <w:r>
        <w:rPr>
          <w:rFonts w:cs="Arial" w:ascii="Arial" w:hAnsi="Arial"/>
          <w:b w:val="false"/>
        </w:rPr>
        <w:t xml:space="preserve">a) Ter preferência de contratação em caso de igualdade de condições, vista outra licitação exclusiva; </w:t>
      </w:r>
    </w:p>
    <w:p>
      <w:pPr>
        <w:pStyle w:val="Corpodetexto21"/>
        <w:rPr>
          <w:rFonts w:ascii="Arial" w:hAnsi="Arial" w:cs="Arial"/>
        </w:rPr>
      </w:pPr>
      <w:r>
        <w:rPr>
          <w:rFonts w:cs="Arial" w:ascii="Arial" w:hAnsi="Arial"/>
          <w:b w:val="false"/>
        </w:rPr>
        <w:t>b)</w:t>
      </w:r>
      <w:r>
        <w:rPr>
          <w:rFonts w:cs="Arial" w:ascii="Arial" w:hAnsi="Arial"/>
        </w:rPr>
        <w:t xml:space="preserve"> </w:t>
      </w:r>
      <w:r>
        <w:rPr>
          <w:rFonts w:cs="Arial" w:ascii="Arial" w:hAnsi="Arial"/>
          <w:b w:val="false"/>
        </w:rPr>
        <w:t>Receber em dia pelo fornecimento executado sem restrição, conforme pactuado neste instrumento.</w:t>
      </w:r>
      <w:r>
        <w:rPr>
          <w:rFonts w:cs="Arial" w:ascii="Arial" w:hAnsi="Arial"/>
        </w:rPr>
        <w:t xml:space="preserve"> </w:t>
      </w:r>
    </w:p>
    <w:p>
      <w:pPr>
        <w:pStyle w:val="Corpodetexto21"/>
        <w:rPr>
          <w:rFonts w:ascii="Arial" w:hAnsi="Arial" w:cs="Arial"/>
        </w:rPr>
      </w:pPr>
      <w:r>
        <w:rPr>
          <w:rFonts w:cs="Arial" w:ascii="Arial" w:hAnsi="Arial"/>
        </w:rPr>
        <w:t xml:space="preserve">12.3. SÃO OBRIGAÇÕES DO MUNICÍPIO: </w:t>
      </w:r>
    </w:p>
    <w:p>
      <w:pPr>
        <w:pStyle w:val="Corpodetexto21"/>
        <w:rPr>
          <w:rFonts w:ascii="Arial" w:hAnsi="Arial" w:cs="Arial"/>
          <w:b w:val="false"/>
          <w:b w:val="false"/>
        </w:rPr>
      </w:pPr>
      <w:r>
        <w:rPr>
          <w:rFonts w:cs="Arial" w:ascii="Arial" w:hAnsi="Arial"/>
          <w:b w:val="false"/>
        </w:rPr>
        <w:t xml:space="preserve">a) Dar publicidade a esta Ata de Registro de Preços e demais atos pertinentes a este registro, em cumprimento a legislação vigente; </w:t>
      </w:r>
    </w:p>
    <w:p>
      <w:pPr>
        <w:pStyle w:val="Corpodetexto21"/>
        <w:rPr>
          <w:rFonts w:ascii="Arial" w:hAnsi="Arial" w:cs="Arial"/>
        </w:rPr>
      </w:pPr>
      <w:r>
        <w:rPr>
          <w:rFonts w:cs="Arial" w:ascii="Arial" w:hAnsi="Arial"/>
          <w:b w:val="false"/>
        </w:rPr>
        <w:t>b)</w:t>
      </w:r>
      <w:r>
        <w:rPr>
          <w:rFonts w:cs="Arial" w:ascii="Arial" w:hAnsi="Arial"/>
        </w:rPr>
        <w:t xml:space="preserve"> </w:t>
      </w:r>
      <w:r>
        <w:rPr>
          <w:rFonts w:cs="Arial" w:ascii="Arial" w:hAnsi="Arial"/>
          <w:b w:val="false"/>
        </w:rPr>
        <w:t>Prestar informações e esclarecer dúvidas quando solicitadas pela Detentora;</w:t>
      </w:r>
      <w:r>
        <w:rPr>
          <w:rFonts w:cs="Arial" w:ascii="Arial" w:hAnsi="Arial"/>
        </w:rPr>
        <w:t xml:space="preserve"> </w:t>
      </w:r>
    </w:p>
    <w:p>
      <w:pPr>
        <w:pStyle w:val="Corpodetexto21"/>
        <w:rPr>
          <w:rFonts w:ascii="Arial" w:hAnsi="Arial" w:cs="Arial"/>
        </w:rPr>
      </w:pPr>
      <w:r>
        <w:rPr>
          <w:rFonts w:cs="Arial" w:ascii="Arial" w:hAnsi="Arial"/>
        </w:rPr>
        <w:t xml:space="preserve">12.4. SÃO OBRIGAÇÕES DA DENTETORA: </w:t>
      </w:r>
    </w:p>
    <w:p>
      <w:pPr>
        <w:pStyle w:val="Corpodetexto21"/>
        <w:rPr>
          <w:rFonts w:ascii="Arial" w:hAnsi="Arial" w:cs="Arial"/>
          <w:b w:val="false"/>
          <w:b w:val="false"/>
        </w:rPr>
      </w:pPr>
      <w:r>
        <w:rPr>
          <w:rFonts w:cs="Arial" w:ascii="Arial" w:hAnsi="Arial"/>
          <w:b w:val="false"/>
        </w:rPr>
        <w:t xml:space="preserve">a) Executar o fornecimento conforme pactuados neste Registro de Preços; </w:t>
      </w:r>
    </w:p>
    <w:p>
      <w:pPr>
        <w:pStyle w:val="Corpodetexto21"/>
        <w:rPr>
          <w:rFonts w:ascii="Arial" w:hAnsi="Arial" w:cs="Arial"/>
          <w:b w:val="false"/>
          <w:b w:val="false"/>
        </w:rPr>
      </w:pPr>
      <w:r>
        <w:rPr>
          <w:rFonts w:cs="Arial" w:ascii="Arial" w:hAnsi="Arial"/>
          <w:b w:val="false"/>
        </w:rPr>
        <w:t xml:space="preserve">b) Manter durante toda a execução deste contrato em compatibilidade com as obrigações assumidas, todas as condições de habilitação e qualificação exigidas na Licitação; </w:t>
      </w:r>
    </w:p>
    <w:p>
      <w:pPr>
        <w:pStyle w:val="Corpodetexto21"/>
        <w:rPr>
          <w:rFonts w:ascii="Arial" w:hAnsi="Arial" w:cs="Arial"/>
          <w:b w:val="false"/>
          <w:b w:val="false"/>
        </w:rPr>
      </w:pPr>
      <w:r>
        <w:rPr>
          <w:rFonts w:cs="Arial" w:ascii="Arial" w:hAnsi="Arial"/>
          <w:b w:val="false"/>
        </w:rPr>
        <w:t xml:space="preserve">c) Recolher os encargos trabalhistas, previdenciários, fiscais e comerciais resultantes da execução da presente Ata de Registro de Preços; </w:t>
      </w:r>
    </w:p>
    <w:p>
      <w:pPr>
        <w:pStyle w:val="Corpodetexto21"/>
        <w:rPr>
          <w:rFonts w:ascii="Arial" w:hAnsi="Arial" w:cs="Arial"/>
          <w:sz w:val="22"/>
          <w:szCs w:val="22"/>
        </w:rPr>
      </w:pPr>
      <w:r>
        <w:rPr>
          <w:rFonts w:cs="Arial" w:ascii="Arial" w:hAnsi="Arial"/>
          <w:b w:val="false"/>
        </w:rPr>
        <w:t>d) Garantir à Administração Pública o pagamento dos encargos previstos na alínea anterior, não acarretando à mesma nenhuma responsabilidade quanto ao recolhiment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4.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4.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4.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4.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0 de dezembr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w:t>
      </w:r>
      <w:r>
        <w:rPr>
          <w:rFonts w:cs="Arial" w:ascii="Arial" w:hAnsi="Arial"/>
          <w:sz w:val="22"/>
        </w:rPr>
        <w:t>Registro de Preços para fornecimento parcelado de lubrificantes, filtros e graxa, para manutenção da frota de veículos e maquinários do Município, incluso a troca e a correta destinação ambiental dos produtos usados, conforme especificação contida neste Termo de Referência.</w:t>
      </w:r>
      <w:r>
        <w:rPr>
          <w:rFonts w:cs="Arial" w:ascii="Arial" w:hAnsi="Arial"/>
          <w:sz w:val="20"/>
          <w:szCs w:val="22"/>
        </w:rPr>
        <w:t xml:space="preserve">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597.414,45 (quinhentos e noventa e sete mil e quatrocentos e quatorze reais e quarenta e cinco centavos).</w:t>
      </w:r>
    </w:p>
    <w:p>
      <w:pPr>
        <w:pStyle w:val="PargrafodaLista"/>
        <w:rPr>
          <w:rFonts w:ascii="Arial" w:hAnsi="Arial" w:cs="Arial"/>
          <w:b/>
          <w:b/>
          <w:sz w:val="22"/>
          <w:szCs w:val="22"/>
          <w:u w:val="single"/>
        </w:rPr>
      </w:pPr>
      <w:r>
        <w:rPr>
          <w:rFonts w:cs="Arial" w:ascii="Arial" w:hAnsi="Arial"/>
          <w:b/>
          <w:sz w:val="22"/>
          <w:szCs w:val="22"/>
          <w:u w:val="single"/>
        </w:rPr>
      </w:r>
    </w:p>
    <w:tbl>
      <w:tblPr>
        <w:tblW w:w="9689" w:type="dxa"/>
        <w:jc w:val="left"/>
        <w:tblInd w:w="-1" w:type="dxa"/>
        <w:tblLayout w:type="fixed"/>
        <w:tblCellMar>
          <w:top w:w="100" w:type="dxa"/>
          <w:left w:w="0" w:type="dxa"/>
          <w:bottom w:w="0" w:type="dxa"/>
          <w:right w:w="50" w:type="dxa"/>
        </w:tblCellMar>
      </w:tblPr>
      <w:tblGrid>
        <w:gridCol w:w="660"/>
        <w:gridCol w:w="839"/>
        <w:gridCol w:w="3493"/>
        <w:gridCol w:w="883"/>
        <w:gridCol w:w="992"/>
        <w:gridCol w:w="1411"/>
        <w:gridCol w:w="1411"/>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3,3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83,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EMBALAGEM COM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8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2,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LA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 Mercedes</w:t>
              <w:tab/>
              <w:t>ÔNIBUS 8740 Mercedes</w:t>
              <w:tab/>
              <w:t>ÔNIBUS 8748 Mercedes</w:t>
              <w:tab/>
              <w:t>Atron 1719K Equivalente:</w:t>
              <w:tab/>
              <w:t xml:space="preserve"> Tecfil PEA17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5,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w:t>
              <w:tab/>
              <w:t xml:space="preserve">Volkswagem </w:t>
              <w:tab/>
              <w:t>Microonibus VW 4828</w:t>
              <w:tab/>
              <w:t>Equivalente:</w:t>
              <w:tab/>
              <w:t xml:space="preserve"> PEA16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79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89,2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5,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8,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 Iveco</w:t>
              <w:tab/>
              <w:t>Microonibus 5422 Iveco</w:t>
              <w:tab/>
              <w:t>Caminhão 8733 Equivalente:</w:t>
              <w:tab/>
              <w:t xml:space="preserve"> Tecfil ACP82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w:t>
              <w:tab/>
              <w:t>Mercedes</w:t>
              <w:tab/>
              <w:t>Atron 1719K</w:t>
              <w:tab/>
              <w:t>Equivalente:</w:t>
              <w:tab/>
              <w:t xml:space="preserve"> Tecfil ACP60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New Holland</w:t>
              <w:tab/>
              <w:t>Motoniveladora RG140B</w:t>
              <w:tab/>
              <w:t>Equivalente:</w:t>
              <w:tab/>
              <w:t xml:space="preserve"> Fleetguard AF5573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Chevrolet</w:t>
              <w:tab/>
              <w:t>Cobalt - PZF-2674 Chevrolet</w:t>
              <w:tab/>
              <w:t>Spin - PWX- 1901 Equivalente:</w:t>
              <w:tab/>
              <w:t xml:space="preserve"> ACP12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3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Citroen</w:t>
              <w:tab/>
              <w:t>Aircross - QPN-5411</w:t>
              <w:tab/>
              <w:t>Equivalente:</w:t>
              <w:tab/>
              <w:t xml:space="preserve"> ACP8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8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Doblo - QNF-9793 Fiat</w:t>
              <w:tab/>
              <w:t>Doblo - PXL-1656 Fiat</w:t>
              <w:tab/>
              <w:t>Doblo amb - QPD-9325 Equivalente:</w:t>
              <w:tab/>
              <w:t xml:space="preserve"> ACP13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1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Uno atractive - QQM-6325 Fiat</w:t>
              <w:tab/>
              <w:t>Uno drive - QNF-8791 Equivalente:</w:t>
              <w:tab/>
              <w:t xml:space="preserve"> ACP90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9,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ercedes</w:t>
              <w:tab/>
              <w:t>Sprinter - PVL-2032</w:t>
              <w:tab/>
              <w:t>Equivalente:</w:t>
              <w:tab/>
              <w:t xml:space="preserve"> ACP6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itsubishi</w:t>
              <w:tab/>
              <w:t>L200 pm - QXW0G69</w:t>
              <w:tab/>
              <w:t>Equivalente:</w:t>
              <w:tab/>
              <w:t xml:space="preserve"> ACP48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1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Peogeut</w:t>
              <w:tab/>
              <w:t>Partner amb - QPY-7255</w:t>
              <w:tab/>
              <w:t>Equivalente:</w:t>
              <w:tab/>
              <w:t xml:space="preserve"> ACP789/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Logan - RNX-6A40 Renault</w:t>
              <w:tab/>
              <w:t>Sandero - OPQ-9680 Renault</w:t>
              <w:tab/>
              <w:t>Kwid - RNH5I10 Equivalente:</w:t>
              <w:tab/>
              <w:t xml:space="preserve"> ACP55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Master amb - QQM-6324 Renault</w:t>
              <w:tab/>
              <w:t>Master van - QQM- 6322 Equivalente:</w:t>
              <w:tab/>
              <w:t xml:space="preserve"> ACP837KIT</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8,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Volkswagen</w:t>
              <w:tab/>
              <w:t>Gol G4 - OMD-9725</w:t>
              <w:tab/>
              <w:t>Equivalente:</w:t>
              <w:tab/>
              <w:t xml:space="preserve"> ACP30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Volkswagen</w:t>
              <w:tab/>
              <w:t>Saveiro - QUG-0650 Volkswagen</w:t>
              <w:tab/>
              <w:t>Gol - QPM-2478 Volkswagen</w:t>
              <w:tab/>
              <w:t>Gol - QPM-2483 Volkswagen</w:t>
              <w:tab/>
              <w:t>Gol - PZE-9017 Equivalente:</w:t>
              <w:tab/>
              <w:t xml:space="preserve"> ACP30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Cobalt - PZF-2674</w:t>
              <w:tab/>
              <w:t>Equivalente:</w:t>
              <w:tab/>
              <w:t xml:space="preserve"> ARL883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5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0,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Spin - PWX- 1901</w:t>
              <w:tab/>
              <w:t>Equivalente:</w:t>
              <w:tab/>
              <w:t xml:space="preserve"> ARL882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38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1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Citroen</w:t>
              <w:tab/>
              <w:t>Aircross - QPN-5411  Peogeut</w:t>
              <w:tab/>
              <w:t>Partner amb - QPY-7255 Equivalente:</w:t>
              <w:tab/>
              <w:t xml:space="preserve"> ARL505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Doblo amb - QPD-9325</w:t>
              <w:tab/>
              <w:t>Equivalente:</w:t>
              <w:tab/>
              <w:t xml:space="preserve"> ARS102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84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6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Fiat</w:t>
              <w:tab/>
              <w:t>Doblo - PXL-1656 Fiat</w:t>
              <w:tab/>
              <w:t>Doblo - QNF-9793 Equivalente:</w:t>
              <w:tab/>
              <w:t xml:space="preserve"> ARL415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58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3,4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atractive - QQM-6325</w:t>
              <w:tab/>
              <w:t>Equivalente:</w:t>
              <w:tab/>
              <w:t xml:space="preserve"> ARL415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4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drive - QNF-8791</w:t>
              <w:tab/>
              <w:t>Equivalente:</w:t>
              <w:tab/>
              <w:t xml:space="preserve"> ARL416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8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4,6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Honda</w:t>
              <w:tab/>
              <w:t>Bros - OPW-6200</w:t>
              <w:tab/>
              <w:t>Equivalente:</w:t>
              <w:tab/>
              <w:t xml:space="preserve"> ARM446/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ercedes</w:t>
              <w:tab/>
              <w:t>Sprinter - PVL-2032</w:t>
              <w:tab/>
              <w:t>Equivalente:</w:t>
              <w:tab/>
              <w:t xml:space="preserve"> ARL375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itsubishi</w:t>
              <w:tab/>
              <w:t>L200 pm - QXW0G69</w:t>
              <w:tab/>
              <w:t>Equivalente:</w:t>
              <w:tab/>
              <w:t xml:space="preserve"> ARL413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0,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Kwid - RNH5I10</w:t>
              <w:tab/>
              <w:t>Equivalente:</w:t>
              <w:tab/>
              <w:t xml:space="preserve"> ARL513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1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Logan - RNX-6A40</w:t>
              <w:tab/>
              <w:t>Equivalente:</w:t>
              <w:tab/>
              <w:t xml:space="preserve"> ARL514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Renault</w:t>
              <w:tab/>
              <w:t>Master amb - QQM-6324 Renault</w:t>
              <w:tab/>
              <w:t>Master van - QQM- 6322 Equivalente:</w:t>
              <w:tab/>
              <w:t xml:space="preserve"> ARL514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9,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Sandero - OPQ-9680</w:t>
              <w:tab/>
              <w:t>Equivalente:</w:t>
              <w:tab/>
              <w:t xml:space="preserve"> ARL51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Gol - QPM-2478 Volkswagen</w:t>
              <w:tab/>
              <w:t>Gol - QPM-2483 Volkswagen</w:t>
              <w:tab/>
              <w:t>Gol - PZE-9017 Equivalente:</w:t>
              <w:tab/>
              <w:t xml:space="preserve"> ARL607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4,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amb - GKS-1481</w:t>
              <w:tab/>
              <w:t>Equivalente:</w:t>
              <w:tab/>
              <w:t xml:space="preserve"> AR286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nova - HLF-8797</w:t>
              <w:tab/>
              <w:t>Equivalente:</w:t>
              <w:tab/>
              <w:t xml:space="preserve"> ARS286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Saveiro - QUG-0650 Volkswagen</w:t>
              <w:tab/>
              <w:t>Gol G4 - OMD-9725 Equivalente:</w:t>
              <w:tab/>
              <w:t xml:space="preserve"> ART609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Yamaha</w:t>
              <w:tab/>
              <w:t>XTZ - RNI-7A82 Yamaha</w:t>
              <w:tab/>
              <w:t>XTZ - RNI-7A82 Equivalente:</w:t>
              <w:tab/>
              <w:t>ARM499/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Caterpillar</w:t>
              <w:tab/>
              <w:t>Motonivelador 120K</w:t>
              <w:tab/>
              <w:t>Equivalente:</w:t>
              <w:tab/>
              <w:t xml:space="preserve"> Tecfil ARS390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5,7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1,4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Ford</w:t>
              <w:tab/>
              <w:t>Caminhão 0323</w:t>
              <w:tab/>
              <w:t>Equivalente:</w:t>
              <w:tab/>
              <w:t xml:space="preserve"> Tecfil ARS567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Iveco</w:t>
              <w:tab/>
              <w:t>Microonibus 5422 Iveco</w:t>
              <w:tab/>
              <w:t>Caminhão 8733 Equivalente:</w:t>
              <w:tab/>
              <w:t xml:space="preserve"> Tecfil ARS823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JCB</w:t>
              <w:tab/>
              <w:t>Retro 3C</w:t>
              <w:tab/>
              <w:t>Equivalente:</w:t>
              <w:tab/>
              <w:t xml:space="preserve"> Tecfil WAP149S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9,9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99</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LS Tractor Trator Plus 80 - LS Tractor Trator Plus 80</w:t>
              <w:tab/>
              <w:t>Equivalente:</w:t>
              <w:tab/>
              <w:t xml:space="preserve"> Tecfil ARS888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6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3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Massey Fergusson</w:t>
              <w:tab/>
              <w:t>Trator MF283</w:t>
              <w:tab/>
              <w:t>Equivalente:</w:t>
              <w:tab/>
              <w:t xml:space="preserve"> Tecfil ARS71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Mercedes</w:t>
              <w:tab/>
              <w:t>ÔNIBUS 8740 Mercedes</w:t>
              <w:tab/>
              <w:t>ÔNIBUS 8748 Mercedes</w:t>
              <w:tab/>
              <w:t>Atron 1719K Equivalente:</w:t>
              <w:tab/>
              <w:t xml:space="preserve"> Tecfil ARS98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8,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New Holland</w:t>
              <w:tab/>
              <w:t>Motoniveladora RG140B</w:t>
              <w:tab/>
              <w:t>Equivalente:</w:t>
              <w:tab/>
              <w:t xml:space="preserve"> Tecfil AS83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1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2,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Randon</w:t>
              <w:tab/>
              <w:t>Retro RD406 - Randon Retro RD406 (PAC 2) Equivalente:</w:t>
              <w:tab/>
              <w:t xml:space="preserve"> Tecfil ARS71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 xml:space="preserve">Volkswagem </w:t>
              <w:tab/>
              <w:t>Microonibus VW 4828</w:t>
              <w:tab/>
              <w:t>Equivalente:</w:t>
              <w:tab/>
              <w:t xml:space="preserve"> Tecfil ASR799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6,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EXTERNO Volkswagem </w:t>
              <w:tab/>
              <w:t xml:space="preserve">Ônibus VW 9554 Volkswagem </w:t>
              <w:tab/>
              <w:t>Ônibus VW 1763 Equivalente:</w:t>
              <w:tab/>
              <w:t xml:space="preserve"> Tecfil ASR983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9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9,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Caterpillar</w:t>
              <w:tab/>
              <w:t>Motonivelador 120K</w:t>
              <w:tab/>
              <w:t>Equivalente:</w:t>
              <w:tab/>
              <w:t xml:space="preserve"> Tecfil ASR5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Ford</w:t>
              <w:tab/>
              <w:t>Caminhão 0323</w:t>
              <w:tab/>
              <w:t>Equivalente:</w:t>
              <w:tab/>
              <w:t xml:space="preserve"> Tecfil ASR67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Iveco</w:t>
              <w:tab/>
              <w:t>Microonibus 5422 Iveco</w:t>
              <w:tab/>
              <w:t>Caminhão 8733 Equivalente:</w:t>
              <w:tab/>
              <w:t xml:space="preserve"> Tecfil RA63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9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JCB</w:t>
              <w:tab/>
              <w:t>Retro 3C</w:t>
              <w:tab/>
              <w:t>Equivalente:</w:t>
              <w:tab/>
              <w:t xml:space="preserve"> Tecfil WAP14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LS Tractor Trator Plus 80 - LS Tractor Trator Plus 80</w:t>
              <w:tab/>
              <w:t>Equivalente:</w:t>
              <w:tab/>
              <w:t xml:space="preserve"> Tecfil ASR88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Massey Fergusson</w:t>
              <w:tab/>
              <w:t>Trator MF283</w:t>
              <w:tab/>
              <w:t>Equivalente:</w:t>
              <w:tab/>
              <w:t xml:space="preserve"> Tecfil ASR80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5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Mercedes</w:t>
              <w:tab/>
              <w:t>ÔNIBUS 8740 Mercedes</w:t>
              <w:tab/>
              <w:t>ÔNIBUS 8748 Mercedes</w:t>
              <w:tab/>
              <w:t>Atron 1719K Equivalente:</w:t>
              <w:tab/>
              <w:t xml:space="preserve"> Tecfil ASR8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4,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New Holland</w:t>
              <w:tab/>
              <w:t>Motoniveladora RG140B</w:t>
              <w:tab/>
              <w:t>Equivalente:</w:t>
              <w:tab/>
              <w:t xml:space="preserve"> Tecfil AP444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Randon Retro RD406 - Randon</w:t>
              <w:tab/>
              <w:t xml:space="preserve"> Retro RD406 (PAC 2)</w:t>
              <w:tab/>
              <w:t xml:space="preserve">Equivalente: Tecfil ASR806  </w:t>
              <w:tab/>
              <w:tab/>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 xml:space="preserve">Volkswagem </w:t>
              <w:tab/>
              <w:t>Microonibus VW 4828</w:t>
              <w:tab/>
              <w:t>Equivalente:</w:t>
              <w:tab/>
              <w:t xml:space="preserve"> Tecfil AS82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2,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INTERNO Volkswagem </w:t>
              <w:tab/>
              <w:t xml:space="preserve">Ônibus VW 9554 Volkswagem </w:t>
              <w:tab/>
              <w:t>Ônibus VW 1763 Equivalente:</w:t>
              <w:tab/>
              <w:t xml:space="preserve"> Tecfil ASR83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Caterpillar</w:t>
              <w:tab/>
              <w:t>Motonivelador 120K</w:t>
              <w:tab/>
              <w:t>Equivalente:</w:t>
              <w:tab/>
              <w:t xml:space="preserve"> Tecfil PSC7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hevrolet</w:t>
              <w:tab/>
              <w:t>Cobalt - PZF-2674 Chevrolet</w:t>
              <w:tab/>
              <w:t>Spin - PWX- 1901 Equivalente:</w:t>
              <w:tab/>
              <w:t xml:space="preserve"> GI0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4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itroen</w:t>
              <w:tab/>
              <w:t>Aircross - QPN-5411 Peogeut</w:t>
              <w:tab/>
              <w:t>Partner amb - QPY-7255 Renault</w:t>
              <w:tab/>
              <w:t>Sandero - OPQ-9680 Renault</w:t>
              <w:tab/>
              <w:t>Kwid - RNH5I10 Equivalente:</w:t>
              <w:tab/>
              <w:t xml:space="preserve"> GI50/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5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1,0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Fiat</w:t>
              <w:tab/>
              <w:t>Doblo - PXL-1656 Fiat</w:t>
              <w:tab/>
              <w:t>Uno drive - QNF-8791 Fiat</w:t>
              <w:tab/>
              <w:t>Doblo - QNF-9793 Fiat</w:t>
              <w:tab/>
              <w:t>Uno atractive - QQM-6325 Fiat</w:t>
              <w:tab/>
              <w:t>Doblo amb - QPD-9325 Equivalente:</w:t>
              <w:tab/>
              <w:t xml:space="preserve"> GI04/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9,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Honda</w:t>
              <w:tab/>
              <w:t>Bros - OPW-6200</w:t>
              <w:tab/>
              <w:t>Equivalente:</w:t>
              <w:tab/>
              <w:t xml:space="preserve"> GI8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JCB</w:t>
              <w:tab/>
              <w:t>Retro 3C</w:t>
              <w:tab/>
              <w:t>Equivalente:</w:t>
              <w:tab/>
              <w:t xml:space="preserve"> Tecfil PSC71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9,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ercedes</w:t>
              <w:tab/>
              <w:t>Sprinter - PVL-2032</w:t>
              <w:tab/>
              <w:t>Equivalente:</w:t>
              <w:tab/>
              <w:t xml:space="preserve"> PSC884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6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itsubishi</w:t>
              <w:tab/>
              <w:t>L200 pm - QXW0G69</w:t>
              <w:tab/>
              <w:t>Equivalente:</w:t>
              <w:tab/>
              <w:t xml:space="preserve"> PC94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8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59</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New Holland</w:t>
              <w:tab/>
              <w:t>Motoniveladora RG140B</w:t>
              <w:tab/>
              <w:t>Equivalente:</w:t>
              <w:tab/>
              <w:t xml:space="preserve"> Tecfil PSC49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andon</w:t>
              <w:tab/>
              <w:t>Retro RD406 Randon</w:t>
              <w:tab/>
              <w:t xml:space="preserve"> Retro RD406 (PAC 2) LS Tractor</w:t>
              <w:tab/>
              <w:t>Trator Plus 80 LS Tractor</w:t>
              <w:tab/>
              <w:t>Trator Plus 80 Massey Fergusson</w:t>
              <w:tab/>
              <w:t>Trator MF283 Equivalente:</w:t>
              <w:tab/>
              <w:t xml:space="preserve"> Tecfil PC2/255</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7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Renault</w:t>
              <w:tab/>
              <w:t>Logan - RNX-6A40</w:t>
              <w:tab/>
              <w:t>Equivalente:</w:t>
              <w:tab/>
              <w:t xml:space="preserve"> G51/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enault</w:t>
              <w:tab/>
              <w:t>Master amb - QQM-6324 Renault</w:t>
              <w:tab/>
              <w:t>Master van - QQM- 6322 Equivalente:</w:t>
              <w:tab/>
              <w:t xml:space="preserve"> PC9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Volkswagen</w:t>
              <w:tab/>
              <w:t>Kombi amb - GKS-1481</w:t>
              <w:tab/>
              <w:t>Equivalente:</w:t>
              <w:tab/>
              <w:t xml:space="preserve"> AG6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7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1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Volkswagen</w:t>
              <w:tab/>
              <w:t>Kombi nova - HLF-8797 Volkswagen</w:t>
              <w:tab/>
              <w:t>Saveiro - QUG-0650 Volkswagen</w:t>
              <w:tab/>
              <w:t>Gol G4 - OMD-9725 Volkswagen</w:t>
              <w:tab/>
              <w:t>Gol - QPM-2478 Volkswagen</w:t>
              <w:tab/>
              <w:t>Gol - QPM-2483 Volkswagen</w:t>
              <w:tab/>
              <w:t>Gol - PZE-9017 Equivalente:</w:t>
              <w:tab/>
              <w:t xml:space="preserve"> GI50/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5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2,0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Yamaha</w:t>
              <w:tab/>
              <w:t>XTZ - RNI-7A82 Yamaha</w:t>
              <w:tab/>
              <w:t>XTZ - RNI-7A82 Equivalente:</w:t>
              <w:tab/>
              <w:t>GI7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7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DIREÇÃO HIDRÁULICA Ford</w:t>
              <w:tab/>
              <w:t>Caminhão 0323 Mercedes</w:t>
              <w:tab/>
              <w:t>ÔNIBUS 8740 Mercedes</w:t>
              <w:tab/>
              <w:t>ÔNIBUS 8748 Mercedes</w:t>
              <w:tab/>
              <w:t xml:space="preserve">Atron 1719K Volkswagem </w:t>
              <w:tab/>
              <w:t xml:space="preserve">Ônibus VW 9554 Volkswagem </w:t>
              <w:tab/>
              <w:t xml:space="preserve">Ônibus VW 1763 Volkswagem </w:t>
              <w:tab/>
              <w:t>Microonibus VW 4828 Equivalente:</w:t>
              <w:tab/>
              <w:t xml:space="preserve"> Tecfil PH34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hevrolet</w:t>
              <w:tab/>
              <w:t>Cobalt - PZF-2674 Chevrolet Spin - PWX- 1901 Equivalente:</w:t>
              <w:tab/>
              <w:t xml:space="preserve"> PSL61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7,3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itroen</w:t>
              <w:tab/>
              <w:t>Aircross - QPN-5411 Peogeut</w:t>
              <w:tab/>
              <w:t>Partner amb - QPY-7255 Equivalente:</w:t>
              <w:tab/>
              <w:t xml:space="preserve"> PEL10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Doblo - PXL-1656 Fiat</w:t>
              <w:tab/>
              <w:t>Doblo - QNF-9793 Equivalente:</w:t>
              <w:tab/>
              <w:t xml:space="preserve"> PEL11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1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1,92</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Uno drive - QNF-8791</w:t>
              <w:tab/>
              <w:t>Equivalente:</w:t>
              <w:tab/>
              <w:t xml:space="preserve"> PSL56  Doblo amb - QPD-9325</w:t>
              <w:tab/>
              <w:t>Equivalente:</w:t>
              <w:tab/>
              <w:t xml:space="preserve"> PSL56  Logan - RNX-6A40</w:t>
              <w:tab/>
              <w:t>Equivalente:</w:t>
              <w:tab/>
              <w:t xml:space="preserve"> PSL5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4,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ord</w:t>
              <w:tab/>
              <w:t xml:space="preserve">Caminhão 0323 Volkswagem </w:t>
              <w:tab/>
              <w:t>Microonibus VW 4828 Equivalente:</w:t>
              <w:tab/>
              <w:t xml:space="preserve"> Tecfil PSL28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89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2,5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Iveco</w:t>
              <w:tab/>
              <w:t>Microonibus 5422 Iveco</w:t>
              <w:tab/>
              <w:t>Caminhão 8733 Equivalente:</w:t>
              <w:tab/>
              <w:t xml:space="preserve"> Tecfil PSL6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3,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Mercedes</w:t>
              <w:tab/>
              <w:t>ÔNIBUS 8740 Mercedes</w:t>
              <w:tab/>
              <w:t>ÔNIBUS 8748 Mercedes</w:t>
              <w:tab/>
              <w:t>Atron 1719K Equivalente:</w:t>
              <w:tab/>
              <w:t xml:space="preserve"> Tecfil PEL200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66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4,5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ercedes</w:t>
              <w:tab/>
              <w:t>Sprinter - PVL-2032</w:t>
              <w:tab/>
              <w:t>Equivalente:</w:t>
              <w:tab/>
              <w:t xml:space="preserve"> PEL67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2,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itsubishi</w:t>
              <w:tab/>
              <w:t>L200 pm - QXW0G69 Fiat</w:t>
              <w:tab/>
              <w:t>Uno atractive - QQM-6325</w:t>
              <w:tab/>
              <w:t>Equivalente:</w:t>
              <w:tab/>
              <w:t xml:space="preserve"> PSL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Kwid - RNH5I10</w:t>
              <w:tab/>
              <w:t>Equivalente:</w:t>
              <w:tab/>
              <w:t xml:space="preserve"> PSL7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Renault</w:t>
              <w:tab/>
              <w:t>Master amb - QQM-6324 Renault</w:t>
              <w:tab/>
              <w:t>Master van - QQM- 6322 Equivalente:</w:t>
              <w:tab/>
              <w:t xml:space="preserve"> PEL67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3,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Sandero - OPQ-9680</w:t>
              <w:tab/>
              <w:t>Equivalente:</w:t>
              <w:tab/>
              <w:t xml:space="preserve"> PSL7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ÓLEO MOTOR Volkswagem </w:t>
              <w:tab/>
              <w:t xml:space="preserve">Ônibus VW 9554 Volkswagem </w:t>
              <w:tab/>
              <w:t>Ônibus VW 1763 Equivalente:</w:t>
              <w:tab/>
              <w:t xml:space="preserve"> Tecfil PSL90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7,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Gol G4 - OMD-9725</w:t>
              <w:tab/>
              <w:t>Equivalente:</w:t>
              <w:tab/>
              <w:t xml:space="preserve"> PSL5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Volkswagen</w:t>
              <w:tab/>
              <w:t>Gol - QPM-2478 Volkswagen</w:t>
              <w:tab/>
              <w:t>Gol - QPM-2483 Volkswagen</w:t>
              <w:tab/>
              <w:t>Gol - PZE-9017 Equivalente:</w:t>
              <w:tab/>
              <w:t xml:space="preserve"> PSL545</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3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1,6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Kombi nova - HLF-8797 - Volkswagen</w:t>
              <w:tab/>
              <w:t>Saveiro - QUG-0650</w:t>
              <w:tab/>
              <w:t>Equivalente:</w:t>
              <w:tab/>
              <w:t xml:space="preserve"> PSL56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Yamaha</w:t>
              <w:tab/>
              <w:t>XTZ - RNI-7A82 Yamaha</w:t>
              <w:tab/>
              <w:t>XTZ - RNI-7A82 Equivalente:</w:t>
              <w:tab/>
              <w:t xml:space="preserve"> PL24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2,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Ford</w:t>
              <w:tab/>
              <w:t>Caminhão 0323</w:t>
              <w:tab/>
              <w:t>Equivalente:</w:t>
              <w:tab/>
              <w:t xml:space="preserve"> Tecfil PSC7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73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4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Iveco</w:t>
              <w:tab/>
              <w:t>Microonibus 5422 Iveco</w:t>
              <w:tab/>
              <w:t>Caminhão 8733 Equivalente:</w:t>
              <w:tab/>
              <w:t xml:space="preserve"> Tecfil PEC304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2,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Mercedes</w:t>
              <w:tab/>
              <w:t>ÔNIBUS 8740 Mercedes</w:t>
              <w:tab/>
              <w:t>ÔNIBUS 8748 Mercedes</w:t>
              <w:tab/>
              <w:t>Atron 1719K Equivalente:</w:t>
              <w:tab/>
              <w:t xml:space="preserve"> Tecfil PEC302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5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7,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 xml:space="preserve">Volkswagem </w:t>
              <w:tab/>
              <w:t>Microonibus VW 4828</w:t>
              <w:tab/>
              <w:t>Equivalente:</w:t>
              <w:tab/>
              <w:t xml:space="preserve"> Tecfil PSC70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0,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SEDIMENTOS (COMBUSTÍVEL) Volkswagem </w:t>
              <w:tab/>
              <w:t xml:space="preserve">Ônibus VW 9554 Volkswagem </w:t>
              <w:tab/>
              <w:t>Ônibus VW 1763 Equivalente:</w:t>
              <w:tab/>
              <w:t xml:space="preserve"> Tecfil PEC301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ANQUE PARTIDA Fiat</w:t>
              <w:tab/>
              <w:t>Doblo - PXL-1656 Fiat</w:t>
              <w:tab/>
              <w:t>Doblo - QNF-9793 Fiat</w:t>
              <w:tab/>
              <w:t>Doblo amb - QPD-9325 Equivalente:</w:t>
              <w:tab/>
              <w:t xml:space="preserve"> GI0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3,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Caterpillar</w:t>
              <w:tab/>
              <w:t>Motonivelador 120K</w:t>
              <w:tab/>
              <w:t>Equivalente:</w:t>
              <w:tab/>
              <w:t xml:space="preserve"> Fleetguard HF3551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8,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45,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New Holland</w:t>
              <w:tab/>
              <w:t>Motoniveladora RG140B</w:t>
              <w:tab/>
              <w:t>Equivalente:</w:t>
              <w:tab/>
              <w:t xml:space="preserve"> Tecfil PSH37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Randon</w:t>
              <w:tab/>
              <w:t xml:space="preserve">Retro RD406 - </w:t>
              <w:tab/>
              <w:t>Randon</w:t>
              <w:tab/>
              <w:t xml:space="preserve"> Retro RD406 (PAC 2)</w:t>
              <w:tab/>
              <w:t>Equivalente:</w:t>
              <w:tab/>
              <w:t xml:space="preserve"> Tecfil PSH69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4,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Caterpillar</w:t>
              <w:tab/>
              <w:t>Motonivelador 120K</w:t>
              <w:tab/>
              <w:t>Equivalente:</w:t>
              <w:tab/>
              <w:t xml:space="preserve"> Tecfil PEH83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JCB</w:t>
              <w:tab/>
              <w:t>Retro 3C</w:t>
              <w:tab/>
              <w:t>Equivalente:</w:t>
              <w:tab/>
              <w:t xml:space="preserve"> Tecfil TH84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LS Tractor</w:t>
              <w:tab/>
              <w:t>Trator Plus 80 - LS Tractor</w:t>
              <w:tab/>
              <w:t>Trator Plus 80</w:t>
              <w:tab/>
              <w:t>Equivalente:</w:t>
              <w:tab/>
              <w:t xml:space="preserve"> Tecfil PSH48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Massey Fergusson</w:t>
              <w:tab/>
              <w:t>Trator MF283</w:t>
              <w:tab/>
              <w:t>Equivalente:</w:t>
              <w:tab/>
              <w:t xml:space="preserve"> Tecfil PSH11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New Holland</w:t>
              <w:tab/>
              <w:t>Motoniveladora RG140B</w:t>
              <w:tab/>
              <w:t>Equivalente:</w:t>
              <w:tab/>
              <w:t xml:space="preserve"> Tecfil PH09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Randon</w:t>
              <w:tab/>
              <w:t xml:space="preserve">Retro RD406 - </w:t>
              <w:tab/>
              <w:t>Randon</w:t>
              <w:tab/>
              <w:t xml:space="preserve"> Retro RD406 (PAC 2)</w:t>
              <w:tab/>
              <w:t>Equivalente:</w:t>
              <w:tab/>
              <w:t xml:space="preserve"> Tecfil PTH4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1,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Caterpillar</w:t>
              <w:tab/>
              <w:t>Motonivelador 120K</w:t>
              <w:tab/>
              <w:t>Equivalente:</w:t>
              <w:tab/>
              <w:t xml:space="preserve"> Tecfil PSL41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1,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JCB</w:t>
              <w:tab/>
              <w:t>Retro 3C</w:t>
              <w:tab/>
              <w:t>Equivalente:</w:t>
              <w:tab/>
              <w:t xml:space="preserve"> Tecfil PSL28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5,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LS Tractor</w:t>
              <w:tab/>
              <w:t>Trator Plus 80 - LS Tractor</w:t>
              <w:tab/>
              <w:t>Trator Plus 80 Equivalente:</w:t>
              <w:tab/>
              <w:t xml:space="preserve"> Tecfil PSL12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Massey Fergusson</w:t>
              <w:tab/>
              <w:t>Trator MF283</w:t>
              <w:tab/>
              <w:t>Equivalente:</w:t>
              <w:tab/>
              <w:t xml:space="preserve"> Tecfil PSL90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New Holland</w:t>
              <w:tab/>
              <w:t>Motoniveladora RG140B</w:t>
              <w:tab/>
              <w:t>Equivalente:</w:t>
              <w:tab/>
              <w:t xml:space="preserve"> Tecfil PSL28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Randon Retro RD406 - Randon Retro RD406 (PAC 2) Equivalente:</w:t>
              <w:tab/>
              <w:t xml:space="preserve"> Tecfil PSL9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5,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Ford</w:t>
              <w:tab/>
              <w:t>Caminhão 0323 Mercedes</w:t>
              <w:tab/>
              <w:t xml:space="preserve">Atron 1719K Volkswagem </w:t>
              <w:tab/>
              <w:t>Microonibus VW 4828 Equivalente:</w:t>
              <w:tab/>
              <w:t xml:space="preserve"> Tecfil DSF020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9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1,5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Mercedes</w:t>
              <w:tab/>
              <w:t>ÔNIBUS 8740 Mercedes</w:t>
              <w:tab/>
              <w:t xml:space="preserve">ÔNIBUS 8748 Volkswagem </w:t>
              <w:tab/>
              <w:t xml:space="preserve">Ônibus VW 9554 Volkswagem </w:t>
              <w:tab/>
              <w:t>Ônibus VW 1763 Equivalente:</w:t>
              <w:tab/>
              <w:t xml:space="preserve"> Tecfil DSF020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7,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Caterpillar</w:t>
              <w:tab/>
              <w:t>Motonivelador 120K</w:t>
              <w:tab/>
              <w:t>Equivalente:</w:t>
              <w:tab/>
              <w:t xml:space="preserve"> Tecfil PSD644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7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Ford</w:t>
              <w:tab/>
              <w:t>Caminhão 0323</w:t>
              <w:tab/>
              <w:t>Equivalente:</w:t>
              <w:tab/>
              <w:t xml:space="preserve"> Tecfil PSD96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Iveco</w:t>
              <w:tab/>
              <w:t>Microonibus 5422 Iveco</w:t>
              <w:tab/>
              <w:t>Caminhão 8733 Equivalente:</w:t>
              <w:tab/>
              <w:t xml:space="preserve"> Tecfil PSD94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JCB</w:t>
              <w:tab/>
              <w:t>Retro 3C</w:t>
              <w:tab/>
              <w:t>Equivalente:</w:t>
              <w:tab/>
              <w:t xml:space="preserve"> Tecfil PC2/1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Mercedes</w:t>
              <w:tab/>
              <w:t>ÔNIBUS 8740 Mercedes</w:t>
              <w:tab/>
              <w:t>ÔNIBUS 8748 Mercedes</w:t>
              <w:tab/>
              <w:t>Atron 1719K Equivalente:</w:t>
              <w:tab/>
              <w:t xml:space="preserve"> Tecfil PSD920/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5,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2,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Randon</w:t>
              <w:tab/>
              <w:t>Retro RD406 - Randon</w:t>
              <w:tab/>
              <w:t xml:space="preserve"> Retro RD406 (PAC 2)</w:t>
              <w:tab/>
              <w:t>Equivalente:</w:t>
              <w:tab/>
              <w:t xml:space="preserve"> Tecfil PSD53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4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SEPARADOR DE ÁGUA Volkswagem </w:t>
              <w:tab/>
              <w:t xml:space="preserve">Ônibus VW 9554 Volkswagem </w:t>
              <w:tab/>
              <w:t xml:space="preserve">Ônibus VW 1763 Volkswagem </w:t>
              <w:tab/>
              <w:t>Microonibus VW 4828 Equivalente:</w:t>
              <w:tab/>
              <w:t xml:space="preserve"> Tecfil PSD98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4,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3 - EMBALAGEM CO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4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99,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4 - EMBALAGEM CO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3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6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RAXA LUBRIFICANTE P/ ROLAMENTO - BALDE DE 20 K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3,32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132,9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ELO LUBRIFICANTE PARA VEÍCULOS PESADOS 10W4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6,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4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BALDE COM 20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9,9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5.999,3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DE TRANSMISSÃO 10W30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0,57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11,5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100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32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66,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GALÃO COM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4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2,3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74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4,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0W30 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4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56,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2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67,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1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1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5W30 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4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74,6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 EMBALAGE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GALÃO COM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94,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7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12,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5W40 SINTÉTICO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15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73,51</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 15W40 - BALDE 20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1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25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GALÃO 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1,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SEMISINTÉTICO - EMBALAGEM DE 4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3,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97,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EMBALAGEM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59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07,6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GALÃO 4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9,66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32,6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5W3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0,76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04,5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9,89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497,2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GALÃO COM 04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3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50,00</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serviços de saúde, transporte escolar e passageiro, coleta de lixo, manutenção e reparo de estradas vicinais não podem ser interrompidos. Desta forma, os produtos a serem licitados são indispensáveis para manutenção rotineira dos veículos e máquinas do Município, evitando, assim, a interrupção destes serviços. Portanto, a presente solicitação se justifica pelo inadiável interesse público.</w:t>
      </w:r>
    </w:p>
    <w:p>
      <w:pPr>
        <w:pStyle w:val="Normal"/>
        <w:spacing w:lineRule="auto" w:line="276"/>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4 – DO FORNECIMENTO E PAGAMENTO</w:t>
      </w:r>
    </w:p>
    <w:p>
      <w:pPr>
        <w:pStyle w:val="TextBody"/>
        <w:spacing w:before="0" w:after="0"/>
        <w:jc w:val="both"/>
        <w:rPr/>
      </w:pPr>
      <w:r>
        <w:rPr>
          <w:rFonts w:cs="Arial" w:ascii="Arial" w:hAnsi="Arial"/>
          <w:sz w:val="22"/>
          <w:szCs w:val="22"/>
        </w:rPr>
        <w:t xml:space="preserve">4.1. Todos os produtos deverão serem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r>
    </w:p>
    <w:p>
      <w:pPr>
        <w:pStyle w:val="TextBody"/>
        <w:spacing w:before="0" w:after="0"/>
        <w:jc w:val="both"/>
        <w:rPr/>
      </w:pPr>
      <w:r>
        <w:rPr>
          <w:rFonts w:cs="Arial" w:ascii="Arial" w:hAnsi="Arial"/>
          <w:sz w:val="22"/>
          <w:szCs w:val="22"/>
        </w:rPr>
        <w:t xml:space="preserve">4.2. A Licitante vencedora deverá ter local apropriado para realizar a troca de óleo, filtros e demais trocas e estar instalada em uma distância máxima de 30km da sede do Município. </w:t>
      </w:r>
    </w:p>
    <w:p>
      <w:pPr>
        <w:pStyle w:val="TextBody"/>
        <w:spacing w:before="0" w:after="0"/>
        <w:jc w:val="both"/>
        <w:rPr>
          <w:rFonts w:ascii="Arial" w:hAnsi="Arial" w:cs="Arial"/>
          <w:sz w:val="22"/>
          <w:szCs w:val="22"/>
        </w:rPr>
      </w:pPr>
      <w:r>
        <w:rPr>
          <w:rFonts w:cs="Arial" w:ascii="Arial" w:hAnsi="Arial"/>
          <w:sz w:val="22"/>
          <w:szCs w:val="22"/>
        </w:rPr>
        <w:t xml:space="preserve">4.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r>
    </w:p>
    <w:p>
      <w:pPr>
        <w:pStyle w:val="TextBody"/>
        <w:spacing w:before="0" w:after="0"/>
        <w:jc w:val="both"/>
        <w:rPr>
          <w:rFonts w:ascii="Arial" w:hAnsi="Arial" w:cs="Arial"/>
          <w:sz w:val="22"/>
          <w:szCs w:val="22"/>
        </w:rPr>
      </w:pPr>
      <w:r>
        <w:rPr>
          <w:rFonts w:cs="Arial" w:ascii="Arial" w:hAnsi="Arial"/>
          <w:sz w:val="22"/>
          <w:szCs w:val="22"/>
        </w:rPr>
        <w:t xml:space="preserve">4.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r>
    </w:p>
    <w:p>
      <w:pPr>
        <w:pStyle w:val="TextBody"/>
        <w:spacing w:before="0" w:after="0"/>
        <w:jc w:val="both"/>
        <w:rPr>
          <w:rFonts w:ascii="Arial" w:hAnsi="Arial" w:cs="Arial"/>
          <w:sz w:val="22"/>
          <w:szCs w:val="22"/>
        </w:rPr>
      </w:pPr>
      <w:r>
        <w:rPr>
          <w:rFonts w:cs="Arial" w:ascii="Arial" w:hAnsi="Arial"/>
          <w:sz w:val="22"/>
          <w:szCs w:val="22"/>
        </w:rPr>
        <w:t xml:space="preserve">4.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r>
    </w:p>
    <w:p>
      <w:pPr>
        <w:pStyle w:val="TextBody"/>
        <w:spacing w:before="0" w:after="0"/>
        <w:jc w:val="both"/>
        <w:rPr>
          <w:rFonts w:ascii="Arial" w:hAnsi="Arial" w:cs="Arial"/>
          <w:sz w:val="22"/>
          <w:szCs w:val="22"/>
        </w:rPr>
      </w:pPr>
      <w:r>
        <w:rPr>
          <w:rFonts w:cs="Arial" w:ascii="Arial" w:hAnsi="Arial"/>
          <w:sz w:val="22"/>
          <w:szCs w:val="22"/>
        </w:rPr>
        <w:t xml:space="preserve">4.6. Entrega e as substituições dos produtos deverão ocorrer no prazo máximo de 03 (três) dias úteis, a contar do recebimento da ordem de fornecimento. </w:t>
      </w:r>
    </w:p>
    <w:p>
      <w:pPr>
        <w:pStyle w:val="TextBody"/>
        <w:spacing w:before="0" w:after="0"/>
        <w:jc w:val="both"/>
        <w:rPr>
          <w:rFonts w:ascii="Arial" w:hAnsi="Arial" w:cs="Arial"/>
          <w:sz w:val="22"/>
          <w:szCs w:val="22"/>
        </w:rPr>
      </w:pPr>
      <w:r>
        <w:rPr>
          <w:rFonts w:cs="Arial" w:ascii="Arial" w:hAnsi="Arial"/>
          <w:sz w:val="22"/>
          <w:szCs w:val="22"/>
        </w:rPr>
        <w:t xml:space="preserve">4.7. Havendo qualquer imprevisto ou restrição quanto à entrega ou fornecimento dos produtos, estas deverão ser justificadas e aceitas pela administração. </w:t>
      </w:r>
    </w:p>
    <w:p>
      <w:pPr>
        <w:pStyle w:val="TextBody"/>
        <w:spacing w:before="0" w:after="0"/>
        <w:jc w:val="both"/>
        <w:rPr>
          <w:rFonts w:ascii="Arial" w:hAnsi="Arial" w:cs="Arial"/>
          <w:sz w:val="22"/>
          <w:szCs w:val="22"/>
        </w:rPr>
      </w:pPr>
      <w:r>
        <w:rPr>
          <w:rFonts w:cs="Arial" w:ascii="Arial" w:hAnsi="Arial"/>
          <w:sz w:val="22"/>
          <w:szCs w:val="22"/>
        </w:rPr>
        <w:t xml:space="preserve">4.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r>
    </w:p>
    <w:p>
      <w:pPr>
        <w:pStyle w:val="TextBody"/>
        <w:spacing w:before="0" w:after="0"/>
        <w:jc w:val="both"/>
        <w:rPr>
          <w:rFonts w:ascii="Arial" w:hAnsi="Arial" w:cs="Arial"/>
          <w:sz w:val="22"/>
          <w:szCs w:val="22"/>
        </w:rPr>
      </w:pPr>
      <w:r>
        <w:rPr>
          <w:rFonts w:cs="Arial" w:ascii="Arial" w:hAnsi="Arial"/>
          <w:sz w:val="22"/>
          <w:szCs w:val="22"/>
        </w:rPr>
        <w:t xml:space="preserve">4.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TextBody"/>
        <w:spacing w:before="0" w:after="0"/>
        <w:jc w:val="both"/>
        <w:rPr>
          <w:rFonts w:ascii="Arial" w:hAnsi="Arial" w:cs="Arial"/>
          <w:sz w:val="22"/>
          <w:szCs w:val="22"/>
        </w:rPr>
      </w:pPr>
      <w:r>
        <w:rPr>
          <w:rFonts w:cs="Arial" w:ascii="Arial" w:hAnsi="Arial"/>
          <w:sz w:val="22"/>
          <w:szCs w:val="22"/>
        </w:rPr>
        <w:t xml:space="preserve">4.10. Em caso de irregularidade na emissão dos documentos fiscais, o prazo de pagamento será contado a partir de sua reapresentação, desde que devidamente regularizados. </w:t>
      </w:r>
    </w:p>
    <w:p>
      <w:pPr>
        <w:pStyle w:val="TextBody"/>
        <w:spacing w:before="0" w:after="0"/>
        <w:jc w:val="both"/>
        <w:rPr>
          <w:rFonts w:ascii="Arial" w:hAnsi="Arial" w:cs="Arial"/>
          <w:sz w:val="22"/>
          <w:szCs w:val="22"/>
        </w:rPr>
      </w:pPr>
      <w:r>
        <w:rPr>
          <w:rFonts w:cs="Arial" w:ascii="Arial" w:hAnsi="Arial"/>
          <w:sz w:val="22"/>
          <w:szCs w:val="22"/>
        </w:rPr>
        <w:t xml:space="preserve">4.11. Nenhum pagamento será efetuado à detentora enquanto pendente de liquidação qualquer obrigação financeira decorrente de penalidade ou inadimplência, sem que isso gere direito a reajustamento de preços. </w:t>
      </w:r>
    </w:p>
    <w:p>
      <w:pPr>
        <w:pStyle w:val="TextBody"/>
        <w:spacing w:before="0" w:after="0"/>
        <w:jc w:val="both"/>
        <w:rPr>
          <w:rFonts w:ascii="Arial" w:hAnsi="Arial" w:cs="Arial"/>
          <w:sz w:val="22"/>
          <w:szCs w:val="22"/>
        </w:rPr>
      </w:pPr>
      <w:r>
        <w:rPr>
          <w:rFonts w:cs="Arial" w:ascii="Arial" w:hAnsi="Arial"/>
          <w:sz w:val="22"/>
          <w:szCs w:val="22"/>
        </w:rPr>
        <w:t xml:space="preserve">4.12. Deverão estar embutido no preço do produto todas as despesas com a entrega do produto, com a realização da troca, destinação ambiental correta dos produtos usados, além de taxas, impostos e outros tributos que vierem recair sobre o fornecimento. </w:t>
      </w:r>
    </w:p>
    <w:p>
      <w:pPr>
        <w:pStyle w:val="TextBody"/>
        <w:spacing w:before="0" w:after="0"/>
        <w:jc w:val="both"/>
        <w:rPr>
          <w:rFonts w:ascii="Arial" w:hAnsi="Arial" w:cs="Arial"/>
          <w:sz w:val="22"/>
          <w:szCs w:val="22"/>
        </w:rPr>
      </w:pPr>
      <w:r>
        <w:rPr>
          <w:rFonts w:cs="Arial" w:ascii="Arial" w:hAnsi="Arial"/>
          <w:sz w:val="22"/>
          <w:szCs w:val="22"/>
        </w:rPr>
        <w:t xml:space="preserve">4.13. Da nota fiscal deverá constar o número da conta- corrente do licitante, banco e número da agência para fins de pagamento.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6) DOS DIREITOS E OBRIGAÇÕES:</w:t>
      </w:r>
    </w:p>
    <w:p>
      <w:pPr>
        <w:pStyle w:val="Normal"/>
        <w:jc w:val="both"/>
        <w:rPr>
          <w:rFonts w:ascii="Arial" w:hAnsi="Arial" w:cs="Arial"/>
          <w:b/>
          <w:b/>
        </w:rPr>
      </w:pPr>
      <w:r>
        <w:rPr>
          <w:rFonts w:cs="Arial" w:ascii="Arial" w:hAnsi="Arial"/>
          <w:b/>
        </w:rPr>
        <w:t xml:space="preserve">6.1. SÃO DIREITOS DO MUNICÍPIO: </w:t>
      </w:r>
    </w:p>
    <w:p>
      <w:pPr>
        <w:pStyle w:val="Normal"/>
        <w:jc w:val="both"/>
        <w:rPr>
          <w:rFonts w:ascii="Arial" w:hAnsi="Arial" w:cs="Arial"/>
        </w:rPr>
      </w:pPr>
      <w:r>
        <w:rPr>
          <w:rFonts w:cs="Arial" w:ascii="Arial" w:hAnsi="Arial"/>
        </w:rPr>
        <w:t xml:space="preserve">a) Modificar a presente Ata de Registro de Preços, unilateralmente, para melhor adequação às finalidades de interesse público, respeitados os direitos da DETENTORA; </w:t>
      </w:r>
    </w:p>
    <w:p>
      <w:pPr>
        <w:pStyle w:val="Normal"/>
        <w:jc w:val="both"/>
        <w:rPr>
          <w:rFonts w:ascii="Arial" w:hAnsi="Arial" w:cs="Arial"/>
        </w:rPr>
      </w:pPr>
      <w:r>
        <w:rPr>
          <w:rFonts w:cs="Arial" w:ascii="Arial" w:hAnsi="Arial"/>
        </w:rPr>
        <w:t xml:space="preserve">b) Aplicar a Legislação referente aos contratos Administrativos na execução desta Ata de Registro de Preços, como também resolver os casos omissos; </w:t>
      </w:r>
    </w:p>
    <w:p>
      <w:pPr>
        <w:pStyle w:val="Normal"/>
        <w:jc w:val="both"/>
        <w:rPr>
          <w:rFonts w:ascii="Arial" w:hAnsi="Arial" w:cs="Arial"/>
        </w:rPr>
      </w:pPr>
      <w:r>
        <w:rPr>
          <w:rFonts w:cs="Arial" w:ascii="Arial" w:hAnsi="Arial"/>
        </w:rPr>
        <w:t xml:space="preserve">c) Fiscalizar a qualquer tempo a execução do objeto. </w:t>
      </w:r>
    </w:p>
    <w:p>
      <w:pPr>
        <w:pStyle w:val="Normal"/>
        <w:jc w:val="both"/>
        <w:rPr>
          <w:rFonts w:ascii="Arial" w:hAnsi="Arial" w:cs="Arial"/>
          <w:b/>
          <w:b/>
        </w:rPr>
      </w:pPr>
      <w:r>
        <w:rPr>
          <w:rFonts w:cs="Arial" w:ascii="Arial" w:hAnsi="Arial"/>
          <w:b/>
        </w:rPr>
        <w:t xml:space="preserve">6.2. SÃO DIREITOS DA DETENTORA: </w:t>
      </w:r>
    </w:p>
    <w:p>
      <w:pPr>
        <w:pStyle w:val="Normal"/>
        <w:jc w:val="both"/>
        <w:rPr>
          <w:rFonts w:ascii="Arial" w:hAnsi="Arial" w:cs="Arial"/>
        </w:rPr>
      </w:pPr>
      <w:r>
        <w:rPr>
          <w:rFonts w:cs="Arial" w:ascii="Arial" w:hAnsi="Arial"/>
        </w:rPr>
        <w:t xml:space="preserve">a) Ter preferência de contratação em caso de igualdade de condições, vista outra licitação exclusiva; </w:t>
      </w:r>
    </w:p>
    <w:p>
      <w:pPr>
        <w:pStyle w:val="Normal"/>
        <w:jc w:val="both"/>
        <w:rPr>
          <w:rFonts w:ascii="Arial" w:hAnsi="Arial" w:cs="Arial"/>
        </w:rPr>
      </w:pPr>
      <w:r>
        <w:rPr>
          <w:rFonts w:cs="Arial" w:ascii="Arial" w:hAnsi="Arial"/>
        </w:rPr>
        <w:t xml:space="preserve">b) Receber em dia pelo fornecimento executado sem restrição, conforme pactuado neste instrumento. </w:t>
      </w:r>
    </w:p>
    <w:p>
      <w:pPr>
        <w:pStyle w:val="Normal"/>
        <w:jc w:val="both"/>
        <w:rPr>
          <w:rFonts w:ascii="Arial" w:hAnsi="Arial" w:cs="Arial"/>
          <w:b/>
          <w:b/>
        </w:rPr>
      </w:pPr>
      <w:r>
        <w:rPr>
          <w:rFonts w:cs="Arial" w:ascii="Arial" w:hAnsi="Arial"/>
          <w:b/>
        </w:rPr>
        <w:t xml:space="preserve">6.3. SÃO OBRIGAÇÕES DO MUNICÍPIO: </w:t>
      </w:r>
    </w:p>
    <w:p>
      <w:pPr>
        <w:pStyle w:val="Normal"/>
        <w:jc w:val="both"/>
        <w:rPr>
          <w:rFonts w:ascii="Arial" w:hAnsi="Arial" w:cs="Arial"/>
        </w:rPr>
      </w:pPr>
      <w:r>
        <w:rPr>
          <w:rFonts w:cs="Arial" w:ascii="Arial" w:hAnsi="Arial"/>
        </w:rPr>
        <w:t xml:space="preserve">a) Dar publicidade a esta Ata de Registro de Preços e demais atos pertinentes a este registro, em cumprimento a legislação vigente; </w:t>
      </w:r>
    </w:p>
    <w:p>
      <w:pPr>
        <w:pStyle w:val="Normal"/>
        <w:jc w:val="both"/>
        <w:rPr>
          <w:rFonts w:ascii="Arial" w:hAnsi="Arial" w:cs="Arial"/>
        </w:rPr>
      </w:pPr>
      <w:r>
        <w:rPr>
          <w:rFonts w:cs="Arial" w:ascii="Arial" w:hAnsi="Arial"/>
        </w:rPr>
        <w:t xml:space="preserve">b) Prestar informações e esclarecer dúvidas quando solicitadas pela Detentora; </w:t>
      </w:r>
    </w:p>
    <w:p>
      <w:pPr>
        <w:pStyle w:val="Normal"/>
        <w:jc w:val="both"/>
        <w:rPr>
          <w:rFonts w:ascii="Arial" w:hAnsi="Arial" w:cs="Arial"/>
          <w:b/>
          <w:b/>
        </w:rPr>
      </w:pPr>
      <w:r>
        <w:rPr>
          <w:rFonts w:cs="Arial" w:ascii="Arial" w:hAnsi="Arial"/>
          <w:b/>
        </w:rPr>
        <w:t xml:space="preserve">6.4. SÃO OBRIGAÇÕES DA DENTETORA: </w:t>
      </w:r>
    </w:p>
    <w:p>
      <w:pPr>
        <w:pStyle w:val="Normal"/>
        <w:jc w:val="both"/>
        <w:rPr>
          <w:rFonts w:ascii="Arial" w:hAnsi="Arial" w:cs="Arial"/>
        </w:rPr>
      </w:pPr>
      <w:r>
        <w:rPr>
          <w:rFonts w:cs="Arial" w:ascii="Arial" w:hAnsi="Arial"/>
        </w:rPr>
        <w:t xml:space="preserve">a) Executar o fornecimento conforme pactuados neste Registro de Preços; </w:t>
      </w:r>
    </w:p>
    <w:p>
      <w:pPr>
        <w:pStyle w:val="Normal"/>
        <w:jc w:val="both"/>
        <w:rPr>
          <w:rFonts w:ascii="Arial" w:hAnsi="Arial" w:cs="Arial"/>
        </w:rPr>
      </w:pPr>
      <w:r>
        <w:rPr>
          <w:rFonts w:cs="Arial" w:ascii="Arial" w:hAnsi="Arial"/>
        </w:rPr>
        <w:t xml:space="preserve">b) Manter durante toda a execução deste contrato em compatibilidade com as obrigações assumidas, todas as condições de habilitação e qualificação exigidas na Licitação; </w:t>
      </w:r>
    </w:p>
    <w:p>
      <w:pPr>
        <w:pStyle w:val="Normal"/>
        <w:jc w:val="both"/>
        <w:rPr>
          <w:rFonts w:ascii="Arial" w:hAnsi="Arial" w:cs="Arial"/>
        </w:rPr>
      </w:pPr>
      <w:r>
        <w:rPr>
          <w:rFonts w:cs="Arial" w:ascii="Arial" w:hAnsi="Arial"/>
        </w:rPr>
        <w:t xml:space="preserve">c) Recolher os encargos trabalhistas, previdenciários, fiscais e comerciais resultantes da execução da presente Ata de Registro de Preços; </w:t>
      </w:r>
    </w:p>
    <w:p>
      <w:pPr>
        <w:pStyle w:val="Normal"/>
        <w:jc w:val="both"/>
        <w:rPr>
          <w:rFonts w:ascii="Arial" w:hAnsi="Arial" w:cs="Arial"/>
        </w:rPr>
      </w:pPr>
      <w:r>
        <w:rPr>
          <w:rFonts w:cs="Arial" w:ascii="Arial" w:hAnsi="Arial"/>
        </w:rPr>
        <w:t>d) Garantir à Administração Pública o pagamento dos encargos previstos na alínea anterior, não acarretando à mesma nenhuma responsabilidade quanto ao recolhimento.</w:t>
      </w:r>
    </w:p>
    <w:p>
      <w:pPr>
        <w:pStyle w:val="Normal"/>
        <w:jc w:val="both"/>
        <w:rPr>
          <w:rFonts w:ascii="Arial" w:hAnsi="Arial" w:cs="Arial"/>
        </w:rPr>
      </w:pPr>
      <w:r>
        <w:rPr>
          <w:rFonts w:cs="Arial" w:ascii="Arial" w:hAnsi="Arial"/>
        </w:rPr>
      </w:r>
    </w:p>
    <w:p>
      <w:pPr>
        <w:pStyle w:val="Normal"/>
        <w:jc w:val="both"/>
        <w:rPr/>
      </w:pPr>
      <w:r>
        <w:rPr>
          <w:rFonts w:cs="Arial" w:ascii="Arial" w:hAnsi="Arial"/>
          <w:b/>
          <w:sz w:val="22"/>
          <w:szCs w:val="22"/>
          <w:u w:val="single"/>
        </w:rPr>
        <w:t>7 – DOTAÇÃO ORÇAMENTÁ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s despesas para atender a esta licitação estão programadas em dotação orçamentária própria, prevista no orçamento do Município de Ibertioga para o exercício de 2021, na classificação abaixo:</w:t>
      </w:r>
    </w:p>
    <w:p>
      <w:pPr>
        <w:pStyle w:val="Normal"/>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1.00.04.122.0001.2.0006 00.01.00 DESENVOLV. DAS ATIVIDADES DO GABINETE DO PREFEI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2.00.04.122.0002.2.0010 00.01.00 CONVÊNIO COM A POLÍCIA MILIT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4.01.10.122.0021.2.0020 00.01.02 MANUTENÇÃO DO TRANSPORTE SANITÁ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5.02.12.361.0003.2.0039 00.01.01 DESENVOLVIMENTO DO TRANSPORTE ESCO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7.00.20.606.0014.2.0058 00.01.00 DESENVOLV. DA ASSISTÊNCIA AO PRODUTOR RUR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5.01.08.243.0015.2.0012 00.01.00 DESENVOLV. DAS ATIVIDADES DO CONSELHO TUTE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b/>
          <w:sz w:val="22"/>
          <w:szCs w:val="22"/>
          <w:u w:val="single"/>
        </w:rPr>
        <w:t>8 - Validade da Ata:</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tbl>
      <w:tblPr>
        <w:tblW w:w="9689" w:type="dxa"/>
        <w:jc w:val="left"/>
        <w:tblInd w:w="-1" w:type="dxa"/>
        <w:tblLayout w:type="fixed"/>
        <w:tblCellMar>
          <w:top w:w="100" w:type="dxa"/>
          <w:left w:w="0" w:type="dxa"/>
          <w:bottom w:w="0" w:type="dxa"/>
          <w:right w:w="50" w:type="dxa"/>
        </w:tblCellMar>
      </w:tblPr>
      <w:tblGrid>
        <w:gridCol w:w="636"/>
        <w:gridCol w:w="805"/>
        <w:gridCol w:w="3206"/>
        <w:gridCol w:w="816"/>
        <w:gridCol w:w="988"/>
        <w:gridCol w:w="1038"/>
        <w:gridCol w:w="1117"/>
        <w:gridCol w:w="1083"/>
      </w:tblGrid>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Marca</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EMBALAGEM COM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LA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 Mercedes</w:t>
              <w:tab/>
              <w:t>ÔNIBUS 8740 Mercedes</w:t>
              <w:tab/>
              <w:t>ÔNIBUS 8748 Mercedes</w:t>
              <w:tab/>
              <w:t>Atron 1719K Equivalente:</w:t>
              <w:tab/>
              <w:t xml:space="preserve"> Tecfil PEA17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w:t>
              <w:tab/>
              <w:t xml:space="preserve">Volkswagem </w:t>
              <w:tab/>
              <w:t>Microonibus VW 4828</w:t>
              <w:tab/>
              <w:t>Equivalente:</w:t>
              <w:tab/>
              <w:t xml:space="preserve"> PEA16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 Iveco</w:t>
              <w:tab/>
              <w:t>Microonibus 5422 Iveco</w:t>
              <w:tab/>
              <w:t>Caminhão 8733 Equivalente:</w:t>
              <w:tab/>
              <w:t xml:space="preserve"> Tecfil ACP82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w:t>
              <w:tab/>
              <w:t>Mercedes</w:t>
              <w:tab/>
              <w:t>Atron 1719K</w:t>
              <w:tab/>
              <w:t>Equivalente:</w:t>
              <w:tab/>
              <w:t xml:space="preserve"> Tecfil ACP60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New Holland</w:t>
              <w:tab/>
              <w:t>Motoniveladora RG140B</w:t>
              <w:tab/>
              <w:t>Equivalente:</w:t>
              <w:tab/>
              <w:t xml:space="preserve"> Fleetguard AF5573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Chevrolet</w:t>
              <w:tab/>
              <w:t>Cobalt - PZF-2674 Chevrolet</w:t>
              <w:tab/>
              <w:t>Spin - PWX- 1901 Equivalente:</w:t>
              <w:tab/>
              <w:t xml:space="preserve"> ACP12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Citroen</w:t>
              <w:tab/>
              <w:t>Aircross - QPN-5411</w:t>
              <w:tab/>
              <w:t>Equivalente:</w:t>
              <w:tab/>
              <w:t xml:space="preserve"> ACP8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Doblo - QNF-9793 Fiat</w:t>
              <w:tab/>
              <w:t>Doblo - PXL-1656 Fiat</w:t>
              <w:tab/>
              <w:t>Doblo amb - QPD-9325 Equivalente:</w:t>
              <w:tab/>
              <w:t xml:space="preserve"> ACP13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Uno atractive - QQM-6325 Fiat</w:t>
              <w:tab/>
              <w:t>Uno drive - QNF-8791 Equivalente:</w:t>
              <w:tab/>
              <w:t xml:space="preserve"> ACP90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ercedes</w:t>
              <w:tab/>
              <w:t>Sprinter - PVL-2032</w:t>
              <w:tab/>
              <w:t>Equivalente:</w:t>
              <w:tab/>
              <w:t xml:space="preserve"> ACP6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itsubishi</w:t>
              <w:tab/>
              <w:t>L200 pm - QXW0G69</w:t>
              <w:tab/>
              <w:t>Equivalente:</w:t>
              <w:tab/>
              <w:t xml:space="preserve"> ACP48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Peogeut</w:t>
              <w:tab/>
              <w:t>Partner amb - QPY-7255</w:t>
              <w:tab/>
              <w:t>Equivalente:</w:t>
              <w:tab/>
              <w:t xml:space="preserve"> ACP789/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Logan - RNX-6A40 Renault</w:t>
              <w:tab/>
              <w:t>Sandero - OPQ-9680 Renault</w:t>
              <w:tab/>
              <w:t>Kwid - RNH5I10 Equivalente:</w:t>
              <w:tab/>
              <w:t xml:space="preserve"> ACP55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Master amb - QQM-6324 Renault</w:t>
              <w:tab/>
              <w:t>Master van - QQM- 6322 Equivalente:</w:t>
              <w:tab/>
              <w:t xml:space="preserve"> ACP837KIT</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Volkswagen</w:t>
              <w:tab/>
              <w:t>Gol G4 - OMD-9725</w:t>
              <w:tab/>
              <w:t>Equivalente:</w:t>
              <w:tab/>
              <w:t xml:space="preserve"> ACP30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Volkswagen</w:t>
              <w:tab/>
              <w:t>Saveiro - QUG-0650 Volkswagen</w:t>
              <w:tab/>
              <w:t>Gol - QPM-2478 Volkswagen</w:t>
              <w:tab/>
              <w:t>Gol - QPM-2483 Volkswagen</w:t>
              <w:tab/>
              <w:t>Gol - PZE-9017 Equivalente:</w:t>
              <w:tab/>
              <w:t xml:space="preserve"> ACP30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Cobalt - PZF-2674</w:t>
              <w:tab/>
              <w:t>Equivalente:</w:t>
              <w:tab/>
              <w:t xml:space="preserve"> ARL883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Spin - PWX- 1901</w:t>
              <w:tab/>
              <w:t>Equivalente:</w:t>
              <w:tab/>
              <w:t xml:space="preserve"> ARL882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Citroen</w:t>
              <w:tab/>
              <w:t>Aircross - QPN-5411  Peogeut</w:t>
              <w:tab/>
              <w:t>Partner amb - QPY-7255 Equivalente:</w:t>
              <w:tab/>
              <w:t xml:space="preserve"> ARL505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Doblo amb - QPD-9325</w:t>
              <w:tab/>
              <w:t>Equivalente:</w:t>
              <w:tab/>
              <w:t xml:space="preserve"> ARS102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Fiat</w:t>
              <w:tab/>
              <w:t>Doblo - PXL-1656 Fiat</w:t>
              <w:tab/>
              <w:t>Doblo - QNF-9793 Equivalente:</w:t>
              <w:tab/>
              <w:t xml:space="preserve"> ARL415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atractive - QQM-6325</w:t>
              <w:tab/>
              <w:t>Equivalente:</w:t>
              <w:tab/>
              <w:t xml:space="preserve"> ARL415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drive - QNF-8791</w:t>
              <w:tab/>
              <w:t>Equivalente:</w:t>
              <w:tab/>
              <w:t xml:space="preserve"> ARL416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Honda</w:t>
              <w:tab/>
              <w:t>Bros - OPW-6200</w:t>
              <w:tab/>
              <w:t>Equivalente:</w:t>
              <w:tab/>
              <w:t xml:space="preserve"> ARM446/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ercedes</w:t>
              <w:tab/>
              <w:t>Sprinter - PVL-2032</w:t>
              <w:tab/>
              <w:t>Equivalente:</w:t>
              <w:tab/>
              <w:t xml:space="preserve"> ARL375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itsubishi</w:t>
              <w:tab/>
              <w:t>L200 pm - QXW0G69</w:t>
              <w:tab/>
              <w:t>Equivalente:</w:t>
              <w:tab/>
              <w:t xml:space="preserve"> ARL413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Kwid - RNH5I10</w:t>
              <w:tab/>
              <w:t>Equivalente:</w:t>
              <w:tab/>
              <w:t xml:space="preserve"> ARL513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Logan - RNX-6A40</w:t>
              <w:tab/>
              <w:t>Equivalente:</w:t>
              <w:tab/>
              <w:t xml:space="preserve"> ARL514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Renault</w:t>
              <w:tab/>
              <w:t>Master amb - QQM-6324 Renault</w:t>
              <w:tab/>
              <w:t>Master van - QQM- 6322 Equivalente:</w:t>
              <w:tab/>
              <w:t xml:space="preserve"> ARL514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Sandero - OPQ-9680</w:t>
              <w:tab/>
              <w:t>Equivalente:</w:t>
              <w:tab/>
              <w:t xml:space="preserve"> ARL51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Gol - QPM-2478 Volkswagen</w:t>
              <w:tab/>
              <w:t>Gol - QPM-2483 Volkswagen</w:t>
              <w:tab/>
              <w:t>Gol - PZE-9017 Equivalente:</w:t>
              <w:tab/>
              <w:t xml:space="preserve"> ARL607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amb - GKS-1481</w:t>
              <w:tab/>
              <w:t>Equivalente:</w:t>
              <w:tab/>
              <w:t xml:space="preserve"> AR286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nova - HLF-8797</w:t>
              <w:tab/>
              <w:t>Equivalente:</w:t>
              <w:tab/>
              <w:t xml:space="preserve"> ARS286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Saveiro - QUG-0650 Volkswagen</w:t>
              <w:tab/>
              <w:t>Gol G4 - OMD-9725 Equivalente:</w:t>
              <w:tab/>
              <w:t xml:space="preserve"> ART609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Yamaha</w:t>
              <w:tab/>
              <w:t>XTZ - RNI-7A82 Yamaha</w:t>
              <w:tab/>
              <w:t>XTZ - RNI-7A82 Equivalente:</w:t>
              <w:tab/>
              <w:t>ARM499/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Caterpillar</w:t>
              <w:tab/>
              <w:t>Motonivelador 120K</w:t>
              <w:tab/>
              <w:t>Equivalente:</w:t>
              <w:tab/>
              <w:t xml:space="preserve"> Tecfil ARS390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Ford</w:t>
              <w:tab/>
              <w:t>Caminhão 0323</w:t>
              <w:tab/>
              <w:t>Equivalente:</w:t>
              <w:tab/>
              <w:t xml:space="preserve"> Tecfil ARS567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Iveco</w:t>
              <w:tab/>
              <w:t>Microonibus 5422 Iveco</w:t>
              <w:tab/>
              <w:t>Caminhão 8733 Equivalente:</w:t>
              <w:tab/>
              <w:t xml:space="preserve"> Tecfil ARS823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JCB</w:t>
              <w:tab/>
              <w:t>Retro 3C</w:t>
              <w:tab/>
              <w:t>Equivalente:</w:t>
              <w:tab/>
              <w:t xml:space="preserve"> Tecfil WAP149S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LS Tractor Trator Plus 80 - LS Tractor Trator Plus 80</w:t>
              <w:tab/>
              <w:t>Equivalente:</w:t>
              <w:tab/>
              <w:t xml:space="preserve"> Tecfil ARS888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Massey Fergusson</w:t>
              <w:tab/>
              <w:t>Trator MF283</w:t>
              <w:tab/>
              <w:t>Equivalente:</w:t>
              <w:tab/>
              <w:t xml:space="preserve"> Tecfil ARS71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Mercedes</w:t>
              <w:tab/>
              <w:t>ÔNIBUS 8740 Mercedes</w:t>
              <w:tab/>
              <w:t>ÔNIBUS 8748 Mercedes</w:t>
              <w:tab/>
              <w:t>Atron 1719K Equivalente:</w:t>
              <w:tab/>
              <w:t xml:space="preserve"> Tecfil ARS98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New Holland</w:t>
              <w:tab/>
              <w:t>Motoniveladora RG140B</w:t>
              <w:tab/>
              <w:t>Equivalente:</w:t>
              <w:tab/>
              <w:t xml:space="preserve"> Tecfil AS83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Randon</w:t>
              <w:tab/>
              <w:t>Retro RD406 - Randon Retro RD406 (PAC 2) Equivalente:</w:t>
              <w:tab/>
              <w:t xml:space="preserve"> Tecfil ARS71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 xml:space="preserve">Volkswagem </w:t>
              <w:tab/>
              <w:t>Microonibus VW 4828</w:t>
              <w:tab/>
              <w:t>Equivalente:</w:t>
              <w:tab/>
              <w:t xml:space="preserve"> Tecfil ASR799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EXTERNO Volkswagem </w:t>
              <w:tab/>
              <w:t xml:space="preserve">Ônibus VW 9554 Volkswagem </w:t>
              <w:tab/>
              <w:t>Ônibus VW 1763 Equivalente:</w:t>
              <w:tab/>
              <w:t xml:space="preserve"> Tecfil ASR983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Caterpillar</w:t>
              <w:tab/>
              <w:t>Motonivelador 120K</w:t>
              <w:tab/>
              <w:t>Equivalente:</w:t>
              <w:tab/>
              <w:t xml:space="preserve"> Tecfil ASR5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Ford</w:t>
              <w:tab/>
              <w:t>Caminhão 0323</w:t>
              <w:tab/>
              <w:t>Equivalente:</w:t>
              <w:tab/>
              <w:t xml:space="preserve"> Tecfil ASR67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Iveco</w:t>
              <w:tab/>
              <w:t>Microonibus 5422 Iveco</w:t>
              <w:tab/>
              <w:t>Caminhão 8733 Equivalente:</w:t>
              <w:tab/>
              <w:t xml:space="preserve"> Tecfil RA63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JCB</w:t>
              <w:tab/>
              <w:t>Retro 3C</w:t>
              <w:tab/>
              <w:t>Equivalente:</w:t>
              <w:tab/>
              <w:t xml:space="preserve"> Tecfil WAP14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LS Tractor Trator Plus 80 - LS Tractor Trator Plus 80</w:t>
              <w:tab/>
              <w:t>Equivalente:</w:t>
              <w:tab/>
              <w:t xml:space="preserve"> Tecfil ASR88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Massey Fergusson</w:t>
              <w:tab/>
              <w:t>Trator MF283</w:t>
              <w:tab/>
              <w:t>Equivalente:</w:t>
              <w:tab/>
              <w:t xml:space="preserve"> Tecfil ASR80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Mercedes</w:t>
              <w:tab/>
              <w:t>ÔNIBUS 8740 Mercedes</w:t>
              <w:tab/>
              <w:t>ÔNIBUS 8748 Mercedes</w:t>
              <w:tab/>
              <w:t>Atron 1719K Equivalente:</w:t>
              <w:tab/>
              <w:t xml:space="preserve"> Tecfil ASR8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New Holland</w:t>
              <w:tab/>
              <w:t>Motoniveladora RG140B</w:t>
              <w:tab/>
              <w:t>Equivalente:</w:t>
              <w:tab/>
              <w:t xml:space="preserve"> Tecfil AP444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Randon Retro RD406 - Randon</w:t>
              <w:tab/>
              <w:t xml:space="preserve"> Retro RD406 (PAC 2)</w:t>
              <w:tab/>
              <w:t xml:space="preserve">Equivalente: Tecfil ASR806  </w:t>
              <w:tab/>
              <w:tab/>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 xml:space="preserve">Volkswagem </w:t>
              <w:tab/>
              <w:t>Microonibus VW 4828</w:t>
              <w:tab/>
              <w:t>Equivalente:</w:t>
              <w:tab/>
              <w:t xml:space="preserve"> Tecfil AS82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INTERNO Volkswagem </w:t>
              <w:tab/>
              <w:t xml:space="preserve">Ônibus VW 9554 Volkswagem </w:t>
              <w:tab/>
              <w:t>Ônibus VW 1763 Equivalente:</w:t>
              <w:tab/>
              <w:t xml:space="preserve"> Tecfil ASR83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Caterpillar</w:t>
              <w:tab/>
              <w:t>Motonivelador 120K</w:t>
              <w:tab/>
              <w:t>Equivalente:</w:t>
              <w:tab/>
              <w:t xml:space="preserve"> Tecfil PSC7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hevrolet</w:t>
              <w:tab/>
              <w:t>Cobalt - PZF-2674 Chevrolet</w:t>
              <w:tab/>
              <w:t>Spin - PWX- 1901 Equivalente:</w:t>
              <w:tab/>
              <w:t xml:space="preserve"> GI0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itroen</w:t>
              <w:tab/>
              <w:t>Aircross - QPN-5411 Peogeut</w:t>
              <w:tab/>
              <w:t>Partner amb - QPY-7255 Renault</w:t>
              <w:tab/>
              <w:t>Sandero - OPQ-9680 Renault</w:t>
              <w:tab/>
              <w:t>Kwid - RNH5I10 Equivalente:</w:t>
              <w:tab/>
              <w:t xml:space="preserve"> GI50/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Fiat</w:t>
              <w:tab/>
              <w:t>Doblo - PXL-1656 Fiat</w:t>
              <w:tab/>
              <w:t>Uno drive - QNF-8791 Fiat</w:t>
              <w:tab/>
              <w:t>Doblo - QNF-9793 Fiat</w:t>
              <w:tab/>
              <w:t>Uno atractive - QQM-6325 Fiat</w:t>
              <w:tab/>
              <w:t>Doblo amb - QPD-9325 Equivalente:</w:t>
              <w:tab/>
              <w:t xml:space="preserve"> GI04/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Honda</w:t>
              <w:tab/>
              <w:t>Bros - OPW-6200</w:t>
              <w:tab/>
              <w:t>Equivalente:</w:t>
              <w:tab/>
              <w:t xml:space="preserve"> GI8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JCB</w:t>
              <w:tab/>
              <w:t>Retro 3C</w:t>
              <w:tab/>
              <w:t>Equivalente:</w:t>
              <w:tab/>
              <w:t xml:space="preserve"> Tecfil PSC71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ercedes</w:t>
              <w:tab/>
              <w:t>Sprinter - PVL-2032</w:t>
              <w:tab/>
              <w:t>Equivalente:</w:t>
              <w:tab/>
              <w:t xml:space="preserve"> PSC884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itsubishi</w:t>
              <w:tab/>
              <w:t>L200 pm - QXW0G69</w:t>
              <w:tab/>
              <w:t>Equivalente:</w:t>
              <w:tab/>
              <w:t xml:space="preserve"> PC94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New Holland</w:t>
              <w:tab/>
              <w:t>Motoniveladora RG140B</w:t>
              <w:tab/>
              <w:t>Equivalente:</w:t>
              <w:tab/>
              <w:t xml:space="preserve"> Tecfil PSC49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andon</w:t>
              <w:tab/>
              <w:t>Retro RD406 Randon</w:t>
              <w:tab/>
              <w:t xml:space="preserve"> Retro RD406 (PAC 2) LS Tractor</w:t>
              <w:tab/>
              <w:t>Trator Plus 80 LS Tractor</w:t>
              <w:tab/>
              <w:t>Trator Plus 80 Massey Fergusson</w:t>
              <w:tab/>
              <w:t>Trator MF283 Equivalente:</w:t>
              <w:tab/>
              <w:t xml:space="preserve"> Tecfil PC2/25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Renault</w:t>
              <w:tab/>
              <w:t>Logan - RNX-6A40</w:t>
              <w:tab/>
              <w:t>Equivalente:</w:t>
              <w:tab/>
              <w:t xml:space="preserve"> G51/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enault</w:t>
              <w:tab/>
              <w:t>Master amb - QQM-6324 Renault</w:t>
              <w:tab/>
              <w:t>Master van - QQM- 6322 Equivalente:</w:t>
              <w:tab/>
              <w:t xml:space="preserve"> PC9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Volkswagen</w:t>
              <w:tab/>
              <w:t>Kombi amb - GKS-1481</w:t>
              <w:tab/>
              <w:t>Equivalente:</w:t>
              <w:tab/>
              <w:t xml:space="preserve"> AG6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Volkswagen</w:t>
              <w:tab/>
              <w:t>Kombi nova - HLF-8797 Volkswagen</w:t>
              <w:tab/>
              <w:t>Saveiro - QUG-0650 Volkswagen</w:t>
              <w:tab/>
              <w:t>Gol G4 - OMD-9725 Volkswagen</w:t>
              <w:tab/>
              <w:t>Gol - QPM-2478 Volkswagen</w:t>
              <w:tab/>
              <w:t>Gol - QPM-2483 Volkswagen</w:t>
              <w:tab/>
              <w:t>Gol - PZE-9017 Equivalente:</w:t>
              <w:tab/>
              <w:t xml:space="preserve"> GI50/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Yamaha</w:t>
              <w:tab/>
              <w:t>XTZ - RNI-7A82 Yamaha</w:t>
              <w:tab/>
              <w:t>XTZ - RNI-7A82 Equivalente:</w:t>
              <w:tab/>
              <w:t>GI7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DIREÇÃO HIDRÁULICA Ford</w:t>
              <w:tab/>
              <w:t>Caminhão 0323 Mercedes</w:t>
              <w:tab/>
              <w:t>ÔNIBUS 8740 Mercedes</w:t>
              <w:tab/>
              <w:t>ÔNIBUS 8748 Mercedes</w:t>
              <w:tab/>
              <w:t xml:space="preserve">Atron 1719K Volkswagem </w:t>
              <w:tab/>
              <w:t xml:space="preserve">Ônibus VW 9554 Volkswagem </w:t>
              <w:tab/>
              <w:t xml:space="preserve">Ônibus VW 1763 Volkswagem </w:t>
              <w:tab/>
              <w:t>Microonibus VW 4828 Equivalente:</w:t>
              <w:tab/>
              <w:t xml:space="preserve"> Tecfil PH34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hevrolet</w:t>
              <w:tab/>
              <w:t>Cobalt - PZF-2674 Chevrolet Spin - PWX- 1901 Equivalente:</w:t>
              <w:tab/>
              <w:t xml:space="preserve"> PSL61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itroen</w:t>
              <w:tab/>
              <w:t>Aircross - QPN-5411 Peogeut</w:t>
              <w:tab/>
              <w:t>Partner amb - QPY-7255 Equivalente:</w:t>
              <w:tab/>
              <w:t xml:space="preserve"> PEL10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Doblo - PXL-1656 Fiat</w:t>
              <w:tab/>
              <w:t>Doblo - QNF-9793 Equivalente:</w:t>
              <w:tab/>
              <w:t xml:space="preserve"> PEL11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Uno drive - QNF-8791</w:t>
              <w:tab/>
              <w:t>Equivalente:</w:t>
              <w:tab/>
              <w:t xml:space="preserve"> PSL56  Doblo amb - QPD-9325</w:t>
              <w:tab/>
              <w:t>Equivalente:</w:t>
              <w:tab/>
              <w:t xml:space="preserve"> PSL56  Logan - RNX-6A40</w:t>
              <w:tab/>
              <w:t>Equivalente:</w:t>
              <w:tab/>
              <w:t xml:space="preserve"> PSL5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ord</w:t>
              <w:tab/>
              <w:t xml:space="preserve">Caminhão 0323 Volkswagem </w:t>
              <w:tab/>
              <w:t>Microonibus VW 4828 Equivalente:</w:t>
              <w:tab/>
              <w:t xml:space="preserve"> Tecfil PSL28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Iveco</w:t>
              <w:tab/>
              <w:t>Microonibus 5422 Iveco</w:t>
              <w:tab/>
              <w:t>Caminhão 8733 Equivalente:</w:t>
              <w:tab/>
              <w:t xml:space="preserve"> Tecfil PSL6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Mercedes</w:t>
              <w:tab/>
              <w:t>ÔNIBUS 8740 Mercedes</w:t>
              <w:tab/>
              <w:t>ÔNIBUS 8748 Mercedes</w:t>
              <w:tab/>
              <w:t>Atron 1719K Equivalente:</w:t>
              <w:tab/>
              <w:t xml:space="preserve"> Tecfil PEL200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ercedes</w:t>
              <w:tab/>
              <w:t>Sprinter - PVL-2032</w:t>
              <w:tab/>
              <w:t>Equivalente:</w:t>
              <w:tab/>
              <w:t xml:space="preserve"> PEL67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itsubishi</w:t>
              <w:tab/>
              <w:t>L200 pm - QXW0G69 Fiat</w:t>
              <w:tab/>
              <w:t>Uno atractive - QQM-6325</w:t>
              <w:tab/>
              <w:t>Equivalente:</w:t>
              <w:tab/>
              <w:t xml:space="preserve"> PSL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Kwid - RNH5I10</w:t>
              <w:tab/>
              <w:t>Equivalente:</w:t>
              <w:tab/>
              <w:t xml:space="preserve"> PSL7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Renault</w:t>
              <w:tab/>
              <w:t>Master amb - QQM-6324 Renault</w:t>
              <w:tab/>
              <w:t>Master van - QQM- 6322 Equivalente:</w:t>
              <w:tab/>
              <w:t xml:space="preserve"> PEL67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Sandero - OPQ-9680</w:t>
              <w:tab/>
              <w:t>Equivalente:</w:t>
              <w:tab/>
              <w:t xml:space="preserve"> PSL7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ÓLEO MOTOR Volkswagem </w:t>
              <w:tab/>
              <w:t xml:space="preserve">Ônibus VW 9554 Volkswagem </w:t>
              <w:tab/>
              <w:t>Ônibus VW 1763 Equivalente:</w:t>
              <w:tab/>
              <w:t xml:space="preserve"> Tecfil PSL90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Gol G4 - OMD-9725</w:t>
              <w:tab/>
              <w:t>Equivalente:</w:t>
              <w:tab/>
              <w:t xml:space="preserve"> PSL5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Volkswagen</w:t>
              <w:tab/>
              <w:t>Gol - QPM-2478 Volkswagen</w:t>
              <w:tab/>
              <w:t>Gol - QPM-2483 Volkswagen</w:t>
              <w:tab/>
              <w:t>Gol - PZE-9017 Equivalente:</w:t>
              <w:tab/>
              <w:t xml:space="preserve"> PSL54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Kombi nova - HLF-8797 - Volkswagen</w:t>
              <w:tab/>
              <w:t>Saveiro - QUG-0650</w:t>
              <w:tab/>
              <w:t>Equivalente:</w:t>
              <w:tab/>
              <w:t xml:space="preserve"> PSL56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Yamaha</w:t>
              <w:tab/>
              <w:t>XTZ - RNI-7A82 Yamaha</w:t>
              <w:tab/>
              <w:t>XTZ - RNI-7A82 Equivalente:</w:t>
              <w:tab/>
              <w:t xml:space="preserve"> PL24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Ford</w:t>
              <w:tab/>
              <w:t>Caminhão 0323</w:t>
              <w:tab/>
              <w:t>Equivalente:</w:t>
              <w:tab/>
              <w:t xml:space="preserve"> Tecfil PSC7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Iveco</w:t>
              <w:tab/>
              <w:t>Microonibus 5422 Iveco</w:t>
              <w:tab/>
              <w:t>Caminhão 8733 Equivalente:</w:t>
              <w:tab/>
              <w:t xml:space="preserve"> Tecfil PEC304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Mercedes</w:t>
              <w:tab/>
              <w:t>ÔNIBUS 8740 Mercedes</w:t>
              <w:tab/>
              <w:t>ÔNIBUS 8748 Mercedes</w:t>
              <w:tab/>
              <w:t>Atron 1719K Equivalente:</w:t>
              <w:tab/>
              <w:t xml:space="preserve"> Tecfil PEC302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 xml:space="preserve">Volkswagem </w:t>
              <w:tab/>
              <w:t>Microonibus VW 4828</w:t>
              <w:tab/>
              <w:t>Equivalente:</w:t>
              <w:tab/>
              <w:t xml:space="preserve"> Tecfil PSC70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SEDIMENTOS (COMBUSTÍVEL) Volkswagem </w:t>
              <w:tab/>
              <w:t xml:space="preserve">Ônibus VW 9554 Volkswagem </w:t>
              <w:tab/>
              <w:t>Ônibus VW 1763 Equivalente:</w:t>
              <w:tab/>
              <w:t xml:space="preserve"> Tecfil PEC301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ANQUE PARTIDA Fiat</w:t>
              <w:tab/>
              <w:t>Doblo - PXL-1656 Fiat</w:t>
              <w:tab/>
              <w:t>Doblo - QNF-9793 Fiat</w:t>
              <w:tab/>
              <w:t>Doblo amb - QPD-9325 Equivalente:</w:t>
              <w:tab/>
              <w:t xml:space="preserve"> GI0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Caterpillar</w:t>
              <w:tab/>
              <w:t>Motonivelador 120K</w:t>
              <w:tab/>
              <w:t>Equivalente:</w:t>
              <w:tab/>
              <w:t xml:space="preserve"> Fleetguard HF3551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New Holland</w:t>
              <w:tab/>
              <w:t>Motoniveladora RG140B</w:t>
              <w:tab/>
              <w:t>Equivalente:</w:t>
              <w:tab/>
              <w:t xml:space="preserve"> Tecfil PSH37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Randon</w:t>
              <w:tab/>
              <w:t xml:space="preserve">Retro RD406 - </w:t>
              <w:tab/>
              <w:t>Randon</w:t>
              <w:tab/>
              <w:t xml:space="preserve"> Retro RD406 (PAC 2)</w:t>
              <w:tab/>
              <w:t>Equivalente:</w:t>
              <w:tab/>
              <w:t xml:space="preserve"> Tecfil PSH69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Caterpillar</w:t>
              <w:tab/>
              <w:t>Motonivelador 120K</w:t>
              <w:tab/>
              <w:t>Equivalente:</w:t>
              <w:tab/>
              <w:t xml:space="preserve"> Tecfil PEH83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JCB</w:t>
              <w:tab/>
              <w:t>Retro 3C</w:t>
              <w:tab/>
              <w:t>Equivalente:</w:t>
              <w:tab/>
              <w:t xml:space="preserve"> Tecfil TH84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LS Tractor</w:t>
              <w:tab/>
              <w:t>Trator Plus 80 - LS Tractor</w:t>
              <w:tab/>
              <w:t>Trator Plus 80</w:t>
              <w:tab/>
              <w:t>Equivalente:</w:t>
              <w:tab/>
              <w:t xml:space="preserve"> Tecfil PSH48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Massey Fergusson</w:t>
              <w:tab/>
              <w:t>Trator MF283</w:t>
              <w:tab/>
              <w:t>Equivalente:</w:t>
              <w:tab/>
              <w:t xml:space="preserve"> Tecfil PSH11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New Holland</w:t>
              <w:tab/>
              <w:t>Motoniveladora RG140B</w:t>
              <w:tab/>
              <w:t>Equivalente:</w:t>
              <w:tab/>
              <w:t xml:space="preserve"> Tecfil PH09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Randon</w:t>
              <w:tab/>
              <w:t xml:space="preserve">Retro RD406 - </w:t>
              <w:tab/>
              <w:t>Randon</w:t>
              <w:tab/>
              <w:t xml:space="preserve"> Retro RD406 (PAC 2)</w:t>
              <w:tab/>
              <w:t>Equivalente:</w:t>
              <w:tab/>
              <w:t xml:space="preserve"> Tecfil PTH4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Caterpillar</w:t>
              <w:tab/>
              <w:t>Motonivelador 120K</w:t>
              <w:tab/>
              <w:t>Equivalente:</w:t>
              <w:tab/>
              <w:t xml:space="preserve"> Tecfil PSL41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JCB</w:t>
              <w:tab/>
              <w:t>Retro 3C</w:t>
              <w:tab/>
              <w:t>Equivalente:</w:t>
              <w:tab/>
              <w:t xml:space="preserve"> Tecfil PSL28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LS Tractor</w:t>
              <w:tab/>
              <w:t>Trator Plus 80 - LS Tractor</w:t>
              <w:tab/>
              <w:t>Trator Plus 80 Equivalente:</w:t>
              <w:tab/>
              <w:t xml:space="preserve"> Tecfil PSL12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Massey Fergusson</w:t>
              <w:tab/>
              <w:t>Trator MF283</w:t>
              <w:tab/>
              <w:t>Equivalente:</w:t>
              <w:tab/>
              <w:t xml:space="preserve"> Tecfil PSL90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New Holland</w:t>
              <w:tab/>
              <w:t>Motoniveladora RG140B</w:t>
              <w:tab/>
              <w:t>Equivalente:</w:t>
              <w:tab/>
              <w:t xml:space="preserve"> Tecfil PSL28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Randon Retro RD406 - Randon Retro RD406 (PAC 2) Equivalente:</w:t>
              <w:tab/>
              <w:t xml:space="preserve"> Tecfil PSL9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Ford</w:t>
              <w:tab/>
              <w:t>Caminhão 0323 Mercedes</w:t>
              <w:tab/>
              <w:t xml:space="preserve">Atron 1719K Volkswagem </w:t>
              <w:tab/>
              <w:t>Microonibus VW 4828 Equivalente:</w:t>
              <w:tab/>
              <w:t xml:space="preserve"> Tecfil DSF020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Mercedes</w:t>
              <w:tab/>
              <w:t>ÔNIBUS 8740 Mercedes</w:t>
              <w:tab/>
              <w:t xml:space="preserve">ÔNIBUS 8748 Volkswagem </w:t>
              <w:tab/>
              <w:t xml:space="preserve">Ônibus VW 9554 Volkswagem </w:t>
              <w:tab/>
              <w:t>Ônibus VW 1763 Equivalente:</w:t>
              <w:tab/>
              <w:t xml:space="preserve"> Tecfil DSF020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Caterpillar</w:t>
              <w:tab/>
              <w:t>Motonivelador 120K</w:t>
              <w:tab/>
              <w:t>Equivalente:</w:t>
              <w:tab/>
              <w:t xml:space="preserve"> Tecfil PSD644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Ford</w:t>
              <w:tab/>
              <w:t>Caminhão 0323</w:t>
              <w:tab/>
              <w:t>Equivalente:</w:t>
              <w:tab/>
              <w:t xml:space="preserve"> Tecfil PSD96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Iveco</w:t>
              <w:tab/>
              <w:t>Microonibus 5422 Iveco</w:t>
              <w:tab/>
              <w:t>Caminhão 8733 Equivalente:</w:t>
              <w:tab/>
              <w:t xml:space="preserve"> Tecfil PSD94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JCB</w:t>
              <w:tab/>
              <w:t>Retro 3C</w:t>
              <w:tab/>
              <w:t>Equivalente:</w:t>
              <w:tab/>
              <w:t xml:space="preserve"> Tecfil PC2/1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Mercedes</w:t>
              <w:tab/>
              <w:t>ÔNIBUS 8740 Mercedes</w:t>
              <w:tab/>
              <w:t>ÔNIBUS 8748 Mercedes</w:t>
              <w:tab/>
              <w:t>Atron 1719K Equivalente:</w:t>
              <w:tab/>
              <w:t xml:space="preserve"> Tecfil PSD920/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Randon</w:t>
              <w:tab/>
              <w:t>Retro RD406 - Randon</w:t>
              <w:tab/>
              <w:t xml:space="preserve"> Retro RD406 (PAC 2)</w:t>
              <w:tab/>
              <w:t>Equivalente:</w:t>
              <w:tab/>
              <w:t xml:space="preserve"> Tecfil PSD53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SEPARADOR DE ÁGUA Volkswagem </w:t>
              <w:tab/>
              <w:t xml:space="preserve">Ônibus VW 9554 Volkswagem </w:t>
              <w:tab/>
              <w:t xml:space="preserve">Ônibus VW 1763 Volkswagem </w:t>
              <w:tab/>
              <w:t>Microonibus VW 4828 Equivalente:</w:t>
              <w:tab/>
              <w:t xml:space="preserve"> Tecfil PSD98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3 - EMBALAGEM CO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4 - EMBALAGEM CO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RAXA LUBRIFICANTE P/ ROLAMENTO - BALDE DE 20 KG</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ELO LUBRIFICANTE PARA VEÍCULOS PESADOS 10W4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BALDE COM 20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DE TRANSMISSÃO 10W30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100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GALÃO COM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0W30 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5W30 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 EMBALAGE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GALÃO COM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5W40 SINTÉTICO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 15W40 - BALDE 20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GALÃO 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SEMISINTÉTICO - EMBALAGEM DE 4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EMBALAGEM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GALÃO 4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5W3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GALÃO COM 04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748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VALOR TOTAL</w:t>
            </w:r>
          </w:p>
        </w:tc>
        <w:tc>
          <w:tcPr>
            <w:tcW w:w="2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bl>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69">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A DOTAÇÃO</w:t>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1.00.04.122.0001.2.0006 00.01.00 DESENVOLV. DAS ATIVIDADES DO GABINETE DO PREFEI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2.00.04.122.0002.2.0010 00.01.00 CONVÊNIO COM A POLÍCIA MILIT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4.01.10.122.0021.2.0020 00.01.02 MANUTENÇÃO DO TRANSPORTE SANITÁ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5.02.12.361.0003.2.0039 00.01.01 DESENVOLVIMENTO DO TRANSPORTE ESCO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7.00.20.606.0014.2.0058 00.01.00 DESENVOLV. DA ASSISTÊNCIA AO PRODUTOR RUR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5.01.08.243.0015.2.0012 00.01.00 DESENVOLV. DAS ATIVIDADES DO CONSELHO TUTELA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TextBody"/>
        <w:jc w:val="center"/>
        <w:rPr>
          <w:rFonts w:ascii="Arial" w:hAnsi="Arial" w:cs="Arial"/>
          <w:b/>
          <w:b/>
          <w:sz w:val="22"/>
          <w:szCs w:val="22"/>
        </w:rPr>
      </w:pPr>
      <w:r>
        <w:rPr>
          <w:rFonts w:cs="Arial" w:ascii="Arial" w:hAnsi="Arial"/>
          <w:b/>
          <w:sz w:val="22"/>
          <w:szCs w:val="22"/>
        </w:rPr>
        <w:t>DO FORNECIMENTO E PAGAMENTO</w:t>
      </w:r>
    </w:p>
    <w:p>
      <w:pPr>
        <w:pStyle w:val="TextBody"/>
        <w:spacing w:before="0" w:after="0"/>
        <w:jc w:val="both"/>
        <w:rPr>
          <w:rFonts w:ascii="Arial" w:hAnsi="Arial" w:cs="Arial"/>
          <w:sz w:val="22"/>
          <w:szCs w:val="22"/>
        </w:rPr>
      </w:pPr>
      <w:r>
        <w:rPr>
          <w:rFonts w:cs="Arial" w:ascii="Arial" w:hAnsi="Arial"/>
          <w:sz w:val="22"/>
          <w:szCs w:val="22"/>
        </w:rPr>
        <w:t xml:space="preserve">4.1. Todos os produtos deverão serem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br/>
      </w:r>
    </w:p>
    <w:p>
      <w:pPr>
        <w:pStyle w:val="TextBody"/>
        <w:spacing w:before="0" w:after="0"/>
        <w:jc w:val="both"/>
        <w:rPr>
          <w:rFonts w:ascii="Arial" w:hAnsi="Arial" w:cs="Arial"/>
          <w:sz w:val="22"/>
          <w:szCs w:val="22"/>
        </w:rPr>
      </w:pPr>
      <w:r>
        <w:rPr>
          <w:rFonts w:cs="Arial" w:ascii="Arial" w:hAnsi="Arial"/>
          <w:sz w:val="22"/>
          <w:szCs w:val="22"/>
        </w:rPr>
        <w:t xml:space="preserve">4.2. A Licitante vencedora deverá ter local apropriado para realizar a troca de óleo, filtros e demais trocas e estar instalada em uma distância máxima de 30km da sede do Município. </w:t>
        <w:br/>
      </w:r>
    </w:p>
    <w:p>
      <w:pPr>
        <w:pStyle w:val="TextBody"/>
        <w:spacing w:before="0" w:after="0"/>
        <w:jc w:val="both"/>
        <w:rPr>
          <w:rFonts w:ascii="Arial" w:hAnsi="Arial" w:cs="Arial"/>
          <w:sz w:val="22"/>
          <w:szCs w:val="22"/>
        </w:rPr>
      </w:pPr>
      <w:r>
        <w:rPr>
          <w:rFonts w:cs="Arial" w:ascii="Arial" w:hAnsi="Arial"/>
          <w:sz w:val="22"/>
          <w:szCs w:val="22"/>
        </w:rPr>
        <w:t xml:space="preserve">4.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br/>
      </w:r>
    </w:p>
    <w:p>
      <w:pPr>
        <w:pStyle w:val="TextBody"/>
        <w:spacing w:before="0" w:after="0"/>
        <w:jc w:val="both"/>
        <w:rPr>
          <w:rFonts w:ascii="Arial" w:hAnsi="Arial" w:cs="Arial"/>
          <w:sz w:val="22"/>
          <w:szCs w:val="22"/>
        </w:rPr>
      </w:pPr>
      <w:r>
        <w:rPr>
          <w:rFonts w:cs="Arial" w:ascii="Arial" w:hAnsi="Arial"/>
          <w:sz w:val="22"/>
          <w:szCs w:val="22"/>
        </w:rPr>
        <w:t xml:space="preserve">4.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br/>
      </w:r>
    </w:p>
    <w:p>
      <w:pPr>
        <w:pStyle w:val="TextBody"/>
        <w:spacing w:before="0" w:after="0"/>
        <w:jc w:val="both"/>
        <w:rPr>
          <w:rFonts w:ascii="Arial" w:hAnsi="Arial" w:cs="Arial"/>
          <w:sz w:val="22"/>
          <w:szCs w:val="22"/>
        </w:rPr>
      </w:pPr>
      <w:r>
        <w:rPr>
          <w:rFonts w:cs="Arial" w:ascii="Arial" w:hAnsi="Arial"/>
          <w:sz w:val="22"/>
          <w:szCs w:val="22"/>
        </w:rPr>
        <w:t xml:space="preserve">4.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br/>
      </w:r>
    </w:p>
    <w:p>
      <w:pPr>
        <w:pStyle w:val="TextBody"/>
        <w:spacing w:before="0" w:after="0"/>
        <w:jc w:val="both"/>
        <w:rPr>
          <w:rFonts w:ascii="Arial" w:hAnsi="Arial" w:cs="Arial"/>
          <w:sz w:val="22"/>
          <w:szCs w:val="22"/>
        </w:rPr>
      </w:pPr>
      <w:r>
        <w:rPr>
          <w:rFonts w:cs="Arial" w:ascii="Arial" w:hAnsi="Arial"/>
          <w:sz w:val="22"/>
          <w:szCs w:val="22"/>
        </w:rPr>
        <w:t xml:space="preserve">4.6. Entrega e as substituições dos produtos deverão ocorrer no prazo máximo de 03 (três) dias úteis, a contar do recebimento da ordem de fornecimento. </w:t>
        <w:br/>
      </w:r>
    </w:p>
    <w:p>
      <w:pPr>
        <w:pStyle w:val="TextBody"/>
        <w:spacing w:before="0" w:after="0"/>
        <w:jc w:val="both"/>
        <w:rPr>
          <w:rFonts w:ascii="Arial" w:hAnsi="Arial" w:cs="Arial"/>
          <w:sz w:val="22"/>
          <w:szCs w:val="22"/>
        </w:rPr>
      </w:pPr>
      <w:r>
        <w:rPr>
          <w:rFonts w:cs="Arial" w:ascii="Arial" w:hAnsi="Arial"/>
          <w:sz w:val="22"/>
          <w:szCs w:val="22"/>
        </w:rPr>
        <w:t xml:space="preserve">4.7. Havendo qualquer imprevisto ou restrição quanto à entrega ou fornecimento dos produtos, estas deverão ser justificadas e aceitas pela administração. </w:t>
        <w:br/>
      </w:r>
    </w:p>
    <w:p>
      <w:pPr>
        <w:pStyle w:val="TextBody"/>
        <w:spacing w:before="0" w:after="0"/>
        <w:jc w:val="both"/>
        <w:rPr>
          <w:rFonts w:ascii="Arial" w:hAnsi="Arial" w:cs="Arial"/>
          <w:sz w:val="22"/>
          <w:szCs w:val="22"/>
        </w:rPr>
      </w:pPr>
      <w:r>
        <w:rPr>
          <w:rFonts w:cs="Arial" w:ascii="Arial" w:hAnsi="Arial"/>
          <w:sz w:val="22"/>
          <w:szCs w:val="22"/>
        </w:rPr>
        <w:t xml:space="preserve">4.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br/>
      </w:r>
    </w:p>
    <w:p>
      <w:pPr>
        <w:pStyle w:val="TextBody"/>
        <w:spacing w:before="0" w:after="0"/>
        <w:jc w:val="both"/>
        <w:rPr>
          <w:rFonts w:ascii="Arial" w:hAnsi="Arial" w:cs="Arial"/>
          <w:sz w:val="22"/>
          <w:szCs w:val="22"/>
        </w:rPr>
      </w:pPr>
      <w:r>
        <w:rPr>
          <w:rFonts w:cs="Arial" w:ascii="Arial" w:hAnsi="Arial"/>
          <w:sz w:val="22"/>
          <w:szCs w:val="22"/>
        </w:rPr>
        <w:t xml:space="preserve">4.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TextBody"/>
        <w:spacing w:before="0" w:after="0"/>
        <w:ind w:firstLine="851"/>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10. Em caso de irregularidade na emissão dos documentos fiscais, o prazo de pagamento será contado a partir de sua reapresentação, desde que devidamente regularizados. </w:t>
        <w:br/>
      </w:r>
    </w:p>
    <w:p>
      <w:pPr>
        <w:pStyle w:val="TextBody"/>
        <w:spacing w:before="0" w:after="0"/>
        <w:jc w:val="both"/>
        <w:rPr>
          <w:rFonts w:ascii="Arial" w:hAnsi="Arial" w:cs="Arial"/>
          <w:sz w:val="22"/>
          <w:szCs w:val="22"/>
        </w:rPr>
      </w:pPr>
      <w:r>
        <w:rPr>
          <w:rFonts w:cs="Arial" w:ascii="Arial" w:hAnsi="Arial"/>
          <w:sz w:val="22"/>
          <w:szCs w:val="22"/>
        </w:rPr>
        <w:t xml:space="preserve">4.11. Nenhum pagamento será efetuado à detentora enquanto pendente de liquidação qualquer obrigação financeira decorrente de penalidade ou inadimplência, sem que isso gere direito a reajustamento de preços. </w:t>
        <w:br/>
      </w:r>
    </w:p>
    <w:p>
      <w:pPr>
        <w:pStyle w:val="TextBody"/>
        <w:spacing w:before="0" w:after="0"/>
        <w:jc w:val="both"/>
        <w:rPr>
          <w:rFonts w:ascii="Arial" w:hAnsi="Arial" w:cs="Arial"/>
          <w:sz w:val="22"/>
          <w:szCs w:val="22"/>
        </w:rPr>
      </w:pPr>
      <w:r>
        <w:rPr>
          <w:rFonts w:cs="Arial" w:ascii="Arial" w:hAnsi="Arial"/>
          <w:sz w:val="22"/>
          <w:szCs w:val="22"/>
        </w:rPr>
        <w:t xml:space="preserve">4.12. Deverão estar embutido no preço do produto todas as despesas com a entrega do produto, com a realização da troca, destinação ambiental correta dos produtos usados, além de taxas, impostos e outros tributos que vierem recair sobre o fornecimento. </w:t>
        <w:br/>
      </w:r>
    </w:p>
    <w:p>
      <w:pPr>
        <w:pStyle w:val="Normal"/>
        <w:jc w:val="both"/>
        <w:rPr>
          <w:rFonts w:ascii="Arial" w:hAnsi="Arial" w:cs="Arial"/>
          <w:color w:val="FF0000"/>
          <w:sz w:val="22"/>
          <w:szCs w:val="22"/>
        </w:rPr>
      </w:pPr>
      <w:r>
        <w:rPr>
          <w:rFonts w:cs="Arial" w:ascii="Arial" w:hAnsi="Arial"/>
          <w:sz w:val="22"/>
          <w:szCs w:val="22"/>
        </w:rPr>
        <w:t>4.13. Da nota fiscal deverá constar o número da conta- corrente do licitante, banco e número da agência para fins de pagamento.</w:t>
      </w:r>
    </w:p>
    <w:p>
      <w:pPr>
        <w:pStyle w:val="BodyText"/>
        <w:spacing w:lineRule="auto" w:line="276"/>
        <w:jc w:val="center"/>
        <w:rPr>
          <w:rFonts w:ascii="Arial" w:hAnsi="Arial" w:cs="Arial"/>
          <w:b/>
          <w:b/>
          <w:bCs/>
          <w:color w:val="FF0000"/>
          <w:sz w:val="22"/>
          <w:szCs w:val="22"/>
          <w:lang w:val="pt-BR"/>
        </w:rPr>
      </w:pPr>
      <w:r>
        <w:rPr>
          <w:rFonts w:cs="Arial" w:ascii="Arial" w:hAnsi="Arial"/>
          <w:b/>
          <w:bCs/>
          <w:color w:val="FF0000"/>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pPr>
      <w:r>
        <w:rPr>
          <w:rFonts w:cs="Arial" w:ascii="Arial" w:hAnsi="Arial"/>
          <w:b/>
        </w:rPr>
        <w:t xml:space="preserve">DOS DIREITOS E OBRIGAÇÕES </w:t>
      </w:r>
      <w:r>
        <w:rPr>
          <w:rFonts w:cs="Arial" w:ascii="Arial" w:hAnsi="Arial"/>
          <w:b/>
          <w:lang w:val="pt-BR"/>
        </w:rPr>
        <w:br/>
      </w:r>
    </w:p>
    <w:p>
      <w:pPr>
        <w:pStyle w:val="BodyText"/>
        <w:spacing w:lineRule="auto" w:line="276"/>
        <w:rPr>
          <w:rFonts w:ascii="Arial" w:hAnsi="Arial" w:cs="Arial"/>
          <w:b/>
          <w:b/>
          <w:lang w:val="pt-BR"/>
        </w:rPr>
      </w:pPr>
      <w:r>
        <w:rPr>
          <w:rFonts w:cs="Arial" w:ascii="Arial" w:hAnsi="Arial"/>
          <w:b/>
          <w:lang w:val="pt-BR"/>
        </w:rPr>
        <w:t>5</w:t>
      </w:r>
      <w:r>
        <w:rPr>
          <w:rFonts w:cs="Arial" w:ascii="Arial" w:hAnsi="Arial"/>
          <w:b/>
        </w:rPr>
        <w:t xml:space="preserve">.1. SÃO DIREITOS DO MUNICÍPIO: </w:t>
      </w:r>
    </w:p>
    <w:p>
      <w:pPr>
        <w:pStyle w:val="BodyText"/>
        <w:spacing w:lineRule="auto" w:line="276"/>
        <w:rPr>
          <w:rFonts w:ascii="Arial" w:hAnsi="Arial" w:cs="Arial"/>
          <w:lang w:val="pt-BR"/>
        </w:rPr>
      </w:pPr>
      <w:r>
        <w:rPr>
          <w:rFonts w:cs="Arial" w:ascii="Arial" w:hAnsi="Arial"/>
        </w:rPr>
        <w:t xml:space="preserve">a) Modificar a presente Ata de Registro de Preços, unilateralmente, para melhor adequação às finalidades de interesse público, respeitados os direitos da DETENTORA; </w:t>
      </w:r>
    </w:p>
    <w:p>
      <w:pPr>
        <w:pStyle w:val="BodyText"/>
        <w:spacing w:lineRule="auto" w:line="276"/>
        <w:rPr>
          <w:rFonts w:ascii="Arial" w:hAnsi="Arial" w:cs="Arial"/>
          <w:lang w:val="pt-BR"/>
        </w:rPr>
      </w:pPr>
      <w:r>
        <w:rPr>
          <w:rFonts w:cs="Arial" w:ascii="Arial" w:hAnsi="Arial"/>
        </w:rPr>
        <w:t xml:space="preserve">b) Aplicar a Legislação referente aos contratos Administrativos na execução desta Ata de Registro de Preços, como também resolver os casos omissos; </w:t>
      </w:r>
    </w:p>
    <w:p>
      <w:pPr>
        <w:pStyle w:val="BodyText"/>
        <w:spacing w:lineRule="auto" w:line="276"/>
        <w:rPr>
          <w:rFonts w:ascii="Arial" w:hAnsi="Arial" w:cs="Arial"/>
          <w:lang w:val="pt-BR"/>
        </w:rPr>
      </w:pPr>
      <w:r>
        <w:rPr>
          <w:rFonts w:cs="Arial" w:ascii="Arial" w:hAnsi="Arial"/>
        </w:rPr>
        <w:t xml:space="preserve">c) Fiscalizar a qualquer tempo a execução do objeto. </w:t>
      </w:r>
    </w:p>
    <w:p>
      <w:pPr>
        <w:pStyle w:val="BodyText"/>
        <w:spacing w:lineRule="auto" w:line="276"/>
        <w:rPr>
          <w:rFonts w:ascii="Arial" w:hAnsi="Arial" w:cs="Arial"/>
          <w:lang w:val="pt-BR"/>
        </w:rPr>
      </w:pPr>
      <w:r>
        <w:rPr>
          <w:rFonts w:cs="Arial" w:ascii="Arial" w:hAnsi="Arial"/>
          <w:b/>
          <w:lang w:val="pt-BR"/>
        </w:rPr>
        <w:t>5</w:t>
      </w:r>
      <w:r>
        <w:rPr>
          <w:rFonts w:cs="Arial" w:ascii="Arial" w:hAnsi="Arial"/>
          <w:b/>
        </w:rPr>
        <w:t>.2. SÃO DIREITOS DA DETENTORA:</w:t>
      </w:r>
      <w:r>
        <w:rPr>
          <w:rFonts w:cs="Arial" w:ascii="Arial" w:hAnsi="Arial"/>
        </w:rPr>
        <w:t xml:space="preserve"> </w:t>
      </w:r>
    </w:p>
    <w:p>
      <w:pPr>
        <w:pStyle w:val="BodyText"/>
        <w:spacing w:lineRule="auto" w:line="276"/>
        <w:rPr>
          <w:rFonts w:ascii="Arial" w:hAnsi="Arial" w:cs="Arial"/>
          <w:lang w:val="pt-BR"/>
        </w:rPr>
      </w:pPr>
      <w:r>
        <w:rPr>
          <w:rFonts w:cs="Arial" w:ascii="Arial" w:hAnsi="Arial"/>
        </w:rPr>
        <w:t xml:space="preserve">a) Ter preferência de contratação em caso de igualdade de condições, vista outra licitação exclusiva; </w:t>
      </w:r>
    </w:p>
    <w:p>
      <w:pPr>
        <w:pStyle w:val="BodyText"/>
        <w:spacing w:lineRule="auto" w:line="276"/>
        <w:rPr>
          <w:rFonts w:ascii="Arial" w:hAnsi="Arial" w:cs="Arial"/>
          <w:lang w:val="pt-BR"/>
        </w:rPr>
      </w:pPr>
      <w:r>
        <w:rPr>
          <w:rFonts w:cs="Arial" w:ascii="Arial" w:hAnsi="Arial"/>
        </w:rPr>
        <w:t xml:space="preserve">b) Receber em dia pelo fornecimento executado sem restrição, conforme pactuado neste instrumento. </w:t>
      </w:r>
      <w:r>
        <w:rPr>
          <w:rFonts w:cs="Arial" w:ascii="Arial" w:hAnsi="Arial"/>
          <w:b/>
          <w:lang w:val="pt-BR"/>
        </w:rPr>
        <w:t>5</w:t>
      </w:r>
      <w:r>
        <w:rPr>
          <w:rFonts w:cs="Arial" w:ascii="Arial" w:hAnsi="Arial"/>
          <w:b/>
        </w:rPr>
        <w:t>.3. SÃO OBRIGAÇÕES DO MUNICÍPIO:</w:t>
      </w:r>
      <w:r>
        <w:rPr>
          <w:rFonts w:cs="Arial" w:ascii="Arial" w:hAnsi="Arial"/>
        </w:rPr>
        <w:t xml:space="preserve"> </w:t>
      </w:r>
    </w:p>
    <w:p>
      <w:pPr>
        <w:pStyle w:val="BodyText"/>
        <w:spacing w:lineRule="auto" w:line="276"/>
        <w:rPr>
          <w:rFonts w:ascii="Arial" w:hAnsi="Arial" w:cs="Arial"/>
          <w:lang w:val="pt-BR"/>
        </w:rPr>
      </w:pPr>
      <w:r>
        <w:rPr>
          <w:rFonts w:cs="Arial" w:ascii="Arial" w:hAnsi="Arial"/>
        </w:rPr>
        <w:t xml:space="preserve">a) Dar publicidade a esta Ata de Registro de Preços e demais atos pertinentes a este registro, em cumprimento a legislação vigente; </w:t>
      </w:r>
    </w:p>
    <w:p>
      <w:pPr>
        <w:pStyle w:val="BodyText"/>
        <w:spacing w:lineRule="auto" w:line="276"/>
        <w:rPr>
          <w:rFonts w:ascii="Arial" w:hAnsi="Arial" w:cs="Arial"/>
          <w:lang w:val="pt-BR"/>
        </w:rPr>
      </w:pPr>
      <w:r>
        <w:rPr>
          <w:rFonts w:cs="Arial" w:ascii="Arial" w:hAnsi="Arial"/>
        </w:rPr>
        <w:t xml:space="preserve">b) Prestar informações e esclarecer dúvidas quando solicitadas pela Detentora; </w:t>
      </w:r>
    </w:p>
    <w:p>
      <w:pPr>
        <w:pStyle w:val="BodyText"/>
        <w:spacing w:lineRule="auto" w:line="276"/>
        <w:rPr>
          <w:rFonts w:ascii="Arial" w:hAnsi="Arial" w:cs="Arial"/>
          <w:b/>
          <w:b/>
          <w:lang w:val="pt-BR"/>
        </w:rPr>
      </w:pPr>
      <w:r>
        <w:rPr>
          <w:rFonts w:cs="Arial" w:ascii="Arial" w:hAnsi="Arial"/>
          <w:b/>
          <w:lang w:val="pt-BR"/>
        </w:rPr>
        <w:t>5</w:t>
      </w:r>
      <w:r>
        <w:rPr>
          <w:rFonts w:cs="Arial" w:ascii="Arial" w:hAnsi="Arial"/>
          <w:b/>
        </w:rPr>
        <w:t xml:space="preserve">.4. SÃO OBRIGAÇÕES DA DENTETORA: </w:t>
      </w:r>
    </w:p>
    <w:p>
      <w:pPr>
        <w:pStyle w:val="BodyText"/>
        <w:spacing w:lineRule="auto" w:line="276"/>
        <w:rPr>
          <w:rFonts w:ascii="Arial" w:hAnsi="Arial" w:cs="Arial"/>
          <w:lang w:val="pt-BR"/>
        </w:rPr>
      </w:pPr>
      <w:r>
        <w:rPr>
          <w:rFonts w:cs="Arial" w:ascii="Arial" w:hAnsi="Arial"/>
        </w:rPr>
        <w:t xml:space="preserve">a) Executar o fornecimento conforme pactuados neste Registro de Preços; </w:t>
      </w:r>
    </w:p>
    <w:p>
      <w:pPr>
        <w:pStyle w:val="BodyText"/>
        <w:spacing w:lineRule="auto" w:line="276"/>
        <w:rPr>
          <w:rFonts w:ascii="Arial" w:hAnsi="Arial" w:cs="Arial"/>
          <w:lang w:val="pt-BR"/>
        </w:rPr>
      </w:pPr>
      <w:r>
        <w:rPr>
          <w:rFonts w:cs="Arial" w:ascii="Arial" w:hAnsi="Arial"/>
        </w:rPr>
        <w:t xml:space="preserve">b) Manter durante toda a execução deste contrato em compatibilidade com as obrigações assumidas, todas as condições de habilitação e qualificação exigidas na Licitação; </w:t>
      </w:r>
    </w:p>
    <w:p>
      <w:pPr>
        <w:pStyle w:val="BodyText"/>
        <w:spacing w:lineRule="auto" w:line="276"/>
        <w:rPr>
          <w:rFonts w:ascii="Arial" w:hAnsi="Arial" w:cs="Arial"/>
          <w:lang w:val="pt-BR"/>
        </w:rPr>
      </w:pPr>
      <w:r>
        <w:rPr>
          <w:rFonts w:cs="Arial" w:ascii="Arial" w:hAnsi="Arial"/>
        </w:rPr>
        <w:t xml:space="preserve">c) Recolher os encargos trabalhistas, previdenciários, fiscais e comerciais resultantes da execução da presente Ata de Registro de Preços; </w:t>
      </w:r>
    </w:p>
    <w:p>
      <w:pPr>
        <w:pStyle w:val="BodyText"/>
        <w:spacing w:lineRule="auto" w:line="276"/>
        <w:rPr>
          <w:rFonts w:ascii="Arial" w:hAnsi="Arial" w:cs="Arial"/>
          <w:lang w:val="pt-BR"/>
        </w:rPr>
      </w:pPr>
      <w:r>
        <w:rPr>
          <w:rFonts w:cs="Arial" w:ascii="Arial" w:hAnsi="Arial"/>
        </w:rPr>
        <w:t>d) Garantir à Administração Pública o pagamento dos encargos previstos na alínea anterior, não acarretando à mesma nenhuma responsabilidade quanto ao recolhimento.</w:t>
      </w:r>
    </w:p>
    <w:p>
      <w:pPr>
        <w:pStyle w:val="BodyText"/>
        <w:spacing w:lineRule="auto" w:line="276"/>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w:t>
      </w:r>
      <w:r>
        <w:rPr>
          <w:rFonts w:cs="Arial" w:ascii="Arial" w:hAnsi="Arial"/>
          <w:b/>
          <w:bCs/>
          <w:szCs w:val="22"/>
          <w:lang w:val="pt-BR"/>
        </w:rPr>
        <w:t>XT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6.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6.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pPr>
      <w:r>
        <w:rPr>
          <w:rFonts w:cs="Arial" w:ascii="Arial" w:hAnsi="Arial"/>
          <w:sz w:val="22"/>
          <w:szCs w:val="22"/>
        </w:rPr>
        <w:t>6.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SETIM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 xml:space="preserve">.1 – </w:t>
      </w:r>
      <w:r>
        <w:rPr>
          <w:rFonts w:cs="Arial" w:ascii="Arial" w:hAnsi="Arial"/>
          <w:szCs w:val="22"/>
          <w:lang w:val="pt-BR"/>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c) A Comissão do Pregão, de posse da documentação e da justificativa apresentada, analisará o pedido, podendo deferi-lo ou nega-lo, ou ainda deferir em percentuais diferentes dos solicitados.</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OITAV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8</w:t>
      </w:r>
      <w:r>
        <w:rPr>
          <w:rFonts w:cs="Arial" w:ascii="Arial" w:hAnsi="Arial"/>
          <w:szCs w:val="22"/>
        </w:rPr>
        <w:t>.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 xml:space="preserve">.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 xml:space="preserve">.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8</w:t>
      </w:r>
      <w:r>
        <w:rPr>
          <w:rFonts w:cs="Arial" w:ascii="Arial" w:hAnsi="Arial"/>
          <w:szCs w:val="22"/>
        </w:rPr>
        <w:t>.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8</w:t>
      </w:r>
      <w:r>
        <w:rPr>
          <w:rFonts w:cs="Arial" w:ascii="Arial" w:hAnsi="Arial"/>
          <w:szCs w:val="22"/>
        </w:rPr>
        <w:t xml:space="preserve">.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NON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9.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0.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DÉCIMA </w:t>
      </w:r>
      <w:r>
        <w:rPr>
          <w:rFonts w:cs="Arial" w:ascii="Arial" w:hAnsi="Arial"/>
          <w:b/>
          <w:bCs/>
          <w:szCs w:val="22"/>
          <w:lang w:val="pt-BR"/>
        </w:rPr>
        <w:t>PRIMEIR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w:t>
      </w:r>
      <w:r>
        <w:rPr>
          <w:rFonts w:cs="Arial" w:ascii="Arial" w:hAnsi="Arial"/>
          <w:szCs w:val="22"/>
          <w:lang w:val="pt-BR"/>
        </w:rPr>
        <w:t>1</w:t>
      </w:r>
      <w:r>
        <w:rPr>
          <w:rFonts w:cs="Arial" w:ascii="Arial" w:hAnsi="Arial"/>
          <w:szCs w:val="22"/>
        </w:rPr>
        <w:t>.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w:t>
      </w:r>
      <w:r>
        <w:rPr>
          <w:rFonts w:cs="Arial" w:ascii="Arial" w:hAnsi="Arial"/>
          <w:color w:val="000000"/>
          <w:szCs w:val="22"/>
          <w:lang w:val="pt-BR"/>
        </w:rPr>
        <w:t>1</w:t>
      </w:r>
      <w:r>
        <w:rPr>
          <w:rFonts w:cs="Arial" w:ascii="Arial" w:hAnsi="Arial"/>
          <w:color w:val="000000"/>
          <w:szCs w:val="22"/>
        </w:rPr>
        <w:t>.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2.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p>
      <w:pPr>
        <w:pStyle w:val="BodyText"/>
        <w:tabs>
          <w:tab w:val="clear" w:pos="709"/>
          <w:tab w:val="left" w:pos="720" w:leader="none"/>
        </w:tabs>
        <w:ind w:left="720" w:hanging="0"/>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132"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r>
      <w:rPr/>
      <w:t>/6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55091161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12-16T14:37:00Z</cp:lastPrinted>
  <dcterms:modified xsi:type="dcterms:W3CDTF">2021-12-16T18:28:00Z</dcterms:modified>
  <cp:revision>17</cp:revision>
  <dc:subject/>
  <dc:title/>
</cp:coreProperties>
</file>