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5c8c81;Chrome;3FD8ABF8-6E3E-4065-9A9D-14AADC65FF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