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pPr>
      <w:r>
        <w:rPr>
          <w:rFonts w:cs="Arial" w:ascii="Arial" w:hAnsi="Arial"/>
          <w:b/>
          <w:bCs/>
          <w:sz w:val="16"/>
          <w:szCs w:val="16"/>
        </w:rPr>
        <w:t>PROCESSO LICITATÓRIO N° 0116/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21/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08/11/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8/11/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a presente licitação é a escolha da proposta mais vantajosa para </w:t>
      </w:r>
      <w:r>
        <w:rPr>
          <w:rFonts w:cs="Arial" w:ascii="Arial" w:hAnsi="Arial"/>
          <w:b/>
          <w:sz w:val="20"/>
          <w:szCs w:val="20"/>
        </w:rPr>
        <w:t>REGISTRO DE PREÇOS PARA FUTURA E EVENTUAL AQUISIÇÃO DE MOBILIÁRIO ESCOLAR VISANDO ATENDER A DEMANDA DAS UNIDADES ESCOLARES DA REDE DE ENSINO MUNICIPAL DE IBERTIOGA,</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left" w:pos="284" w:leader="none"/>
          <w:tab w:val="left" w:pos="567" w:leader="none"/>
        </w:tabs>
        <w:spacing w:lineRule="auto" w:line="276"/>
        <w:rPr/>
      </w:pPr>
      <w:r>
        <w:rPr>
          <w:rFonts w:cs="Arial" w:ascii="Arial" w:hAnsi="Arial"/>
          <w:b w:val="false"/>
          <w:color w:val="000000"/>
        </w:rPr>
        <w:t>As despesas com a aquisição do objeto ora licitado correrão à conta das Dotações Orçamentárias nº 4.4.90.52.00.2.05.02.12.361.0003.1.0014 00.01.01 AQUISIÇÃO DE EQUIPAMENTOS PARA EDUCAÇÃO BÁSICA R$ 21.230,19</w:t>
      </w:r>
    </w:p>
    <w:p>
      <w:pPr>
        <w:pStyle w:val="Nivel01"/>
        <w:numPr>
          <w:ilvl w:val="0"/>
          <w:numId w:val="0"/>
        </w:numPr>
        <w:tabs>
          <w:tab w:val="left" w:pos="284" w:leader="none"/>
          <w:tab w:val="left" w:pos="567" w:leader="none"/>
        </w:tabs>
        <w:spacing w:lineRule="auto" w:line="276" w:before="0" w:after="0"/>
        <w:ind w:left="432" w:hanging="0"/>
        <w:rPr/>
      </w:pPr>
      <w:r>
        <w:rPr>
          <w:rFonts w:cs="Arial" w:ascii="Arial" w:hAnsi="Arial"/>
          <w:b w:val="false"/>
          <w:color w:val="000000"/>
        </w:rPr>
        <w:t>4.4.90.52.00.2.05.02.12.365.0003.1.0015 00.01.01 AQUISIÇÃO EQUIPAMENTO P/ EDUCAÇÃO INFANTIL.</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9. DA APRESENTAÇÃO DE CATÁLOG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1. As proponentes deverão apresentar, juntamente com a proposta readequada, catálogo do(s) item(ns) que tiver vencido, contendo todas as informações que possibilitem a avaliação pelos servidores indicados pela Secretaria requisitante, visando analisar a compatibilidade com as especificações técnicas do Termo de Referência e demais normas aplicávei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2. As especificações definidas no Termo de Referência e na especificação do produto deverão ser igualadas ou poderão ser superadas por soluções que mantenham as exigências conceituais de padrão, desempenho e funcionalidades do Objeto pretendido, e, nesse caso, a proponente deverá, obrigatoriamente, sob pena de desclassificação, comprovar a superioridade e o atendimento às exigências em sua propost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3. Tais catálogos serão avaliados pela Equipe de Apoio Técnico, indicada pela(s) Secretaria(s) solicitante(s), que declarará o resultado da seguinte forma: Aprovada; Reprovada ou Sem Amostr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4. Em caso de reprovação a Equipe de Apoio Técnico deverá justificar o motivo, para que conste da Ata do Certame.</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5. Caso haja a reprovação ou não apresentação dos catálogos ou ainda apresentação de catálogos em desacordo com o estabelecido acima, a proponente provisoriamente classificada será DESCLASSIFICADA naquele(s) item(n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6. Ocorrendo o estabelecido no subitem anterior, o(a) Pregoeiro(a) solicitará a apresentação dos catálogos da(s) proponente(s) remanescente(s), observada a ordem de classificação, até que se encontre a proponente que apresente catálogo de acordo com o exigid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7. O(A) Pregoeiro(a) realizará negociação do preço com a(s) remanescente(s) chamada segundo a ordem de classificação, antes de solicitar o envio de catálog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9.8. Estando o valor obtido dentro dos limites do Valor Máximo Praticável apurado pela Administração e aprovado o catálogo apresentado pela proponente provisoriamente classificada em primeiro lugar, o(a) Pregoeiro(a) a declarará provisoriamente vencedora.</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9.9. Os produtos entregues durante a vigência do Instrumento Vinculante deverão ser iguais aos apresentados nos catálogos, que só serão aprovados se forem iguais ou superiores às especificações do Edital.</w:t>
      </w:r>
    </w:p>
    <w:p>
      <w:pPr>
        <w:pStyle w:val="PargrafodaLista"/>
        <w:tabs>
          <w:tab w:val="clear" w:pos="708"/>
          <w:tab w:val="left" w:pos="851"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lang w:eastAsia="en-US"/>
        </w:rPr>
        <w:t>10. DA ACEITABILIDADE DA PROPOSTA VENCEDORA</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10.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10.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10.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10.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10.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10.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spacing w:lineRule="auto" w:line="276"/>
        <w:ind w:right="-15" w:hanging="0"/>
        <w:jc w:val="both"/>
        <w:rPr/>
      </w:pPr>
      <w:r>
        <w:rPr>
          <w:rFonts w:cs="Arial" w:ascii="Arial" w:hAnsi="Arial"/>
          <w:sz w:val="20"/>
          <w:szCs w:val="20"/>
          <w:lang w:eastAsia="en-US"/>
        </w:rPr>
        <w:t xml:space="preserve">10.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10.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10.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10.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10.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10.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10.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10.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10.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10.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10.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10.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10.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10.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10.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10.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10.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1. DA HABILITAÇÃO</w:t>
      </w:r>
    </w:p>
    <w:p>
      <w:pPr>
        <w:pStyle w:val="Normal"/>
        <w:spacing w:lineRule="auto" w:line="276"/>
        <w:ind w:right="-15" w:hanging="0"/>
        <w:jc w:val="both"/>
        <w:rPr/>
      </w:pPr>
      <w:r>
        <w:rPr>
          <w:rFonts w:cs="Arial" w:ascii="Arial" w:hAnsi="Arial"/>
          <w:sz w:val="20"/>
          <w:szCs w:val="20"/>
          <w:lang w:eastAsia="ar-SA"/>
        </w:rPr>
        <w:t xml:space="preserve">11.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1.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1.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1.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1.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1.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1.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1.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1.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1.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1.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1.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1.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1.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1.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1.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1.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1.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1.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1.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1.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1.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1.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1.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1.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1.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1.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1.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1.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1.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1.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1.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1.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1.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1.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11.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 xml:space="preserve">11.18.1. </w:t>
      </w: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11.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1.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11.19.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1.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1.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1.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1.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1.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1.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1.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1.24.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1.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1.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2.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2.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2.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2.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2.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2.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2.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3.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3.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3.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3.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3.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3.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3.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3.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4.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4.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4.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4.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4.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4.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4.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5.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5.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5.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6.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6.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6.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6.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6.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7.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7.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8.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8.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9.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9.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20.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1.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1.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1.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1.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1.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1.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1.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1.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1.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1.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2. DAS DISPOSIÇÕES GERAIS</w:t>
      </w:r>
    </w:p>
    <w:p>
      <w:pPr>
        <w:pStyle w:val="Normal"/>
        <w:tabs>
          <w:tab w:val="clear" w:pos="708"/>
          <w:tab w:val="left" w:pos="284" w:leader="none"/>
        </w:tabs>
        <w:spacing w:lineRule="auto" w:line="276"/>
        <w:jc w:val="both"/>
        <w:rPr/>
      </w:pPr>
      <w:r>
        <w:rPr>
          <w:rFonts w:cs="Arial" w:ascii="Arial" w:hAnsi="Arial"/>
          <w:sz w:val="20"/>
          <w:szCs w:val="20"/>
        </w:rPr>
        <w:t>22.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2.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2.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2.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2.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2.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2.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2.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2.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2.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2.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2.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2.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2.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2.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2.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1 de outubro de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21/2021 - PROCESSO LICITATÓRIO N° 0116/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1"/>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jc w:val="both"/>
        <w:rPr>
          <w:rFonts w:ascii="Arial" w:hAnsi="Arial" w:cs="Arial"/>
          <w:b/>
          <w:b/>
          <w:sz w:val="20"/>
          <w:szCs w:val="20"/>
        </w:rPr>
      </w:pPr>
      <w:r>
        <w:rPr>
          <w:rFonts w:cs="Arial" w:ascii="Arial" w:hAnsi="Arial"/>
          <w:sz w:val="20"/>
          <w:szCs w:val="20"/>
        </w:rPr>
        <w:t>Constitui objeto deste Termo o registro de preços para futura e eventual aquisição de mobiliário escolar visando atender a demanda das unidades escolares da rede de ensino municipal de ibertioga</w:t>
      </w:r>
      <w:r>
        <w:rPr>
          <w:rFonts w:cs="Arial" w:ascii="Arial" w:hAnsi="Arial"/>
          <w:b/>
          <w:sz w:val="20"/>
          <w:szCs w:val="20"/>
        </w:rPr>
        <w:t>,</w:t>
      </w:r>
      <w:r>
        <w:rPr>
          <w:rFonts w:cs="Arial" w:ascii="Arial" w:hAnsi="Arial"/>
          <w:sz w:val="20"/>
          <w:szCs w:val="20"/>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20"/>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65.175,96 (sessenta e cinco mil e cento e setenta e cinco reais e noventa e seis centavos).</w:t>
      </w:r>
    </w:p>
    <w:tbl>
      <w:tblPr>
        <w:tblW w:w="9781" w:type="dxa"/>
        <w:jc w:val="left"/>
        <w:tblInd w:w="-1" w:type="dxa"/>
        <w:tblLayout w:type="fixed"/>
        <w:tblCellMar>
          <w:top w:w="100" w:type="dxa"/>
          <w:left w:w="0" w:type="dxa"/>
          <w:bottom w:w="0" w:type="dxa"/>
          <w:right w:w="50" w:type="dxa"/>
        </w:tblCellMar>
      </w:tblPr>
      <w:tblGrid>
        <w:gridCol w:w="567"/>
        <w:gridCol w:w="709"/>
        <w:gridCol w:w="4678"/>
        <w:gridCol w:w="709"/>
        <w:gridCol w:w="850"/>
        <w:gridCol w:w="1134"/>
        <w:gridCol w:w="1134"/>
      </w:tblGrid>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N° Item</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Cód.</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Descrição</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Und.</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Qtd.</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Vlr. Unit.</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b/>
                <w:sz w:val="20"/>
                <w:szCs w:val="16"/>
              </w:rPr>
              <w:t>Vlr. Tot.</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000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12405</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16"/>
              </w:rPr>
            </w:pPr>
            <w:r>
              <w:rPr>
                <w:rFonts w:eastAsia="Arial" w:cs="Arial" w:ascii="Arial" w:hAnsi="Arial"/>
                <w:sz w:val="20"/>
                <w:szCs w:val="16"/>
              </w:rPr>
              <w:t>CONJUNTO COLETIVO INFANTIL – (Cores variadas) Conjunto coletivo composto de 1 (uma) mesa e 4 (quatro) cadeiras.  Mesa individual com tampo em madeira placa de fibra ou aglomerado de média densidade, revestido em laminado melamínico de baixa pressão, montado sobre estrutura tubular de aço, com altura de 590mm tampo/chão, admitindo-se tolerância de até +/- 10mm. Cadeira individual com assento e encosto em polipropileno injetado, montados sobre estrutura tubular de aço, com altura de 350mm assento/chão, admitindo-se tolerância de até +/- 10mm. - MESA- com tampo em madeira placa de fibra ou aglomerado de média densidade, revestido em ambas as faces em laminado melamínico de baixa pressão, na cor a escolher, cantos arredondados. Dimensões 800mm (largura) x 800mm (profundidade) x 18mm (espessura), admitindo-se tolerância de até +/- 20mm para largura e profundidade e +/- 2mm para espessura.  Topos transversais e longitudinais abaulados e arredondados tratados com seladora e verniz. Ponteiras em polipropileno copolímero virgem, isento de cargas minerais, injetadas na cor CINZA OU PRETA, fixadas à estrutura através de encaixe. Estrutura composta de 4 (quatro) suportes para base do tampo em forma de “U” invertido, confecciona¬dos em tubo de aço carbono laminado a frio, com costura, secção retangular de 22,22mm (7/8”), em chapa 20 (0,9mm). Fixação do tampo à estrutura através de 4 (quatro) parafusos rosca métrica M5 (diâmetro de 5mm), comprimento 35mm (com tolerância de +/- 2mm), cabeça panela, fenda Phillips. Pintura dos elementos metálicos em tinta em pó híbrida Epóxi / Poliéster, eletrostática, brilhante, polimerizada em estufa, espessura mínima de 300 micrometros na cor a escolher. CADEIRA - Assento e encosto em polipropileno copolímero virgem, isento de cargas minerais, acabamento liso brilhante, injetados, nas cores AZUL BÊBE, BEGE, ROSA PINK, SALMÃO, AMARELO E VERDE ÁGUA. - Assento com curvatura anatômica com acomodação para região glútea. Dimensões 330mm (largura) x 315mm (profundidade) x 4mm (espessura), admitindo-se tolerância de até +/- 10mm para largura e profundidade e +/- 2mm para espessura;- Encosto com curvatura anatômica. Dimensões 330mm (largura) x 165mm (altura - eixo central) x 4mm (espessura), admitindo-se tolerância de até +/- 10mm para largura e altura e +/- 2mm para espessura. Ponteiras em polipropileno copolímero virgem, isento de cargas minerais, injetadas na cor CINZA OU PRETA, fixadas à estrutura através de encaixe.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nterior e 50mm (largura) x 20mm (profundidade) posterior, admitindo-se tolerância de até +/- 10mm. Estrutura composta de: - 2 (dois) suportes de sustentação e interligação do assento e encosto confeccionados em tubo de aço carbono laminado a frio, com costura, secção quadrada de 20mm x 20mm, em chapa 20 (0,9mm); - 1 (uma) travessa horizontal para reforço do assento confeccionadas em tubo de aço carbono laminado a frio, com costura, secção redonda de 15,87mm (5/8"), em chapa 20 (0,9mm); - 1 (uma) travessa horizontal para reforço fixada entre uma das colunas que interligam a base do assento aos pés confeccionada em tubo de aço carbono laminado a frio, com costura, secção quadrada de 20mm x 20mm, em chapa 20 (0,9mm);- Colunas de interligação da base do assento aos pés confeccionadas em 2 (dois) pares de tubo de aço carbono laminado a frio, com costura, secção quadrada de 20mm x 20mm, em chapa 20 (0,9mm);- Pés em forma de ski, confeccionados em tubo de aço carbono laminado a frio, com costura, secção retangular de 20mm x 30mm, em chapa 20 (0,9mm). Fixação do assento e encosto à estrutura através de 4 (quatro) parafusos rosca métrica M5 (diâmetro de 5mm), comprimento 25mm (com tolerância de +/- 2mm), cabeça panela, fenda Phillips. Fixação das sapatas aos pés através de rebites de “repuxo”, diâmetro de 3,2mm, comprimento 12mm. Pintura dos elementos metálicos em tinta em pó híbrida Epóxi / Poliéster, eletrostática, brilhante, polimerizada em estufa, espessura mínima de 300 micrometros na cor a escolher. GARANTIA (01) Um ano contra defeitos de fabricação.</w:t>
            </w:r>
          </w:p>
          <w:p>
            <w:pPr>
              <w:pStyle w:val="Normal"/>
              <w:spacing w:lineRule="auto" w:line="276" w:before="0" w:after="200"/>
              <w:rPr>
                <w:rFonts w:ascii="Arial" w:hAnsi="Arial" w:eastAsia="Arial" w:cs="Arial"/>
                <w:sz w:val="20"/>
                <w:szCs w:val="16"/>
              </w:rPr>
            </w:pPr>
            <w:r>
              <w:rPr>
                <w:rFonts w:eastAsia="Arial" w:cs="Arial" w:ascii="Arial" w:hAnsi="Arial"/>
                <w:sz w:val="20"/>
                <w:szCs w:val="16"/>
              </w:rPr>
              <w:t>Modelo:</w:t>
            </w:r>
            <w:r>
              <w:rPr>
                <w:rFonts w:eastAsia="Arial" w:cs="ConduitITC-Bold;Calibri" w:ascii="ConduitITC-Bold;Calibri" w:hAnsi="ConduitITC-Bold;Calibri"/>
                <w:b/>
                <w:bCs/>
                <w:color w:val="92D050"/>
                <w:sz w:val="28"/>
                <w:szCs w:val="28"/>
                <w:lang w:val="en-US" w:eastAsia="en-US"/>
              </w:rPr>
              <w:t xml:space="preserve"> </w:t>
            </w:r>
            <w:r>
              <w:rPr>
                <w:rFonts w:eastAsia="Arial" w:cs="ConduitITC-Bold;Calibri" w:ascii="ConduitITC-Bold;Calibri" w:hAnsi="ConduitITC-Bold;Calibri"/>
                <w:b/>
                <w:bCs/>
                <w:color w:val="92D050"/>
                <w:sz w:val="28"/>
                <w:szCs w:val="28"/>
                <w:lang w:val="en-US" w:eastAsia="en-US"/>
              </w:rPr>
              <w:drawing>
                <wp:inline distT="0" distB="0" distL="0" distR="0">
                  <wp:extent cx="196913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8" t="-29" r="-28" b="-29"/>
                          <a:stretch>
                            <a:fillRect/>
                          </a:stretch>
                        </pic:blipFill>
                        <pic:spPr bwMode="auto">
                          <a:xfrm>
                            <a:off x="0" y="0"/>
                            <a:ext cx="1969135" cy="1933575"/>
                          </a:xfrm>
                          <a:prstGeom prst="rect">
                            <a:avLst/>
                          </a:prstGeom>
                        </pic:spPr>
                      </pic:pic>
                    </a:graphicData>
                  </a:graphic>
                </wp:inline>
              </w:drawing>
            </w:r>
          </w:p>
          <w:p>
            <w:pPr>
              <w:pStyle w:val="Normal"/>
              <w:spacing w:lineRule="auto" w:line="276" w:before="0" w:after="200"/>
              <w:rPr>
                <w:rFonts w:ascii="Arial" w:hAnsi="Arial" w:eastAsia="Arial" w:cs="Arial"/>
                <w:sz w:val="20"/>
                <w:szCs w:val="16"/>
              </w:rPr>
            </w:pPr>
            <w:r>
              <w:rPr>
                <w:rFonts w:eastAsia="Arial" w:cs="Arial" w:ascii="Arial" w:hAnsi="Arial"/>
                <w:sz w:val="20"/>
                <w:szCs w:val="16"/>
              </w:rPr>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CJT</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0,0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519,91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5.199,1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000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12403</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16"/>
              </w:rPr>
            </w:pPr>
            <w:r>
              <w:rPr>
                <w:rFonts w:eastAsia="Arial" w:cs="Arial" w:ascii="Arial" w:hAnsi="Arial"/>
                <w:sz w:val="20"/>
                <w:szCs w:val="16"/>
              </w:rPr>
              <w:t xml:space="preserve">CONJUNTO DO ALUNO - Conjunto do aluno composto de 1 (uma) mesa e 1 (uma) cadeira.  MESA INDIVIDUAL com tampo em madeira/aglomerado, revestido de laminado melamínico de baixa pressão, montado sobre estrutura tubular de aço, com altura de 590mm tampo/chão, admitindo-se tolerância de até +/- 10mm, contendo porta livros em plástico injetado. CADEIRA INDIVIDUAL com assento e encosto em polipropileno injetado, montados sobre estrutura tubular de aço, com altura de 330mm assento/chão, admitindo-se tolerância de até +/- 10mm. Parte superior da mesa (branco) e acabamento em vermelho. Dimensões 560mm (largura) x 400mm (profundidade) x 15mm (espessura), admitindo-se tolerância de até +/- 10mm para largura, profundidade e altura e +/- 2mm para espessura. Topos encabeçados com fita de bordo termoplástica extrudada, confeccionada em PVC (cloreto de polivinila); PP (polipropileno) ou PE (polietileno), com "primer" na face de colagem, acabamento de superfície texturizado, -  na mesma cor do tampo, coladas com adesivo "Hot Melting".  Dimensões nominais de 18mm (largura) x 1mm (espessura), com tolerância de +/- 0,5mm para espessura.  Porta livros em aramado com anteparo frontal, para evitar a queda de livros e cadernos. Ponteiras e sapatas em polipropileno copolímero virgem, isento de cargas minerais, injetadas na cor CINZA OU PRETA, fixadas à estrutura através de encaixe.Estrutura composta de: - 2 (dois) suportes para base do tampo confecciona¬dos em tubo de aço carbono laminado a frio, com costura, secção quadrada de 20mm x 30mm, em chapa 20 (0,9mm); - 1 (uma) travessa horizontal para reforço fixada entre as colunas que interligam a base do tampo aos pés confeccionada em tubo de aço carbono laminado a frio, com costura, secção retangular de 20mm x 30mm, em chapa 20 (0,9mm); - Colunas de interligação da base do tampo aos pés confeccionadas em 1 (um) par de tubo de aço carbono laminado a frio, com costura, secção retangular de 20mm x 30mm, em chapa 20 (0,9mm); - Pés em forma de ski, confeccionados em tubo de aço carbono laminado a frio, com costura, secção retangular de 20mm x 30mm, em chapa 20 (0,9mm). Fixação do tampo à estrutura através de: - 4 (quatro) parafusos rosca métrica M5 (diâmetro de 5mm), comprimento 14mm (com tolerância de +/- 2mm), cabeça panela, fenda Phillips; Fixação do porta livros soldado a estrutura. Fixação das sapatas anterior e posterior aos pés através de rebites de “repuxo”, diâmetro de 3,2mm, comprimento 12mm. Pintura dos elementos metálicos em tinta em pó híbrida Epóxi / Poliéster, eletrostática, brilhante, polimerizada em estufa, espessura mínima de 300 micrometros na cor a escolher. CADEIRA INDIVIDUAL - Assento e encosto em polipropileno copolímero virgem, isento de cargas minerais, acabamento liso, injetados, na cor a escolher.- Assento com curvatura anatômica com acomodação para região glútea. Dimensões 400mm (largura) x 400mm (profundidade) x 5mm (espessura), admitindo-se tolerância de até +/- 10mm para largura e profundidade e +/- 2mm para espessura; - Encosto com curvatura anatômica dotado de 3 (três) orifícios de ventilação. Dimensões 400mm (largura) x 245mm (altura - eixo central) x 5mm (espessura), admitindo-se tolerância de até +/- 10mm para largura e altura e +/- 2mm para espessura. Ponteiras e sapatas em polipropileno copolímero virgem, isento de cargas minerais, injetadas na cor CINZA OU PRETA, fixadas à estrutura através de encaixe. Estrutura composta de: - 2 (dois) suportes de sustentação e interligação do assento e encosto confeccionados em tubo de aço carbono laminado a frio, com costura, secção quadrada de 20mm x 20mm, em chapa 20 (0,9mm); - 1 (uma) travessa horizontal para reforço do encosto confeccionada em tubo de aço carbono laminado a frio, com costura, secção redonda de 15,87mm (5/8"), em chapa 20 (0,9mm);- 1 (uma) travessa horizontal para reforço do assento confeccionadas em tubo de aço carbono laminado a frio, com costura, secção redonda de 15,87mm (5/8"), em chapa 20 (0,9mm);- 2 (duas) travessas horizontais para reforço fixada entre as colunas da base “U”, confeccionadas em tubo de aço carbono laminado a frio, com costura, secção redonda de 19,05mm (3/4”), em chapa 20 (0,9mm); - Base em forma de “U” invertido, confeccionados em tubo de aço carbono laminado a frio, com costura, secção quadrada de 20mm x 20mm, em chapa 20 (0,9mm). Fixação do assento e encosto à estrutura através de 4 (quatro) parafusos rosca soberba (diâmetro de 5mm), comprimento 35mm (com tolerância de +/- 2mm), fenda Phillips. Pintura dos elementos metálicos em tinta em pó híbrida Epóxi / Poliéster, eletrostática, brilhante, polimerizada em estufa, espessura mínima de 300 micrometros na cor a escolher. GARANTIA -  Um ano contra defeitos de fabricação. </w:t>
            </w:r>
          </w:p>
          <w:p>
            <w:pPr>
              <w:pStyle w:val="Normal"/>
              <w:spacing w:lineRule="auto" w:line="276" w:before="0" w:after="200"/>
              <w:rPr>
                <w:rFonts w:ascii="Arial" w:hAnsi="Arial" w:eastAsia="Arial" w:cs="Arial"/>
                <w:sz w:val="20"/>
              </w:rPr>
            </w:pPr>
            <w:r>
              <w:rPr>
                <w:rFonts w:eastAsia="Arial" w:cs="Arial" w:ascii="Arial" w:hAnsi="Arial"/>
                <w:sz w:val="20"/>
                <w:szCs w:val="16"/>
              </w:rPr>
              <w:t xml:space="preserve">Modelo: </w:t>
            </w:r>
            <w:r>
              <w:rPr>
                <w:rFonts w:eastAsia="Arial" w:cs="Arial" w:ascii="Arial" w:hAnsi="Arial"/>
                <w:sz w:val="20"/>
                <w:szCs w:val="16"/>
              </w:rPr>
              <w:drawing>
                <wp:inline distT="0" distB="0" distL="0" distR="0">
                  <wp:extent cx="2186305" cy="215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8" t="-29" r="-28" b="-29"/>
                          <a:stretch>
                            <a:fillRect/>
                          </a:stretch>
                        </pic:blipFill>
                        <pic:spPr bwMode="auto">
                          <a:xfrm>
                            <a:off x="0" y="0"/>
                            <a:ext cx="2186305" cy="2152015"/>
                          </a:xfrm>
                          <a:prstGeom prst="rect">
                            <a:avLst/>
                          </a:prstGeom>
                        </pic:spPr>
                      </pic:pic>
                    </a:graphicData>
                  </a:graphic>
                </wp:inline>
              </w:drawing>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CJT</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40,0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490,25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9.610,00</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000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12404</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16"/>
              </w:rPr>
            </w:pPr>
            <w:r>
              <w:rPr>
                <w:rFonts w:eastAsia="Arial" w:cs="Arial" w:ascii="Arial" w:hAnsi="Arial"/>
                <w:sz w:val="20"/>
                <w:szCs w:val="16"/>
              </w:rPr>
              <w:t xml:space="preserve">CONJUNTO HEXAGONAL INFANTIL COM 06 MESAS E 06 CADEIRAS - Conjunto do aluno composto de 6 (seis) mesas, 6 (seis) cadeiras e 1 (uma) roseira – MESA INDIVIDUAL com tampo injetado em Acrilonitrila Butadieno Estireno, montado sobre estrutura tubular de aço, com altura de 590mm tampo/chão, admitindo-se tolerância de até +/- 20mm, contendo porta livros em plástico injetado. CADEIRA INDIVIDUAL - com assento e encosto em polipropileno injetado, montados sobre estrutura tubular de aço, com altura de 330mm assento/chão, admitindo-se tolerância de até +/- 20mm. Roseira hexagonal em polipropileno injetado, montados sobre estrutura tubular de aço, com a mesma altura e tolerância da mesa. - MESA com Tampo injetado em Acrilonitrila Butadieno Estireno em formato trapezoidal possibilitando a formação de círculos, dotado de 1 (um) porta lápis na posição horizontal, nas cores AZUL BÊBE, BEGE, ROSA PINK, SALMÃO, AMARELO E VERDE ÁGUA, cantos arredondados. Face inferior dotada de nervuras transversais e longitudinais para reforço à tração. Dimensões 560mm (largura - maior) x 200mm (largura - menor) x 390mm (profundidade) x 30mm (altura - borda) x 4mm (espessura), admitindo-se tolerância de até +/- 20mm para largura, profundidade e altura e +/- 2mm para espessura. Porta livros em polipropileno copolímero isento de cargas minerais, injetado nas cores AZUL BÊBE, BEGE, ROSA PINK, SALMÃO, AMARELO E VERDE ÁGUA. Dimensões 470mm (largura - maior) x 240mm (largura - menor) x 270mm (profundidade) x 3mm (espessura), admitindo-se tolerância de até +/- 10mm para largura e profundidade e +/- 2mm para espessura. Painel frontal com no mínimo 60% de sua superfície perfurada, injetado em polipropileno copolímero isento de cargas minerais, injetado nas cores AZUL BÊBE, BEGE, ROSA PINK, SALMÃO, AMARELO E VERDE ÁGUA. Dimensões 155mm (largura) x 530mm (altura) x 3mm (espessura), admitindo-se tolerância de até +/- 10mm para largura e altura e +/- 2mm para espessura. Ponteiras em polipropileno copolímero virgem, isento de cargas minerais, injetadas na cor CINZA OU PRETA, fixadas à estrutura através de encaixe.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dmitindo-se tolerância de até +/- 10mm. Estrutura composta de: - 1 (um) suporte horizontal em forma de “U” para base do tampo confecciona¬do em tubo de aço carbono laminado a frio, com costura, secção quadrada de 20mm x 20mm, em chapa 20 (0,9mm);- 1 (um) suporte horizontal para base do tampo confecciona¬do em tubo de aço carbono laminado a frio, com costura, secção quadrada de 20mm x 20mm, em chapa 20 (0,9mm);- 1 (um) suporte horizontal em forma de “U” para base do porta livros confeccionado em tubo de aço carbono laminado a frio, com costura, secção quadrada de 20mm x 20mm, em chapa 20 (0,9mm);- Colunas de interligação da base do tampo aos pés confeccionadas em 1 (um) par de tubo de aço carbono laminado a frio, com costura, secção retangular de 20mm x 20mm, em chapa 20 (0,9mm);- Colunas de interligação da base do porta livros aos pés confeccionadas em 1 (um) par de tubo de aço carbono laminado a frio, com costura, secção retangular de 20mm x 20mm, em chapa 20 (0,9mm); - Pés em forma de ski, confeccionados em tubo de aço carbono laminado a frio, com costura, secção retangular de 20mm x 30mm, em chapa 20 (0,9mm). Fixação do tampo à estrutura através de 4 (quatro) parafusos rosca métrica M5 (diâmetro de 5mm), comprimento 25mm (com tolerância de +/- 2mm), cabeça panela, fenda Phillips. Fixação do porta livros sob o tampo através de 4 (quatro) parafusos rosca métrica M5 (diâmetro de 5mm), comprimento 25mm (com tolerância de +/- 2mm), cabeça panela, fenda Phillips. Fixação do painel frontal através de rebites de “repuxo”, diâmetro de 3,2mm, comprimento 12mm. Fixação das sapatas aos pés através de rebites de “repuxo”, diâmetro de 3,2mm, comprimento 12mm. Pintura dos elementos metálicos em tinta em pó híbrida Epóxi / Poliéster, eletrostática, brilhante, polimerizada em estufa, espessura mínima de 300 micrometros na cor a escolher. CADEIRA - Assento e encosto em polipropileno copolímero virgem, isento de cargas minerais, acabamento liso brilhante, injetados, nas cores AZUL BÊBE, BEGE, ROSA PINK, SALMÃO, AMARELO E VERDE ÁGUA.- Assento com curvatura anatômica com acomodação para região glútea. Dimensões 330mm (largura) x 315mm (profundidade) x 4mm (espessura), admitindo-se tolerância de até +/- 20mm para largura e profundidade e +/- 2mm para espessura; - Encosto com curvatura anatômica. Dimensões 330mm (largura) x 165mm (altura - eixo central) x 4mm (espessura), admitindo-se tolerância de até +/- 20mm para largura e altura e +/- 2mm para espessura. Ponteiras em polipropileno copolímero virgem, isento de cargas minerais, injetadas na cor CINZA OU PRETA, fixadas à estrutura através de encaixe. Sapatas em polipropileno copolímero virgem, isento de cargas minerais, injetadas nas cores AZUL BÊBE, BEGE, ROSA PINK, SALMÃO, AMARELO E VERDE ÁGUA, antiderrapantes, envolvendo as extremidades, cobrindo parte da extensão superior dos tubos que compõem os pés desempenhando a função de proteção da pintura prevenindo contra ferrugem em formato apropriado ao tubo acompanhando os pés em ski. Dimensões 200mm (largura) x 20mm (profundidade) anterior e 50mm (largura) x 20mm (profundidade) posterior, admitindo-se tolerância de até +/- 20mm.  Estrutura composta de: - 2 (dois) suportes de sustentação e interligação do assento e encosto confeccionados em tubo de aço carbono laminado a frio, com costura, secção quadrada de 20mm x 20mm, em chapa 20 (0,9mm); - 1 (uma) travessa horizontal para reforço do assento confeccionadas em tubo de aço carbono laminado a frio, com costura, secção redonda de 15,87mm (5/8"), em chapa 20 (0,9mm);- 1 (uma) travessa horizontal para reforço fixada entre uma das colunas que interligam a base do assento aos pés confeccionada em tubo de aço carbono laminado a frio, com costura, secção quadrada de 20mm x 20mm, em chapa 20 (0,9mm);- Colunas de interligação da base do assento aos pés confeccionadas em 2 (dois) pares de tubo de aço carbono laminado a frio, com costura, secção quadrada de 20mm x 20mm, em chapa 20 (0,9mm);- Pés em forma de ski, confeccionados em tubo de aço carbono laminado a frio, com costura, secção retangular de 20mm x 30mm, em chapa 20 (0,9mm). Fixação do assento e encosto à estrutura através de 4 (quatro) parafusos rosca métrica M5 (diâmetro de 5mm), comprimento 25mm (com tolerância de +/- 2mm), cabeça panela, fenda Phillips. Fixação das sapatas aos pés através de rebites de “repuxo”, diâmetro de 3,2mm, comprimento 12mm. Pintura dos elementos metálicos em tinta em pó híbrida Epóxi / Poliéster, eletrostática, brilhante, polimerizada em estufa, espessura mínima de 300 micrometros na cor a escolher. ROSEIRA HEXAGONAL -  Roseira injetada em polipropileno em formato hexagonal possibilitando a junção das mesas, dotado de 7 (sete) cavidades porta objetos, acabamento liso, na cor BEGE, cantos arredondados. Dimensões 405mm (diâmetro) x 30mm (altura - borda) x 3mm (espessura), admitindo-se tolerância de até +/- 10mm para diâmetro e altura e +/- 2mm para espessura. Ponteiras em polipropileno copolímero virgem, isento de cargas minerais, injetadas na cor CINZA OU PRETA, fixadas à estrutura através de encaixe. Estrutura composta de 3 (três) colunas de apoio, que formam a base da roseira e os pés, confecciona¬dos em tubo de aço carbono laminado a frio, com costura, secção redonda de 22,22mm (7/8"), em chapa 20 (0,9mm). Fixação da roseira à estrutura através de 3 (três) parafusos rosca métrica M5 (diâmetro de 5mm), comprimento 35mm (com tolerância de +/- 2mm), cabeça panela, fenda Phillips. Pintura dos elementos metálicos em tinta em pó híbrida Epóxi / Poliéster, eletrostática, brilhante, polimerizada em estufa, espessura mínima de 300 micrometros na cor a escolher. GARANTIA -  Um ano contra defeitos de fabricação. </w:t>
            </w:r>
          </w:p>
          <w:p>
            <w:pPr>
              <w:pStyle w:val="Normal"/>
              <w:spacing w:lineRule="auto" w:line="276" w:before="0" w:after="200"/>
              <w:rPr>
                <w:rFonts w:ascii="Arial" w:hAnsi="Arial" w:eastAsia="Arial" w:cs="Arial"/>
                <w:sz w:val="20"/>
              </w:rPr>
            </w:pPr>
            <w:r>
              <w:rPr>
                <w:rFonts w:eastAsia="Arial" w:cs="Arial" w:ascii="Arial" w:hAnsi="Arial"/>
                <w:sz w:val="20"/>
                <w:szCs w:val="16"/>
              </w:rPr>
              <w:t xml:space="preserve">Modelo: </w:t>
            </w:r>
            <w:r>
              <w:rPr>
                <w:rFonts w:eastAsia="Arial" w:cs="Arial" w:ascii="Arial" w:hAnsi="Arial"/>
                <w:sz w:val="20"/>
                <w:szCs w:val="16"/>
              </w:rPr>
              <w:drawing>
                <wp:inline distT="0" distB="0" distL="0" distR="0">
                  <wp:extent cx="258000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9" r="-9" b="-9"/>
                          <a:stretch>
                            <a:fillRect/>
                          </a:stretch>
                        </pic:blipFill>
                        <pic:spPr bwMode="auto">
                          <a:xfrm>
                            <a:off x="0" y="0"/>
                            <a:ext cx="2580005" cy="2543175"/>
                          </a:xfrm>
                          <a:prstGeom prst="rect">
                            <a:avLst/>
                          </a:prstGeom>
                        </pic:spPr>
                      </pic:pic>
                    </a:graphicData>
                  </a:graphic>
                </wp:inline>
              </w:drawing>
            </w:r>
            <w:r>
              <w:rPr>
                <w:rFonts w:eastAsia="Arial" w:cs="Arial" w:ascii="Arial" w:hAnsi="Arial"/>
                <w:sz w:val="20"/>
                <w:szCs w:val="16"/>
              </w:rPr>
              <w:drawing>
                <wp:inline distT="0" distB="0" distL="0" distR="0">
                  <wp:extent cx="2580005"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9" t="-9" r="-9" b="-9"/>
                          <a:stretch>
                            <a:fillRect/>
                          </a:stretch>
                        </pic:blipFill>
                        <pic:spPr bwMode="auto">
                          <a:xfrm>
                            <a:off x="0" y="0"/>
                            <a:ext cx="2580005" cy="2543175"/>
                          </a:xfrm>
                          <a:prstGeom prst="rect">
                            <a:avLst/>
                          </a:prstGeom>
                        </pic:spPr>
                      </pic:pic>
                    </a:graphicData>
                  </a:graphic>
                </wp:inline>
              </w:drawing>
            </w:r>
            <w:r>
              <w:rPr>
                <w:rFonts w:eastAsia="Arial" w:cs="Arial" w:ascii="Arial" w:hAnsi="Arial"/>
                <w:sz w:val="20"/>
                <w:szCs w:val="16"/>
              </w:rPr>
              <w:drawing>
                <wp:inline distT="0" distB="0" distL="0" distR="0">
                  <wp:extent cx="2560320" cy="252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 t="-9" r="-9" b="-9"/>
                          <a:stretch>
                            <a:fillRect/>
                          </a:stretch>
                        </pic:blipFill>
                        <pic:spPr bwMode="auto">
                          <a:xfrm>
                            <a:off x="0" y="0"/>
                            <a:ext cx="2560320" cy="2527300"/>
                          </a:xfrm>
                          <a:prstGeom prst="rect">
                            <a:avLst/>
                          </a:prstGeom>
                        </pic:spPr>
                      </pic:pic>
                    </a:graphicData>
                  </a:graphic>
                </wp:inline>
              </w:drawing>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CJT</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0,0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2.874,666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28.746,67</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000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12406</w:t>
            </w:r>
          </w:p>
        </w:tc>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eastAsia="Arial" w:cs="Arial"/>
                <w:sz w:val="20"/>
                <w:szCs w:val="16"/>
              </w:rPr>
            </w:pPr>
            <w:r>
              <w:rPr>
                <w:rFonts w:eastAsia="Arial" w:cs="Arial" w:ascii="Arial" w:hAnsi="Arial"/>
                <w:sz w:val="20"/>
                <w:szCs w:val="16"/>
              </w:rPr>
              <w:t xml:space="preserve">MESA ACESSÍVEL - Mesa individual ajustável para portadores de necessidades especiais, com as seguintes especificações mínimas: Mesa com estrutura em tubo de aço 25x25 (parede 1,50mm) que compõe a parte superior móvel da estrutura que permite o encaixe e a regulagem de altura. Travessas superiores perpendiculares em tubo 25x25(parede 1,50mm). Para fixação do tampo três travessas em tubo 20x20(parede 1,06mm). Base dos pés em tubo 30x50(parede 1,50mm), colunas laterais em barramento duplo em tubo 30x30(parede 1,06mm). Na parte inferior travessa fixa para unir os pés em tubo de aço 25x25(parede 1,50mm) na horizontal como reforço da estrutura formando uma peça única. Soldagem pelo processo MIG em todas as junções. Proteção da superfície com tratamento especial anticorrosivo e pintura em epóxi-pó - Fechamento dos topos na parte superior ponteiras 25x25 fixadas através de encaixe e nas partes (topos) inferiores com ponteiras 30x50 com calço fixadas por rebite de repuxo tipo POP 4,8x16. Nas laterais inferiores protetores de pintura em formato de “U” nas dimensões 300x33x12mm de cada lado. Sistema de ajuste composto de buchas e manípulos fabricados em resina plástica de alta resistência. Regulagem de altura em 4 estágios. Dotada de duas sapata niveladoras que permitam a regulagem de inclinação de até 7cm. Porta livros tipo cesto em arame 3/16, tamanho 360mm de comprimento x 90mm de largura x 265mm de altura, soldado na estrutura com espaçamento máximo 60mm x 60mm. Tampo (900mmx650mm) em MDF de 18mm revestido na face superior em melamínico textura na cor casca de ovo. Bordas frezadas e lixadas com aplicação de selador e verniz PU. Fixação do tampo através de sete parafusos mitofix autoatarraxante 4,5x35 PHP. Como se trata de um móvel ajustável sua altura menor é de 640mm e a maior de 810mm. Apresentar junto à proposta de preços o Certificado de Conformidade do Sistema de Gestão de Qualidade, emitido pela Assoc. Brasileira de Normas Técnicas (ABNT) e Relatório de ensaio sobre corrosão e envelhecimento por exposição à névoa salina, emitido por laboratório acreditado pelo INMETRO de acordo com a ABNT NBR 8094/1983 e ABNT NBR 8095/2015 (material metálico revestido e não revestido – corrosão por exposição à névoa salina e a atmosfera úmida saturada no mínimo 1500 horas, que contenha união soldada em tubo de aço industrial) avaliada conforme NBR 5841/2015 e NBR ISO 4628/2015, grau de empolamento d0 / t0 e grau de enferrujamento Ri 0. </w:t>
            </w:r>
          </w:p>
          <w:p>
            <w:pPr>
              <w:pStyle w:val="Normal"/>
              <w:spacing w:lineRule="auto" w:line="276" w:before="0" w:after="200"/>
              <w:rPr>
                <w:rFonts w:ascii="Arial" w:hAnsi="Arial" w:eastAsia="Arial" w:cs="Arial"/>
                <w:sz w:val="20"/>
              </w:rPr>
            </w:pPr>
            <w:r>
              <w:rPr>
                <w:rFonts w:eastAsia="Arial" w:cs="Arial" w:ascii="Arial" w:hAnsi="Arial"/>
                <w:sz w:val="20"/>
                <w:szCs w:val="16"/>
              </w:rPr>
              <w:t xml:space="preserve">Modelo: </w:t>
            </w:r>
            <w:r>
              <w:rPr>
                <w:rFonts w:eastAsia="Arial" w:cs="Arial" w:ascii="Arial" w:hAnsi="Arial"/>
                <w:sz w:val="20"/>
                <w:szCs w:val="16"/>
              </w:rPr>
              <w:drawing>
                <wp:inline distT="0" distB="0" distL="0" distR="0">
                  <wp:extent cx="2934970" cy="2187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0" t="-14" r="-10" b="-14"/>
                          <a:stretch>
                            <a:fillRect/>
                          </a:stretch>
                        </pic:blipFill>
                        <pic:spPr bwMode="auto">
                          <a:xfrm>
                            <a:off x="0" y="0"/>
                            <a:ext cx="2934970" cy="2187575"/>
                          </a:xfrm>
                          <a:prstGeom prst="rect">
                            <a:avLst/>
                          </a:prstGeom>
                        </pic:spPr>
                      </pic:pic>
                    </a:graphicData>
                  </a:graphic>
                </wp:inline>
              </w:drawing>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rPr>
            </w:pPr>
            <w:r>
              <w:rPr>
                <w:rFonts w:eastAsia="Arial" w:cs="Arial" w:ascii="Arial" w:hAnsi="Arial"/>
                <w:sz w:val="20"/>
                <w:szCs w:val="16"/>
              </w:rPr>
              <w:t>UN</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3,0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540,0633</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rPr>
            </w:pPr>
            <w:r>
              <w:rPr>
                <w:rFonts w:eastAsia="Arial" w:cs="Arial" w:ascii="Arial" w:hAnsi="Arial"/>
                <w:sz w:val="20"/>
                <w:szCs w:val="16"/>
              </w:rPr>
              <w:t>1.620,19</w:t>
            </w:r>
          </w:p>
        </w:tc>
      </w:tr>
    </w:tbl>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ind w:left="0" w:hanging="0"/>
        <w:rPr>
          <w:color w:val="000000"/>
          <w:sz w:val="20"/>
          <w:szCs w:val="20"/>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Os itens serão utilizados para atender às necessidades das Unidades de Ensino da Secretaria Municipal de Educação.  Informamos que se faz necessária a aquisição de Mobiliário para composição das salas de aula, proporcionando conforto aos alunos e professores, melhor eficiência no ensino-aprendizagem dos alunos e qualidade de trabalho para os profissionais da Educação.</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30 (trinta)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Escola Municipal Dr. Mario Batista do Nascimento, localizado na Rua Amazonas, nº 246 - Santana,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1 de outu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pPr>
      <w:r>
        <w:rPr>
          <w:rFonts w:cs="Arial" w:ascii="Arial" w:hAnsi="Arial"/>
          <w:b/>
          <w:bCs/>
          <w:sz w:val="16"/>
          <w:szCs w:val="16"/>
        </w:rPr>
        <w:t>PROCESSO LICITATÓRIO N° 0116/2021</w:t>
      </w:r>
    </w:p>
    <w:p>
      <w:pPr>
        <w:pStyle w:val="Normal"/>
        <w:spacing w:lineRule="auto" w:line="276"/>
        <w:rPr>
          <w:rFonts w:ascii="Arial" w:hAnsi="Arial" w:cs="Arial"/>
          <w:b/>
          <w:b/>
          <w:bCs/>
          <w:sz w:val="16"/>
          <w:szCs w:val="16"/>
        </w:rPr>
      </w:pPr>
      <w:r>
        <w:rPr>
          <w:rFonts w:cs="Arial" w:ascii="Arial" w:hAnsi="Arial"/>
          <w:b/>
          <w:bCs/>
          <w:sz w:val="16"/>
          <w:szCs w:val="16"/>
        </w:rPr>
        <w:t>PREGÃO ELETRÔNICO Nº 021/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21/2021 - PROCESSO LICITATÓRIO N° 0116/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 xml:space="preserve">A presente Ata tem por objeto o </w:t>
      </w:r>
      <w:r>
        <w:rPr>
          <w:rFonts w:cs="Arial" w:ascii="Arial" w:hAnsi="Arial"/>
          <w:b/>
          <w:sz w:val="20"/>
          <w:szCs w:val="20"/>
        </w:rPr>
        <w:t>REGISTRO DE PREÇOS PARA FUTURA E EVENTUAL AQUISIÇÃO DE MOBILIÁRIO ESCOLAR VISANDO ATENDER A DEMANDA DAS UNIDADES ESCOLARES DA REDE DE ENSINO MUNICIPAL DE IBERTIOGA</w:t>
      </w:r>
      <w:r>
        <w:rPr>
          <w:rFonts w:cs="Arial" w:ascii="Arial" w:hAnsi="Arial"/>
          <w:sz w:val="20"/>
          <w:szCs w:val="20"/>
        </w:rPr>
        <w:t>,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30 (trinta)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sz w:val="20"/>
          <w:szCs w:val="20"/>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21/2021 - Processo Licitatório n° 0116/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6/2021 - Pregão Eletrônico nº. 021/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FUTURA E EVENTUAL AQUISIÇÃO DE MOBILIÁRIO ESCOLAR VISANDO ATENDER A DEMANDA DAS UNIDADES ESCOLARES DA REDE DE ENSINO MUNICIPAL DE IBERTIOG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4"/>
        <w:gridCol w:w="1223"/>
        <w:gridCol w:w="978"/>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nduitITC-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103950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modelo de modelo de minuta</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4</cp:lastModifiedBy>
  <cp:lastPrinted>2021-09-27T16:30:00Z</cp:lastPrinted>
  <dcterms:modified xsi:type="dcterms:W3CDTF">2021-10-21T18:58:00Z</dcterms:modified>
  <cp:revision>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