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673361;Chrome;E007570A-1F56-4A82-9E98-29D4E544240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