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3f5aea;Chrome;2FD3F88B-4D82-4FAE-A3F3-9DFD235A23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