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4c7206;Chrome;1D036B16-7471-43B3-ABD1-406C22DA2EF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