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13f5ae3;Chrome;34C1E418-FCDD-4C93-8989-78B544EB85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